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可先读课文，让学生自己勾画出生字，读一读，认一认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小组交流自己是运用什么方法认识这些生字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本课教材合体字居多，可利用形声字的规律识字，同时可用熟字带出生字。如，池——潮、湿、消，都与水有关；吃——喊、哗，都与嘴有关；坪——坡，与土地有关；刚——割，与刀有关；闷，感——与心有关；传——伸，与人的动作有关；摇——搬，与手有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“</w:t>
      </w:r>
      <w:r>
        <w:rPr/>
        <w:t>虫”字在本课既是要认的字，又是要写的字，可在指导写字中认字。还可结合本组已学过的虫字旁的字来帮助识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指导写字应与帮助学生识记字形联系起来。指导写字时，注意要求学生保持正确的写字姿势，做到三个一：眼离书本一尺，胸离桌面一拳，手离笔尖一寸。本课</w:t>
      </w:r>
      <w:r>
        <w:rPr/>
        <w:t>6</w:t>
      </w:r>
      <w:r>
        <w:rPr/>
        <w:t>个字中，“吗、吧”可放手让学生自己发现特点和规律，然后指导书写；“往、得、很”三个字可以作为指导的重点。第三课已经出现过双立人（行），这里要结合“行”字，对双立人的写法作细致的指导：（</w:t>
      </w:r>
      <w:r>
        <w:rPr/>
        <w:t>1</w:t>
      </w:r>
      <w:r>
        <w:rPr/>
        <w:t>）撇应该写得平直；（</w:t>
      </w:r>
      <w:r>
        <w:rPr/>
        <w:t>2</w:t>
      </w:r>
      <w:r>
        <w:rPr/>
        <w:t>）第二撇起笔处应该在第一撇下方的虚拟垂线上（最好示范）；（</w:t>
      </w:r>
      <w:r>
        <w:rPr/>
        <w:t>3</w:t>
      </w:r>
      <w:r>
        <w:rPr/>
        <w:t>）竖为垂露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教师范读，学生注意听，边听边看图，听完后说说图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分段朗读。朗读第一段，体会“天气很闷”；朗读第二、三段，体会“我正忙着捉虫子呢”，结合“读读说说”，先读后说，让学生多说，在读与中说感悟“……正……呢”的意思；朗读第四、五、六、七段，想一想，小白兔相信要下雨了吗，可用“连忙”造句；朗读第八、九段，注意体会“大雨真的下起来了”与“大雨下起来了”的不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学生自由读，读完后分小组讨论：小白兔是怎么知道要下雨了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分角色朗读，一边读一边体会每一角色的语气，特别要注意体会小白兔对要下雨了从充满疑问，到半信半疑，到完全相信，再到十分着急的心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背诵课文。可先看图背诵，再不看图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做小小气象员：可分别通过观察燕子、小鱼和小蚂蚁来预报下雨；有条件的还可以观察能预报下雨的其他事物。每次预报后做好记录，并评出最佳气象员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31:00Z</dcterms:created>
  <dc:creator>MC SYSTEM</dc:creator>
  <dc:description/>
  <cp:keywords/>
  <dc:language>en-US</dc:language>
  <cp:lastModifiedBy>MC SYSTEM</cp:lastModifiedBy>
  <dcterms:modified xsi:type="dcterms:W3CDTF">2004-02-02T06:32:00Z</dcterms:modified>
  <cp:revision>2</cp:revision>
  <dc:subject/>
  <dc:title>教学建议 </dc:title>
</cp:coreProperties>
</file>