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读课题，想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我们可以从哪些地方知道要下雨了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读课文，借助拼音，读准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学生字，小组合作学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学生自己在课文中勾画出生字，读一读，认一认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小组交流自己是运用什么方法认识这些生字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小组内互相检查生字掌握情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教师全班抽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，学生注意听，边听边看图，听完后说说图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分段朗读。</w:t>
      </w:r>
      <w:r>
        <w:rPr>
          <w:rFonts w:eastAsia="Times New Roman"/>
        </w:rPr>
        <w:t xml:space="preserve"> </w:t>
      </w:r>
      <w:r>
        <w:rPr/>
        <w:t>在朗读的过程中了解字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学生自由读，读完后分小组讨论：小白兔是怎么知道要下雨了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分角色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背诵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读读说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：体会“……正……呢！”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说：比一比，谁说得多，说得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指导写字，巩固识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偏旁归类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口：吗、吧；双人旁：往、得、很；“虫”字与前面所学的“蜻蜓”中的虫字旁比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⒉</w:t>
      </w:r>
      <w:r>
        <w:rPr/>
        <w:t>指导写字应与帮助学生记住字形联系起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指导写字时，注意要求学生保持正确的写字姿势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34:00Z</dcterms:created>
  <dc:creator>MC SYSTEM</dc:creator>
  <dc:description/>
  <cp:keywords/>
  <dc:language>en-US</dc:language>
  <cp:lastModifiedBy>MC SYSTEM</cp:lastModifiedBy>
  <dcterms:modified xsi:type="dcterms:W3CDTF">2004-02-02T06:27:00Z</dcterms:modified>
  <cp:revision>2</cp:revision>
  <dc:subject/>
  <dc:title>教学设计举例 </dc:title>
</cp:coreProperties>
</file>