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设计示例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16 </w:t>
      </w:r>
      <w:r>
        <w:rPr>
          <w:b/>
          <w:bCs/>
          <w:color w:val="000000"/>
          <w:szCs w:val="18"/>
        </w:rPr>
        <w:t>要下雨了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认识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生字和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个词语。认识“割、翅、膀、珠、忙、淋、连、雷”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初步地了解课文内容，正确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认识生字，词语和会认字，读准字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正确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读准生字和会认字的音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正确、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揭示课题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板书课题：下雨了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让学生读：下雨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板书：“要”用红笔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让学生读：要下雨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提问比较：“要下雨了”和“下雨了”意思有什么不同？（“要下雨了”说的是将要下雨了，还没有下，“要”是将要、快要的意思。“下雨了”是说雨已经下起来了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启发激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下雨前大自然给我们传来一些信息、仔细观察一下，我们会看到一些有趣的自然现象。下雨前会出现什么自然现象呢？你们想到想知道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初读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请学生借助拼音读课文，注意读准字音，把句子读通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边读边标出课文有几个自然段，标出生字和会认的字。标出的生字和会认字借助拼音多读几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同桌同学互读生字和会认字，比比谁读得最准确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电脑出示生字、词让学生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出示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32575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出示：生字不带拼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③出示会认字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285750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y</w:t>
      </w:r>
      <w:r>
        <w:rPr>
          <w:color w:val="000000"/>
          <w:szCs w:val="18"/>
        </w:rPr>
        <w:t>ā</w:t>
      </w:r>
      <w:r>
        <w:rPr>
          <w:color w:val="000000"/>
          <w:szCs w:val="18"/>
        </w:rPr>
        <w:t>o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要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④出示词语：小兔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弯腰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直起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捉虫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飞得高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往家跑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指名分自然段读课文，听听他们读音是否正确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、课文中出现了几种小动物？（燕子、鱼、蚂蚁）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7620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1304925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    　　</w:t>
      </w:r>
      <w:r>
        <w:rPr>
          <w:color w:val="000000"/>
          <w:szCs w:val="18"/>
        </w:rPr>
        <w:drawing>
          <wp:inline distT="0" distB="0" distL="0" distR="0">
            <wp:extent cx="1247775" cy="80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、课文中出现了几幅图？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幅）电脑出示四幅图，让学生看图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、再读课文内容，找出每幅图相对应的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一幅图：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段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二幅图：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段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三幅图：（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段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四幅图：（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段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、通过初读课文，从课文中你知道了哪些下雨前的自然现象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板书：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628650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二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的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理解课文内容，让学生知道下雨前会出现燕子低飞，鱼游出水面，蚂蚁搬家这三种自然现象，并初步知道产生这些现象的原因，激发学生观察大自然的兴趣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能正确、流利、有感情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通过学习课文内容，了解下雨前的自然现象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正确、流利、有感情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了解一些动物下雨前活动现象产生的原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学习第</w:t>
      </w:r>
      <w:r>
        <w:rPr>
          <w:b/>
          <w:bCs/>
          <w:color w:val="000000"/>
          <w:szCs w:val="18"/>
        </w:rPr>
        <w:t>1</w:t>
      </w:r>
      <w:r>
        <w:rPr>
          <w:b/>
          <w:bCs/>
          <w:color w:val="000000"/>
          <w:szCs w:val="18"/>
        </w:rPr>
        <w:t>段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自己轻声读第一自然段：读后你知道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提问：小白兔为什么直起身子不割草了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“天气很闷”时会让人感到怎样？（由于空气潮湿感到不舒服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请一名同学读第一段，一名同学带上小白兔的头饰做动作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在小白兔做的动作中，有两个正相反的动作，你们看出来了吗？在书上用“——”画下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弯、直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正确流利地朗读第一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学习</w:t>
      </w:r>
      <w:r>
        <w:rPr>
          <w:b/>
          <w:bCs/>
          <w:color w:val="000000"/>
          <w:szCs w:val="18"/>
        </w:rPr>
        <w:t>2</w:t>
      </w:r>
      <w:r>
        <w:rPr>
          <w:b/>
          <w:bCs/>
          <w:color w:val="000000"/>
          <w:szCs w:val="18"/>
        </w:rPr>
        <w:t>、</w:t>
      </w:r>
      <w:r>
        <w:rPr>
          <w:b/>
          <w:bCs/>
          <w:color w:val="000000"/>
          <w:szCs w:val="18"/>
        </w:rPr>
        <w:t>3</w:t>
      </w:r>
      <w:r>
        <w:rPr>
          <w:b/>
          <w:bCs/>
          <w:color w:val="000000"/>
          <w:szCs w:val="18"/>
        </w:rPr>
        <w:t>段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小白兔直起身子时，看到什么？电脑出示第一幅图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燕子和平时一样吗？（不一样）从哪儿看出来的？（燕子平时飞得高，而现在飞得低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燕子为什么要低飞呀！第几自然段告诉我们的？指名读这段，其他同学听一听，燕子说了几句话？每句话是什么意思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哪句话与燕子低飞有关系呢？读一读，画一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你能用“因为……所以”说说燕子为什么低飞呀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出示电脑投影：因为</w:t>
      </w:r>
      <w:r>
        <w:rPr>
          <w:color w:val="000000"/>
          <w:szCs w:val="18"/>
        </w:rPr>
        <w:t>___________</w:t>
      </w:r>
      <w:r>
        <w:rPr>
          <w:color w:val="000000"/>
          <w:szCs w:val="18"/>
        </w:rPr>
        <w:t>所以</w:t>
      </w:r>
      <w:r>
        <w:rPr>
          <w:color w:val="000000"/>
          <w:szCs w:val="18"/>
        </w:rPr>
        <w:t>___________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让学生练习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分角色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同桌同学，一个当燕子，一个当小白兔练习朗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请一组对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③教师指导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白兔长到了小燕子说了些什么？它是用什么样的语气说的这些话呢？（大声喊）想想应该怎样读呢？应读出问话的语气，自己试试。教师范读，学生练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小燕子是怎么回来的呢？指名读。小燕子飞不高的原因是什么？（燕子低飞是为了捉虫子）自己试着读读最后一句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④师生配合，分角色朗读这一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师读旁白，男生当小白兔、女生当燕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总结学法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抓住“燕子为什么低飞”这个问题，认真读课文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找出燕子低飞的原因，画下来，抓住燕子说的话边读边想什么意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燕子说的哪句话与燕子低飞有关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让学生用“因为……所以”的句式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分角色朗读课文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小组讨论学习</w:t>
      </w:r>
      <w:r>
        <w:rPr>
          <w:b/>
          <w:bCs/>
          <w:color w:val="000000"/>
          <w:szCs w:val="18"/>
        </w:rPr>
        <w:t>4</w:t>
      </w:r>
      <w:r>
        <w:rPr>
          <w:b/>
          <w:bCs/>
          <w:color w:val="000000"/>
          <w:szCs w:val="18"/>
        </w:rPr>
        <w:t>、</w:t>
      </w:r>
      <w:r>
        <w:rPr>
          <w:b/>
          <w:bCs/>
          <w:color w:val="000000"/>
          <w:szCs w:val="18"/>
        </w:rPr>
        <w:t>5</w:t>
      </w:r>
      <w:r>
        <w:rPr>
          <w:b/>
          <w:bCs/>
          <w:color w:val="000000"/>
          <w:szCs w:val="18"/>
        </w:rPr>
        <w:t>、</w:t>
      </w:r>
      <w:r>
        <w:rPr>
          <w:b/>
          <w:bCs/>
          <w:color w:val="000000"/>
          <w:szCs w:val="18"/>
        </w:rPr>
        <w:t>6</w:t>
      </w:r>
      <w:r>
        <w:rPr>
          <w:b/>
          <w:bCs/>
          <w:color w:val="000000"/>
          <w:szCs w:val="18"/>
        </w:rPr>
        <w:t>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学习</w:t>
      </w:r>
      <w:r>
        <w:rPr>
          <w:b/>
          <w:bCs/>
          <w:color w:val="000000"/>
          <w:szCs w:val="18"/>
        </w:rPr>
        <w:t>4</w:t>
      </w:r>
      <w:r>
        <w:rPr>
          <w:b/>
          <w:bCs/>
          <w:color w:val="000000"/>
          <w:szCs w:val="18"/>
        </w:rPr>
        <w:t>、</w:t>
      </w:r>
      <w:r>
        <w:rPr>
          <w:b/>
          <w:bCs/>
          <w:color w:val="000000"/>
          <w:szCs w:val="18"/>
        </w:rPr>
        <w:t>5</w:t>
      </w:r>
      <w:r>
        <w:rPr>
          <w:b/>
          <w:bCs/>
          <w:color w:val="000000"/>
          <w:szCs w:val="18"/>
        </w:rPr>
        <w:t>、</w:t>
      </w:r>
      <w:r>
        <w:rPr>
          <w:b/>
          <w:bCs/>
          <w:color w:val="000000"/>
          <w:szCs w:val="18"/>
        </w:rPr>
        <w:t>6</w:t>
      </w:r>
      <w:r>
        <w:rPr>
          <w:b/>
          <w:bCs/>
          <w:color w:val="000000"/>
          <w:szCs w:val="18"/>
        </w:rPr>
        <w:t>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小燕子告诉小白兔要下雨了，小白兔相信了吗？你是怎么知道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电脑出示句子：是要下雨了吗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让学生出声读读这句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说说你是怎样理解的？（小白兔对燕子说的话半信半疑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③教师指导学生读出疑问的语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电脑出示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个句子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1619250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读读这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句话，说说有什么不同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书中用的是“都”为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电脑出示第二幅图，看到小鱼都游到水面上来了，小白兔说了什么话？这此话该怎么读呢？“跑过去问”说明了什么？（小鱼的行为跟平时不同，小白兔感到奇怪，急切地想知道缘由。）教师指导朗读这句话，速度稍快些，读出急切、疑问的语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小鱼是怎么说的呢？指名读，其他同学听听燕子说了几句话，每句话是什么意思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、哪句话与小鱼游出水面有关，读一读，画一画，用“因为……所以……”说说小鱼为什么游出水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出示电脑投影：因为</w:t>
      </w:r>
      <w:r>
        <w:rPr>
          <w:color w:val="000000"/>
          <w:szCs w:val="18"/>
        </w:rPr>
        <w:t>___________</w:t>
      </w:r>
      <w:r>
        <w:rPr>
          <w:color w:val="000000"/>
          <w:szCs w:val="18"/>
        </w:rPr>
        <w:t>所以</w:t>
      </w:r>
      <w:r>
        <w:rPr>
          <w:color w:val="000000"/>
          <w:szCs w:val="18"/>
        </w:rPr>
        <w:t>___________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分小组读课文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分角色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教师指导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、你能说说小鱼游到水面的原因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小鱼生活在水里，平时水中的空气够用，但要下雨了，水中的空气少，小鱼在水里觉得很闷，所以小鱼要到水面上透透气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读小白兔的问话应读出急切、语气亲切。当读到第三句话时，要读出对小白兔的关心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分角色学生练习读，练后指名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六、学习第</w:t>
      </w:r>
      <w:r>
        <w:rPr>
          <w:b/>
          <w:bCs/>
          <w:color w:val="000000"/>
          <w:szCs w:val="18"/>
        </w:rPr>
        <w:t>7</w:t>
      </w:r>
      <w:r>
        <w:rPr>
          <w:b/>
          <w:bCs/>
          <w:color w:val="000000"/>
          <w:szCs w:val="18"/>
        </w:rPr>
        <w:t>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导语：（小白兔听到小鱼的话有疑问吗？）指名读一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这时小白兔是怎么想的？你是怎么知道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生：小白兔连忙挎起篮子往家跑，还把要下雨的消息告诉了蚂蚁，从这儿可以看出小白兔相信要下雨了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蚂蚁在干什么呢？为什么要往高处搬呢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电脑出示第三幅图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指名读第七段，学生边听边想，是小白兔告诉蚂蚁要下雨了，还是蚂蚁告诉小白兔要下雨了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七、学习</w:t>
      </w:r>
      <w:r>
        <w:rPr>
          <w:b/>
          <w:bCs/>
          <w:color w:val="000000"/>
          <w:szCs w:val="18"/>
        </w:rPr>
        <w:t>8</w:t>
      </w:r>
      <w:r>
        <w:rPr>
          <w:b/>
          <w:bCs/>
          <w:color w:val="000000"/>
          <w:szCs w:val="18"/>
        </w:rPr>
        <w:t>、</w:t>
      </w:r>
      <w:r>
        <w:rPr>
          <w:b/>
          <w:bCs/>
          <w:color w:val="000000"/>
          <w:szCs w:val="18"/>
        </w:rPr>
        <w:t>9</w:t>
      </w:r>
      <w:r>
        <w:rPr>
          <w:b/>
          <w:bCs/>
          <w:color w:val="000000"/>
          <w:szCs w:val="18"/>
        </w:rPr>
        <w:t>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电脑出示第四幅图，听了蚂蚁的话，小白兔是怎样做的？他一边跑一边喊什么？（教师引读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正在这时候，一阵雷声，哗哗哗，到此为止就下起来了。这雨下得怎么样呢？齐读第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自然段。教师指导读“大雨真的下起来了”中的“真的”要加强语气来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教师重点指导第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自然段，语速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稍快，特别要读出小白兔急切的语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八、分角色朗读全文，学生带着头饰可以进行表演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九、总结全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了这篇课文，你知道要雨了会出现什么自然现象吗？用一句话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除了书上的这三种自然现象，你还知道有哪些下到此为止前的自然现象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老师希望你们像小白兔那样看到不明白的事情多问别人，还可以到书中去寻找答案，老师想念你们会学到更多的知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：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114550" cy="85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三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会本课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生字，并能正确地书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完成课后练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△学会本课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生字，并能正确、规范地书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教师指导学生写好“兔、弯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分角色朗读全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学习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一）巩固生字的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自己借助拼音读读本课的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同桌同学互读生字，比比谁读得准确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出示电脑读词语让学生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2600325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教师用颜色考考同学们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二）巧记字形，了解字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生自己分析字形，选择自己喜欢的方式识字，用组词的方式理解字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请小老师讲解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请小老师讲解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兔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4765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“兔”字上面是“刀部”，中间是扁口，下面是“撇”、“竖弯钩”“点”。组词：小兔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弯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8575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用小儿歌帮助记忆：一点一横长，两竖在中央。一边一个点，弓字在下边。组词：弯月、弯腰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直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6670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用学生认识的“真”字来记，去掉“八”字底就是“直”字，注意里面三个横。组词：一直直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得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0955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左右结构的字，左边是双人旁，右边用部件来记，上面是“旦”字，下面是“寸”字，合真情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为就是“得”。组词：飞得低，跑得快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呀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000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用熟字加偏旁的方法记，“牙”字加上“口”字就是“呀”字。组词：好呀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高：</w:t>
      </w:r>
      <w:r>
        <w:rPr>
          <w:rFonts w:cs="zypyyb" w:ascii="zypyyb" w:hAnsi="zypyyb"/>
          <w:color w:val="000000"/>
          <w:szCs w:val="18"/>
        </w:rPr>
        <w:t xml:space="preserve">g1o </w:t>
      </w:r>
      <w:r>
        <w:rPr>
          <w:color w:val="000000"/>
          <w:szCs w:val="18"/>
        </w:rPr>
        <w:t>用顺口溜的方法记：一点一横长，口字顶房梁，大口张着嘴，小口往里藏。组词：高大，飞不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捉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33337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用学过的“足”来记，左边加上“提手旁”，就是捉。为什么捉是提手旁呢？因为捉东西要用手，所以是提手旁。组词：捉虫，捉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呢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00025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左右结构的字。左边是口字旁，右边是“尸”和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047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，合起来就是“呢”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往：</w:t>
      </w:r>
      <w:r>
        <w:rPr>
          <w:rFonts w:cs="zypyyb" w:ascii="zypyyb" w:hAnsi="zypyyb"/>
          <w:color w:val="000000"/>
          <w:szCs w:val="18"/>
        </w:rPr>
        <w:t>w3ng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左右结构的字，用“住”字多加一撇就是“往”字。也可以用“主”字加上双从旁就是“往”字。组词：来往，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写字教学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生观察生字的重点笔画在田格中的位置，观察后再描一描，边描边记住重点笔画的位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学生在描红的基础上在书中空白田格中试着独立写一个。写后与范字进行比较，修改！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学生把认为难写的字提出来：兔、直、弯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教师指导书写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教师指导“兔”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实物投影打出带田格的“兔”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学生观察范字。让学生说说重点笔画的位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③教师范写“兔”字。边写边讲：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2382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写在田字格上半格，扁口最后一笔写在横中线上。“撇”在竖中线上起笔，“竖弯钩”的竖压在竖中线上，最后一个小点千万不能丢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④学生练习书写，教师巡视，个别辅导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⑤在实物投影上展示学生书写的“兔子”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⑥评改</w:t>
      </w:r>
      <w:r>
        <w:rPr>
          <w:color w:val="000000"/>
          <w:szCs w:val="18"/>
        </w:rPr>
        <w:t>!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教师指导写“弯”字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电脑打出带田格的“弯”字，让学生观察占格位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学生边说占格位置，教师边板书：“亦”这部分要写在横中线上边，第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笔的两个小竖分别写在竖中线的两侧，第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笔横稍长一点，上半部分稍扁宽，下面的“弓”字要写得瘦长些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③学生练习书写“弯”字，写后同桌互相评改</w:t>
      </w:r>
      <w:r>
        <w:rPr>
          <w:color w:val="000000"/>
          <w:szCs w:val="18"/>
        </w:rPr>
        <w:t>!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④在实物展台上展示学生书写的“弯”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⑤学生进行评价哪笔写得好</w:t>
      </w:r>
      <w:r>
        <w:rPr>
          <w:color w:val="000000"/>
          <w:szCs w:val="18"/>
        </w:rPr>
        <w:t>!</w:t>
      </w:r>
      <w:r>
        <w:rPr>
          <w:color w:val="000000"/>
          <w:szCs w:val="18"/>
        </w:rPr>
        <w:t>哪笔写得不太好，应该怎样写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教师指导写“直”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电脑出示带田格的“直”字，学生观察后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教师范写：第一笔横不要太长，第二笔在竖中线起笔，稍斜一点。最后一笔“横”稍长些，中间是三个横，第一横写在横中线上，三个横的长短一样，横与横之间的距离比较均匀，小横挨左不挨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③学生练习书写，写后评改！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其他几个字学生在书上第二个空白田格独立书写，教师行间巡视，个别辅导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巩固练习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生在生字本上写生字，在田格本上写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完成课后练习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先让学生读读题的要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读读这几个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③想想怎样用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词组成一句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④指名说一说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⑤把句子写在书中的横线上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完成课后练习</w:t>
      </w:r>
      <w:r>
        <w:rPr>
          <w:color w:val="000000"/>
          <w:szCs w:val="18"/>
        </w:rPr>
        <w:t>4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①自己读读这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个句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②通过读让学生体会到怎样把句子写具体。</w:t>
      </w:r>
    </w:p>
    <w:p>
      <w:pPr>
        <w:pStyle w:val="Style15"/>
        <w:widowControl w:val="false"/>
        <w:spacing w:lineRule="auto" w:line="360" w:before="0" w:after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五、教师小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2:07:00Z</dcterms:created>
  <dc:creator>aas</dc:creator>
  <dc:description/>
  <cp:keywords/>
  <dc:language>en-US</dc:language>
  <cp:lastModifiedBy>MC SYSTEM</cp:lastModifiedBy>
  <dcterms:modified xsi:type="dcterms:W3CDTF">2004-02-02T06:29:00Z</dcterms:modified>
  <cp:revision>3</cp:revision>
  <dc:subject/>
  <dc:title>教学设计示例</dc:title>
</cp:coreProperties>
</file>