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t>要下雨了</w:t>
      </w:r>
      <w:r>
        <w:rPr/>
        <w:t xml:space="preserve">  </w:t>
      </w:r>
      <w:r>
        <w:rPr/>
        <w:t>参考教案一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会本课</w:t>
      </w:r>
      <w:r>
        <w:rPr/>
        <w:t>11</w:t>
      </w:r>
      <w:r>
        <w:rPr>
          <w:rFonts w:ascii="Times New Roman" w:hAnsi="Times New Roman" w:cs="Times New Roman"/>
        </w:rPr>
        <w:t>个生字和由生字组成的词语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理解课文内容，了解一些能预示下雨的自然现象，激发学生观察大自然的兴趣，培养观察能力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会用语气词练习说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会本课的生字和由生字组成的词语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理解课文内容，知道一些下雨前的自然现象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理解课文内容，了解下雨前的自然现象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教学时间</w:t>
      </w:r>
      <w:r>
        <w:rPr>
          <w:rFonts w:ascii="Times New Roman" w:hAnsi="Times New Roman" w:cs="Times New Roman"/>
        </w:rPr>
        <w:t>三课时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设计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一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学会本课的生字和由生字组成的词语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朗读课文，初步了解课文的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学会本课的生字及由生字组成的词语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朗读课文，初步理解课文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课文较长，能够借助拼音正确、流利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导入新课、板书课题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同学们，你们知道将要下雨时的一些自然现象吗？（让学生说一说）好，那么我们看课文中是怎么说的。（板书课题，齐读课题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范读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范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生边听边想：小白兔都是从谁那里知道天要下雨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老师读后指名回答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白兔从燕子、小鱼、蚂蚁那里知道天要下雨了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学习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在课文中画出生字及由生字组成的词语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借助拼音读一读带有生字的句子，想一想生字及生词在句中的意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借助汉语拼音读准生字的读音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学生自己看拼音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同桌互相读一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老师检查读生字及词语情况。（用卡片）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大声喊，低飞，呀，水珠，吗，池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游到水面，今天，吧，消息，加快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识记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呀</w:t>
      </w:r>
      <w:r>
        <w:rPr/>
        <w:t xml:space="preserve">　 </w:t>
      </w:r>
      <w:r>
        <w:rPr>
          <w:rFonts w:ascii="Times New Roman" w:hAnsi="Times New Roman" w:cs="Times New Roman"/>
        </w:rPr>
        <w:t>吗</w:t>
      </w:r>
      <w:r>
        <w:rPr/>
        <w:t xml:space="preserve">　 </w:t>
      </w:r>
      <w:r>
        <w:rPr>
          <w:rFonts w:ascii="Times New Roman" w:hAnsi="Times New Roman" w:cs="Times New Roman"/>
        </w:rPr>
        <w:t>池</w:t>
      </w:r>
      <w:r>
        <w:rPr/>
        <w:t xml:space="preserve">　 </w:t>
      </w:r>
      <w:r>
        <w:rPr>
          <w:rFonts w:ascii="Times New Roman" w:hAnsi="Times New Roman" w:cs="Times New Roman"/>
        </w:rPr>
        <w:t>吧</w:t>
      </w:r>
      <w:r>
        <w:rPr/>
        <w:t xml:space="preserve">　 </w:t>
      </w:r>
      <w:r>
        <w:rPr>
          <w:rFonts w:ascii="Times New Roman" w:hAnsi="Times New Roman" w:cs="Times New Roman"/>
        </w:rPr>
        <w:t>息</w:t>
      </w:r>
      <w:r>
        <w:rPr/>
        <w:t xml:space="preserve">　 </w:t>
      </w:r>
      <w:r>
        <w:rPr>
          <w:rFonts w:ascii="Times New Roman" w:hAnsi="Times New Roman" w:cs="Times New Roman"/>
        </w:rPr>
        <w:t>加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喊：口字旁，右边的笔顺是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10572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23" r="-3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最后一笔是点。喊要用嘴所以用口字旁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珠：王字旁，右边是“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1143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再一撇一捺。水珠，泪珠，珠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游：左中右结构，左边三点水，中间“方”，右上“</w:t>
      </w:r>
      <w:r>
        <w:rPr/>
        <w:t xml:space="preserve"> </w:t>
      </w:r>
      <w:r>
        <w:rPr/>
        <w:drawing>
          <wp:inline distT="0" distB="0" distL="0" distR="0">
            <wp:extent cx="161925" cy="113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329" r="-223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，右下是“子”。游泳，游到水面，游来游去。要在水里面游，所以三点水旁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今：人字头，一点，一横折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读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借助汉语拼音读课文，先自己朗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在小组内读一读，一人读的时候，其他同学要注意听，如果有不对的及时更正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读书比赛：分小组，组内每人读一自然段，看哪组的同学读得正确，流利而没有错误的，为优胜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利用这种活动，一是激发学生认真地读书，同时也激发学生认真听别人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五）指导书写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重点指导下面的字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喊，游，低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其它的字，引导学生照范字来书写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二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一）学习课文</w:t>
      </w:r>
      <w:r>
        <w:rPr/>
        <w:t>1</w:t>
      </w:r>
      <w:r>
        <w:rPr>
          <w:rFonts w:ascii="Times New Roman" w:hAnsi="Times New Roman" w:cs="Times New Roman"/>
        </w:rPr>
        <w:t>～</w:t>
      </w:r>
      <w:r>
        <w:rPr/>
        <w:t>6</w:t>
      </w:r>
      <w:r>
        <w:rPr>
          <w:rFonts w:ascii="Times New Roman" w:hAnsi="Times New Roman" w:cs="Times New Roman"/>
        </w:rPr>
        <w:t>自然段，理解这几自然段的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知道燕子和小鱼怎么会知道就要下雨了？从而增长一些知识，知道一些下雨前的自然现象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三）有感情地朗读</w:t>
      </w:r>
      <w:r>
        <w:rPr/>
        <w:t>1</w:t>
      </w:r>
      <w:r>
        <w:rPr>
          <w:rFonts w:ascii="Times New Roman" w:hAnsi="Times New Roman" w:cs="Times New Roman"/>
        </w:rPr>
        <w:t>～</w:t>
      </w:r>
      <w:r>
        <w:rPr/>
        <w:t>6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理解课文内容，知道下雨前的一些自然现象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燕子和小鱼怎么知道要下雨了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复习生字及生字词：利用卡片抽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喊，低飞，水珠，消息，今天，水池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二）学习课文第</w:t>
      </w:r>
      <w:r>
        <w:rPr/>
        <w:t>1</w:t>
      </w:r>
      <w:r>
        <w:rPr>
          <w:rFonts w:ascii="Times New Roman" w:hAnsi="Times New Roman" w:cs="Times New Roman"/>
        </w:rPr>
        <w:t>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指名读第</w:t>
      </w:r>
      <w:r>
        <w:rPr/>
        <w:t>1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理解“天气很闷”，根据生活实际，想一想，在什么时候，我们感到天气很闷呢？快要下雨的时候，因为天气湿度大，气压低，所以使人感到很闷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用“谁，在哪儿干什么或怎么样”的句式说一说这段告诉我们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对学生进行按句式说话的训练，同时也是对概括段意方法的渗透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白兔在山上割草，感到天气很闷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三）学习课文第</w:t>
      </w:r>
      <w:r>
        <w:rPr/>
        <w:t>2</w:t>
      </w:r>
      <w:r>
        <w:rPr>
          <w:rFonts w:ascii="Times New Roman" w:hAnsi="Times New Roman" w:cs="Times New Roman"/>
        </w:rPr>
        <w:t>、</w:t>
      </w:r>
      <w:r>
        <w:rPr/>
        <w:t>3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小声自己读课文，想一想：从小白兔与燕子的对话，你知道了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知道要下雨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读一读第</w:t>
      </w:r>
      <w:r>
        <w:rPr/>
        <w:t>3</w:t>
      </w:r>
      <w:r>
        <w:rPr>
          <w:rFonts w:ascii="Times New Roman" w:hAnsi="Times New Roman" w:cs="Times New Roman"/>
        </w:rPr>
        <w:t>自然段，画出燕子为什么低飞的句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燕子以吃害虫来生活，当空气潮湿即水份多时，虫子的翅膀沾了水珠，飞不高了，燕子是因为捉虫所以飞不高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再读画的句子，体会燕子低飞的道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指导朗读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第</w:t>
      </w:r>
      <w:r>
        <w:rPr/>
        <w:t>3</w:t>
      </w:r>
      <w:r>
        <w:rPr>
          <w:rFonts w:ascii="Times New Roman" w:hAnsi="Times New Roman" w:cs="Times New Roman"/>
        </w:rPr>
        <w:t>自然段，小白兔大声喊的话要读得高一些，读出喊的语气，并且读出问话的语气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燕子的话，要读出老练、沉稳、肯定的语气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范读，试读，指名读一读，分角色朗读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在读的过程中，想一想，从这两自然段你知道了下雨前会出现什么现象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燕子低飞，说明快要下雨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四）学习课文第</w:t>
      </w:r>
      <w:r>
        <w:rPr/>
        <w:t>4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过渡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白兔看见燕子低飞，并且听燕子说，要下雨了，小白兔半信半疑，是要下雨了吗？它一边自言自语一边向前走，这时它又看见什么了呢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指名读这段。想一想：这时小白兔又看见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小白兔看见小鱼都游到水面上来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看插图、看小白兔的神情，瞪大了眼睛，很奇怪的样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指导读这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第一句要读出问话的语气，还要读出自言自语的语气。小鱼都游到水面上来了，要读得声高一些。因为小白兔发现这些鱼和平时不一样，是新发现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五）学习第</w:t>
      </w:r>
      <w:r>
        <w:rPr/>
        <w:t>5</w:t>
      </w:r>
      <w:r>
        <w:rPr>
          <w:rFonts w:ascii="Times New Roman" w:hAnsi="Times New Roman" w:cs="Times New Roman"/>
        </w:rPr>
        <w:t>、</w:t>
      </w:r>
      <w:r>
        <w:rPr/>
        <w:t>6</w:t>
      </w:r>
      <w:r>
        <w:rPr>
          <w:rFonts w:ascii="Times New Roman" w:hAnsi="Times New Roman" w:cs="Times New Roman"/>
        </w:rPr>
        <w:t>两个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问：小鱼游到水面上来了，这是为什么呢？小白兔又不明白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指名读第</w:t>
      </w:r>
      <w:r>
        <w:rPr/>
        <w:t>5</w:t>
      </w:r>
      <w:r>
        <w:rPr>
          <w:rFonts w:ascii="Times New Roman" w:hAnsi="Times New Roman" w:cs="Times New Roman"/>
        </w:rPr>
        <w:t>自然段，要读出小白兔奇怪地问的语气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自己小声读第</w:t>
      </w:r>
      <w:r>
        <w:rPr/>
        <w:t>6</w:t>
      </w:r>
      <w:r>
        <w:rPr>
          <w:rFonts w:ascii="Times New Roman" w:hAnsi="Times New Roman" w:cs="Times New Roman"/>
        </w:rPr>
        <w:t>自然段，想一想，小鱼是怎么说的，并且画出小鱼游到水面上来原因的语句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指名读一读你画的句子，你是怎么理解的？要下雨了。气压低，水中的空气减少，所以小鱼游到水面上来透气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指导朗读这一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6</w:t>
      </w:r>
      <w:r>
        <w:rPr>
          <w:rFonts w:ascii="Times New Roman" w:hAnsi="Times New Roman" w:cs="Times New Roman"/>
        </w:rPr>
        <w:t>．小声读一读这一段，想一想，从这段课文中，你知道了下雨前小鱼有什么反映？（小鱼游到水面上来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六）读课文</w:t>
      </w:r>
      <w:r>
        <w:rPr/>
        <w:t>1</w:t>
      </w:r>
      <w:r>
        <w:rPr>
          <w:rFonts w:ascii="Times New Roman" w:hAnsi="Times New Roman" w:cs="Times New Roman"/>
        </w:rPr>
        <w:t>～</w:t>
      </w:r>
      <w:r>
        <w:rPr/>
        <w:t>6</w:t>
      </w:r>
      <w:r>
        <w:rPr>
          <w:rFonts w:ascii="Times New Roman" w:hAnsi="Times New Roman" w:cs="Times New Roman"/>
        </w:rPr>
        <w:t>自然段：想一想：从这里你知道了要下雨时的哪些自然现象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燕子低飞，小鱼游到水面上来。）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三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继续学习课文</w:t>
      </w:r>
      <w:r>
        <w:rPr/>
        <w:t>7</w:t>
      </w:r>
      <w:r>
        <w:rPr>
          <w:rFonts w:ascii="Times New Roman" w:hAnsi="Times New Roman" w:cs="Times New Roman"/>
        </w:rPr>
        <w:t>～</w:t>
      </w:r>
      <w:r>
        <w:rPr/>
        <w:t>9</w:t>
      </w:r>
      <w:r>
        <w:rPr>
          <w:rFonts w:ascii="Times New Roman" w:hAnsi="Times New Roman" w:cs="Times New Roman"/>
        </w:rPr>
        <w:t>自然段，理解课文的内容，知道蚂蚁忙着搬东西是下雨前的自然现象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看懂后两幅图的图意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完成课后作业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继续学习课文，了解课文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看懂图意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完成课后作业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明白蚂蚁搬家是下雨前的自然现象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一）指名读</w:t>
      </w:r>
      <w:r>
        <w:rPr/>
        <w:t>1</w:t>
      </w:r>
      <w:r>
        <w:rPr>
          <w:rFonts w:ascii="Times New Roman" w:hAnsi="Times New Roman" w:cs="Times New Roman"/>
        </w:rPr>
        <w:t>～</w:t>
      </w:r>
      <w:r>
        <w:rPr/>
        <w:t>6</w:t>
      </w:r>
      <w:r>
        <w:rPr>
          <w:rFonts w:ascii="Times New Roman" w:hAnsi="Times New Roman" w:cs="Times New Roman"/>
        </w:rPr>
        <w:t>自然段，并且说一说，从燕子和小鱼那里知道了哪些下雨前的自然现象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二）学习课文第</w:t>
      </w:r>
      <w:r>
        <w:rPr/>
        <w:t xml:space="preserve">　 </w:t>
      </w:r>
      <w:r>
        <w:rPr/>
        <w:t>7</w:t>
      </w:r>
      <w:r>
        <w:rPr>
          <w:rFonts w:ascii="Times New Roman" w:hAnsi="Times New Roman" w:cs="Times New Roman"/>
        </w:rPr>
        <w:t>自然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自己小声读课文。想想：小白兔往家跑的路上又看到什么，它们告诉小白兔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说一说蚂蚁的话，从蚂蚁的话中你知道了什么？（从蚂蚁的话中知道，蚂蚁搬家也是雨前的一种自然现象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理解“连忙”是赶快的意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从小白兔把要下雨的消息告诉蚂蚁，让蚂蚁也赶快回家。说明小白兔不保守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指导看第三幅图，小白兔一副认真的样子，在一本正经地对蚂蚁说，把要下雨的消息告诉蚂蚁，蚂蚁正忙着搬家哩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学习课文最后两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过渡：小白兔从燕子低飞、小鱼游到水面上来了、蚂蚁搬家知道快要下雨了，那么是真的吗？继续学习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指名读最后两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理解“一边……一边……”。表示同时的动作，小白兔边跑着边把要下雨的消息赶快告诉妈妈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果然，一声雷，哗哗、哗、下起大雨来了。“哗、哗、哗”下雨的声音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指导朗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倒数第</w:t>
      </w:r>
      <w:r>
        <w:rPr/>
        <w:t>2</w:t>
      </w:r>
      <w:r>
        <w:rPr>
          <w:rFonts w:ascii="Times New Roman" w:hAnsi="Times New Roman" w:cs="Times New Roman"/>
        </w:rPr>
        <w:t>段要读得稍快一些，因为表示小白兔怕让雨淋着、急着往家跑，并且又一边跑一边喊，都是很急切的，所以要读出小白兔着急的心情。喊的那句话，要读得声音高一些。“哗哗、哗”要读时声音拉长一些，因为雨下得很大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看第四幅图，雨点那么大，知道是下大雨了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小声读全文，说一说通过学习这一课你知道了哪些下雨前的自然现象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自己读边读边想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小组内互相说一说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指名说一说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填空：（课后作业第</w:t>
      </w:r>
      <w:r>
        <w:rPr/>
        <w:t>2</w:t>
      </w:r>
      <w:r>
        <w:rPr>
          <w:rFonts w:ascii="Times New Roman" w:hAnsi="Times New Roman" w:cs="Times New Roman"/>
        </w:rPr>
        <w:t>题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让学生在充分读、说的基础上，自己动笔填写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然后反馈填的是否对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五）发散思维：除了书上介绍的这些，你还知道哪些下雨前的自然现象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六）练习用语气词说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先读一读每组的两句话，体会加上语气词以后，句子的意思发生什么变化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前两组后一句加语气词由陈述变为疑问，后一组后一句加语气词由陈述变为感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仿照例句练习用语气词说句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【板书设计】</w:t>
      </w:r>
    </w:p>
    <w:p>
      <w:pPr>
        <w:pStyle w:val="Style15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827655" cy="129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18:00Z</dcterms:created>
  <dc:creator>wzl</dc:creator>
  <dc:description/>
  <cp:keywords/>
  <dc:language>en-US</dc:language>
  <cp:lastModifiedBy>MC SYSTEM</cp:lastModifiedBy>
  <dcterms:modified xsi:type="dcterms:W3CDTF">2004-02-02T06:28:00Z</dcterms:modified>
  <cp:revision>2</cp:revision>
  <dc:subject/>
  <dc:title>要下雨了  参考教案一</dc:title>
</cp:coreProperties>
</file>