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下雨了  教案二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                           </w:t>
      </w: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课题上面有个什么标记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梅花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什么意思呀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大家说，这是一篇什么课文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自学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很对，这是自学课文，要自己学会的。题目“要下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”是什么意思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就是要快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马上要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再过几分钟就要下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一会儿就要下雨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就这个意思，快要下雨了，你们说对了。“要下雨了”和“下雨了”有什么不一样啊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动动脑筋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不一样。“要下雨了”就是还没有下，等一会就要下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下雨了”表示已经下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《要下雨了》这篇课文可能会讲些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可能会讲一些快要下雨的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可能讲下雨之前有些什么情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。那么这篇课文讲些什么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打开</w:t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页，老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个问题，你们是否学懂了课文，用什么来检查呀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用课文后面的题目来检查自己学懂了没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对。让我们来看看课后的题目，第一个题目是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看拼音读课文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拼音读课文要求我们怎么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要求我们把课文读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二个题目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要求我们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说说小白兔怎么知道要下雨了，你知道下雨前还有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些现象”。这个题目要求我们把课文读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三个题目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“分段朗读课文”。这个题目要求我们把课文读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把课文读好应该怎么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读得有表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课文后面的题目要求我们读通、读懂、读好。那么，我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把课文读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自己阅读课文，对于生字，学生自己按拼一拼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字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一读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连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想一想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意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记一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字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步骤去解决。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学习能力稍差的学生，教师把他们叫到讲台前辅导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都读通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大家互相检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两人一组，每人读一句，进行两遍，一方有错，另一方帮助纠正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都读通了。课文讲了些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这篇课文告诉我们，要下雨的时候，燕子飞低了，小鱼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水面上来了，蚂蚁往高处搬家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真清楚。谁还能说得这样清楚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之前，燕子飞低了，小鱼游到水面上来了，蚂蚁到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处去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得好，下雨之前……为什么下雨之前燕子飞低了，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鱼游到水面上来了，蚂蚁搬家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一小节一小节把课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学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先看看第二小节，燕子为什么飞低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们要把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中的答案找出来，然后再对自己提出几个为什么，自己来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读后回答</w:t>
      </w:r>
      <w:r>
        <w:rPr>
          <w:rFonts w:cs="宋体;SimSun" w:ascii="宋体;SimSun" w:hAnsi="宋体;SimSun"/>
          <w:sz w:val="24"/>
        </w:rPr>
        <w:t>)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燕子飞得这么低呀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因为虫子的翅膀沾了小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珠，平时燕子飞得很高的，飞得很灵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小白兔要问燕子：“你为什么飞得这么低呀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小白兔象我们一样，都喜欢问为什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说小燕子从小白兔头上飞过、这是要说明，小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子飞得很低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为什么书上写“小白兔直起身子，伸伸腰”，因为他刚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割草；为什么燕子飞得这么低，因为小虫子飞得低了，虫子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会飞低的，因为小水珠把虫子的翅膀沾住了；小水珠是哪里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，因为太阳晒到湖里，小水珠为成了水蒸气，散发到天空中，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云，冷风一吹，云变成了小水珠掉下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嗅，真能干，我们为他鼓掌。‘他把《小水珠旅行记》里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都用进去了。我们要向他学习，问一个一个的为什么，我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懂了很多问题，燕子飞低的原因也搞清楚了，而且许多问题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得很有水平，现在我们轻轻地把第二节念一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杨老师来念前面一句话，你们念后面一句话，分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色的话你们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师生对读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行了，按这样的方法学习第三小节，要能回答小鱼为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么游到水面上来，小鱼游到水面上来干什么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学生自学后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小鱼游到水面来透透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为什么要游到水面上来透透气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水里闷得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师：有没有同学知道，为什么水里会“闷得很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水里面没有空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要下雨了，溶解在水里的空气也少了，所以水里闷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。现在，请一位同学来朗读，大家做小老师。做小老师要有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的水平。要认真地、热心地帮助同学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朗读课文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对他的朗读有什么看法，请谈谈你的看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的字音读错了，我能帮助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的标点没有念出停顿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念得太快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认为他念得比以前有进步了，以前他很不自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我们既要看出缺点，热情帮助；又要肯定成绩，看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的进步。下面，还是老师读解说词，大家念角色的话。小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小白兔很关心，要把关心的口气读出来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学生有表情地朗读</w:t>
      </w:r>
      <w:r>
        <w:rPr>
          <w:rFonts w:cs="宋体;SimSun" w:ascii="宋体;SimSun" w:hAnsi="宋体;SimSun"/>
          <w:sz w:val="24"/>
        </w:rPr>
        <w:t>)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四节讲蚂蚁搬家，蚂蚁为什么往高处搬家，书中没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，谁晓得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蚂蚁住在地下，水流到洞里，蚂蚁会被淹死的，他们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水流下来，会流进窝里去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有个问题，蚂蚁用触角讲话，小白兔怎么会听得见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想想看，小白兔为什么会听见蚂蚁说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这是童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这是童话。所以蚂蚁要往高处搬家，刚才你们说的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是因为水是往低处流的，容易流进蚂蚁的窝里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有一个问题，泥土是会吸水的，水不会淹掉蚂蚁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雨下得很大，它吸水来不及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前几天，雨水也流进我们家了，我们家涨大水了。西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都满上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了，现在你能回答书上的问题了吗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指黑板板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齐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因为小燕子低飞了，小鱼游到水面上来了，蚂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往高处搬家了，所以小白兔知道要下大雨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来，我们一起把课文最后两小节念一念。它们告诉小白兔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对不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课时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半课时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上一节课，我们学会了：燕子低飞、小鱼游到水面上、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蚁搬家，是要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下雨前，还有一些什么自然现象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想想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乌云来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天气很闷，天黑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石头出汗了，乌龟背上也出汗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空气好象不大有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要打雷，有时要刮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婿蜒飞低找虫子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买菜的人要赶快回家了，出门要带伞了，要赶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收衣服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是生活中的现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下雨前，泥鳅跳来跳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讲得都很有道理，现在老师给你们看几样东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拿出小白兔、燕子、小鱼和蚂蚁的帽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请朗读得认真的同学来表演。好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全体学生朗读后，四个学生上讲台分角色朗读和表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们从这篇课文中学到了什么知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齐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要下雨之前，燕子低飞了，小鱼游到水里上来了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蚂蚁往高处搬家了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那么，我们从这篇课文中懂得了什么道理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想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遇事要多问几个为什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52:00Z</dcterms:created>
  <dc:creator>wumeiqin</dc:creator>
  <dc:description/>
  <cp:keywords/>
  <dc:language>en-US</dc:language>
  <cp:lastModifiedBy>MC SYSTEM</cp:lastModifiedBy>
  <dcterms:modified xsi:type="dcterms:W3CDTF">2004-02-02T06:28:00Z</dcterms:modified>
  <cp:revision>3</cp:revision>
  <dc:subject/>
  <dc:title>要下雨了  教案二</dc:title>
</cp:coreProperties>
</file>