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要下雨了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目的要求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学会本课</w:t>
      </w:r>
      <w:r>
        <w:rPr>
          <w:rFonts w:cs="宋体;SimSun" w:ascii="宋体;SimSun" w:hAnsi="宋体;SimSun"/>
          <w:kern w:val="0"/>
          <w:sz w:val="24"/>
        </w:rPr>
        <w:t xml:space="preserve">11 </w:t>
      </w:r>
      <w:r>
        <w:rPr>
          <w:rFonts w:ascii="宋体;SimSun" w:hAnsi="宋体;SimSun" w:cs="宋体;SimSun"/>
          <w:kern w:val="0"/>
          <w:sz w:val="24"/>
        </w:rPr>
        <w:t>个生字和用生字组成的新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理解课文内容，让学生知道天气闷热、燕子低飞、鱼游出水面、蚂蚁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搬家等自然现象，说明要下雨了。激发学生观察大自然的兴趣，培养他们的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观察能力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正确、流利、有感情地朗读课文，能读出“吗”“呀”“呢”所表达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语气，并能用“吗、呀、呢”说话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重点难点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理解小白兔和燕子、小鱼、蚂蚁的对话，使学生懂得下雨前出现天气闷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热、燕子低飞、鱼游出水面、蚂蚁搬家等现象的原因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思路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按“阅读—识字—写话”的顺序进行教学。精讲课文时，要体现由扶到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放的原则。对小白兔和小燕子的对话部分以扶为主，要教给学生观察方法及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阅读方法；对小白兔和小鱼的对话部分教师可半扶半放；对小白兔和蚂蚁的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对话则以放为主。因为文章对话很多，所以，教师上课时要多进行朗读训练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让学生通过多朗读理解课文内容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用具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黑板、挂图、录音、动物剪纸、头饰、篮子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时间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课时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过程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一课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激发兴趣，导入课题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听录音（下雨时的一些声音，如哗哗的雨声、雷鸣声、风声等）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刚才小朋友听到了什么声音？（要求学生听仔细，用“我听到了</w:t>
      </w:r>
      <w:r>
        <w:rPr>
          <w:rFonts w:cs="宋体;SimSun" w:ascii="宋体;SimSun" w:hAnsi="宋体;SimSun"/>
          <w:kern w:val="0"/>
          <w:sz w:val="24"/>
        </w:rPr>
        <w:t>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声，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声，还有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声”的句式讲完整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小朋友听到了这些声音，就知道是下雨了。今天，我们来学习《要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雨了》这篇课文，这里的小动物是通过看到的一些现象知道要下雨了，他们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看到了哪些现象呢？小朋友们想不想知道？（想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今天，我们就来学习第</w:t>
      </w:r>
      <w:r>
        <w:rPr>
          <w:rFonts w:cs="宋体;SimSun" w:ascii="宋体;SimSun" w:hAnsi="宋体;SimSun"/>
          <w:kern w:val="0"/>
          <w:sz w:val="24"/>
        </w:rPr>
        <w:t xml:space="preserve">27 </w:t>
      </w:r>
      <w:r>
        <w:rPr>
          <w:rFonts w:ascii="宋体;SimSun" w:hAnsi="宋体;SimSun" w:cs="宋体;SimSun"/>
          <w:kern w:val="0"/>
          <w:sz w:val="24"/>
        </w:rPr>
        <w:t>课：要下雨了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板书课题，指导学生读课题，注意读好轻声“了”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初读感知，了解大意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听课文录音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边听边看课文插图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想一想，这篇童话里讲到了哪些动物，主要写了谁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检查听的情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指导学生用“这篇童话里有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，主要写了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cs="宋体;SimSun" w:ascii="宋体;SimSun" w:hAnsi="宋体;SimSun"/>
          <w:kern w:val="0"/>
          <w:sz w:val="24"/>
        </w:rPr>
        <w:t>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句式说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自由小声读课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给文章分好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读准字音，自己认为难读的，拼读之后再直呼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在课文中圈出生字表中的生字，多读几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检查读的情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文章有几个自然段？（九个自然段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指名分自然段读课文，同时检查字、词掌握情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自然段：①“大声喊．”。在指导学生读准“喊”的字音后，让学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说什么叫大声喊；文章中是谁在喊？喊什么？试着喊喊看。②“你为什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飞得这么</w:t>
      </w:r>
      <w:r>
        <w:rPr>
          <w:rFonts w:ascii="宋体;SimSun" w:hAnsi="宋体;SimSun" w:cs="宋体;SimSun"/>
          <w:b/>
          <w:bCs/>
          <w:kern w:val="0"/>
          <w:sz w:val="24"/>
        </w:rPr>
        <w:t>低呀</w:t>
      </w:r>
      <w:r>
        <w:rPr>
          <w:rFonts w:ascii="宋体;SimSun" w:hAnsi="宋体;SimSun" w:cs="宋体;SimSun"/>
          <w:kern w:val="0"/>
          <w:sz w:val="24"/>
        </w:rPr>
        <w:t>？”“呀”读轻声，表示问话，读出语气。用“呀”说一句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自然段：“小水</w:t>
      </w:r>
      <w:r>
        <w:rPr>
          <w:rFonts w:ascii="宋体;SimSun" w:hAnsi="宋体;SimSun" w:cs="宋体;SimSun"/>
          <w:b/>
          <w:bCs/>
          <w:kern w:val="0"/>
          <w:sz w:val="24"/>
        </w:rPr>
        <w:t>珠</w:t>
      </w:r>
      <w:r>
        <w:rPr>
          <w:rFonts w:ascii="宋体;SimSun" w:hAnsi="宋体;SimSun" w:cs="宋体;SimSun"/>
          <w:kern w:val="0"/>
          <w:sz w:val="24"/>
        </w:rPr>
        <w:t>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四自然段：①“是要下雨了</w:t>
      </w:r>
      <w:r>
        <w:rPr>
          <w:rFonts w:ascii="宋体;SimSun" w:hAnsi="宋体;SimSun" w:cs="宋体;SimSun"/>
          <w:b/>
          <w:bCs/>
          <w:kern w:val="0"/>
          <w:sz w:val="24"/>
        </w:rPr>
        <w:t>吗</w:t>
      </w:r>
      <w:r>
        <w:rPr>
          <w:rFonts w:ascii="宋体;SimSun" w:hAnsi="宋体;SimSun" w:cs="宋体;SimSun"/>
          <w:kern w:val="0"/>
          <w:sz w:val="24"/>
        </w:rPr>
        <w:t>？”“吗”读轻声，表示问话，读出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气。用“吗”说一句话。②“</w:t>
      </w:r>
      <w:r>
        <w:rPr>
          <w:rFonts w:ascii="宋体;SimSun" w:hAnsi="宋体;SimSun" w:cs="宋体;SimSun"/>
          <w:b/>
          <w:bCs/>
          <w:kern w:val="0"/>
          <w:sz w:val="24"/>
        </w:rPr>
        <w:t>池</w:t>
      </w:r>
      <w:r>
        <w:rPr>
          <w:rFonts w:ascii="宋体;SimSun" w:hAnsi="宋体;SimSun" w:cs="宋体;SimSun"/>
          <w:kern w:val="0"/>
          <w:sz w:val="24"/>
        </w:rPr>
        <w:t>子”。③“</w:t>
      </w:r>
      <w:r>
        <w:rPr>
          <w:rFonts w:ascii="宋体;SimSun" w:hAnsi="宋体;SimSun" w:cs="宋体;SimSun"/>
          <w:b/>
          <w:bCs/>
          <w:kern w:val="0"/>
          <w:sz w:val="24"/>
        </w:rPr>
        <w:t>游</w:t>
      </w:r>
      <w:r>
        <w:rPr>
          <w:rFonts w:ascii="宋体;SimSun" w:hAnsi="宋体;SimSun" w:cs="宋体;SimSun"/>
          <w:kern w:val="0"/>
          <w:sz w:val="24"/>
        </w:rPr>
        <w:t>到水面”。说说还有哪些动物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也会游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五自然段：“</w:t>
      </w:r>
      <w:r>
        <w:rPr>
          <w:rFonts w:ascii="宋体;SimSun" w:hAnsi="宋体;SimSun" w:cs="宋体;SimSun"/>
          <w:b/>
          <w:bCs/>
          <w:kern w:val="0"/>
          <w:sz w:val="24"/>
        </w:rPr>
        <w:t>今</w:t>
      </w:r>
      <w:r>
        <w:rPr>
          <w:rFonts w:ascii="宋体;SimSun" w:hAnsi="宋体;SimSun" w:cs="宋体;SimSun"/>
          <w:kern w:val="0"/>
          <w:sz w:val="24"/>
        </w:rPr>
        <w:t>天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六自然段：①“回家吧”注意语感。②“淋着雨”。“着”是多音字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让学生说说另外一个读音“</w:t>
      </w:r>
      <w:r>
        <w:rPr>
          <w:rFonts w:cs="宋体;SimSun" w:ascii="宋体;SimSun" w:hAnsi="宋体;SimSun"/>
          <w:kern w:val="0"/>
          <w:sz w:val="24"/>
        </w:rPr>
        <w:t>zhe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七自然段：“消息．”注意读好轻声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八自然段：“加快步子”。组词。（如数学中的加、减法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以上词句，都用小卡片出示，让学生多读，尤其是词句中的生字，注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指导学生读准字音、理解字意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再读课文，理清文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在文中找一找，“要下雨了”这句话在文中出现了几次？在书上用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笔画出来，并且看一看是谁说的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学生默读，找出答案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检查。（文中一共四次出现了“要下雨了”这句话。第一次是燕子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，第二次是小鱼说的，第三次是蚂蚁说的，第四次是小白兔说的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设疑。小白兔、燕子、小鱼、蚂蚁都说要下雨了，这是为什么呀？到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底有没有下起雨来呢，我们下一节课再学习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二课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复习旧知识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复习生字，用卡片出示词语并指名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读好下面几句话（出示小黑板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燕子、燕子，你为什么飞得这么低呀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是要下雨了吗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小鱼、小鱼，今天怎么有空出来呀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填空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9530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导入新课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白兔和燕子、小鱼、蚂蚁说了些什么？他怎么知道要下雨了，今天我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们继续学习课文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学习课文一、二、三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小白兔在哪里遇到了小燕子？齐读第一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读后填空。小白兔在（山坡上）割草，感到天气（很闷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理解“闷”。请小朋友想一想下雨时，教室里关好了门窗，你会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什么感觉？（透不过气来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文中是谁感到透不过气来？（小白兔）（板书：天气很闷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因此，小白兔直起身子，伸了伸腰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出示挂图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这时，他看到了什么？（这时，他看到了燕子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仔细看图，燕子和平时有什么不同？（平时，燕子飞得高；现在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燕子飞得很低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从哪儿可以看出，燕子飞得很低？（燕子就在小白兔头顶上飞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小白兔看到了燕子飞得这么低，他感到非常奇怪。从图上可以看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出他在和燕子说话，小朋友想一想，他会对燕子说些什么呀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书上是怎样来写小白兔对小燕子说的话的，燕子又是怎样回答他的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呢？请小朋友们看一看这幅图，课文哪几个自然段写的是图上的内容？（二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自然段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小白兔是怎样问燕子的？（小白兔</w:t>
      </w:r>
      <w:r>
        <w:rPr>
          <w:rFonts w:ascii="宋体;SimSun" w:hAnsi="宋体;SimSun" w:cs="宋体;SimSun"/>
          <w:b/>
          <w:bCs/>
          <w:kern w:val="0"/>
          <w:sz w:val="24"/>
        </w:rPr>
        <w:t>大声喊</w:t>
      </w:r>
      <w:r>
        <w:rPr>
          <w:rFonts w:ascii="宋体;SimSun" w:hAnsi="宋体;SimSun" w:cs="宋体;SimSun"/>
          <w:kern w:val="0"/>
          <w:sz w:val="24"/>
        </w:rPr>
        <w:t>：“燕子，燕子，你为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么飞得这么低</w:t>
      </w:r>
      <w:r>
        <w:rPr>
          <w:rFonts w:ascii="宋体;SimSun" w:hAnsi="宋体;SimSun" w:cs="宋体;SimSun"/>
          <w:b/>
          <w:bCs/>
          <w:kern w:val="0"/>
          <w:sz w:val="24"/>
        </w:rPr>
        <w:t>呀</w:t>
      </w:r>
      <w:r>
        <w:rPr>
          <w:rFonts w:ascii="宋体;SimSun" w:hAnsi="宋体;SimSun" w:cs="宋体;SimSun"/>
          <w:kern w:val="0"/>
          <w:sz w:val="24"/>
        </w:rPr>
        <w:t>？”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读出大声喊的语气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刚才说了，小白兔看到燕子飞得这么低，感到非常奇怪，因此，还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读出什么语气？（奇怪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看看句后标点符号是什么？（问号）因此，还要读出什么语气？（疑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问的语气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指导学生练读这句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燕子是怎样回答小白兔的？（“要下雨了。空气很</w:t>
      </w:r>
      <w:r>
        <w:rPr>
          <w:rFonts w:ascii="宋体;SimSun" w:hAnsi="宋体;SimSun" w:cs="宋体;SimSun"/>
          <w:b/>
          <w:bCs/>
          <w:kern w:val="0"/>
          <w:sz w:val="24"/>
        </w:rPr>
        <w:t>潮湿</w:t>
      </w:r>
      <w:r>
        <w:rPr>
          <w:rFonts w:ascii="宋体;SimSun" w:hAnsi="宋体;SimSun" w:cs="宋体;SimSun"/>
          <w:kern w:val="0"/>
          <w:sz w:val="24"/>
        </w:rPr>
        <w:t>，虫子的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膀沾了小水珠，飞不高。我正忙着捉虫子呢！”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为什么燕子飞得那么低？（板书：燕子低飞）（虫子的翅膀沾了小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珠，虫子飞不高，燕子要捉虫子，所以他也飞得低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什么叫潮湿？（联系生活实际体会，如下雨前墙壁上有水珠，地面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水气等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辅导阅读燕子的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 </w:t>
      </w:r>
      <w:r>
        <w:rPr>
          <w:rFonts w:ascii="宋体;SimSun" w:hAnsi="宋体;SimSun" w:cs="宋体;SimSun"/>
          <w:kern w:val="0"/>
          <w:sz w:val="24"/>
        </w:rPr>
        <w:t>燕子是“边飞边说”，因而读的时候速度快一点儿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 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我正忙着捉虫子呢！”注意读出语气。教师先范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 </w:t>
      </w:r>
      <w:r>
        <w:rPr>
          <w:rFonts w:ascii="宋体;SimSun" w:hAnsi="宋体;SimSun" w:cs="宋体;SimSun"/>
          <w:kern w:val="0"/>
          <w:sz w:val="24"/>
        </w:rPr>
        <w:t>教师范读一整段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 </w:t>
      </w:r>
      <w:r>
        <w:rPr>
          <w:rFonts w:ascii="宋体;SimSun" w:hAnsi="宋体;SimSun" w:cs="宋体;SimSun"/>
          <w:kern w:val="0"/>
          <w:sz w:val="24"/>
        </w:rPr>
        <w:t>学生练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指导学生看第一幅图后练习说几句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总结学习方法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仔细看看图，说说小动物和平时有什么不同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认真读课文，想想这是为什么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有感情地读课文，加深理解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用同样的方法学习四、五、六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小白兔听了燕子的话，似乎不大相信，心里想：（出示小卡片）“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下雨吗？”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出示挂图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小白兔往前跑，从图上可看出小白兔来到了什么地方？（小白兔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到了池子边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看图说说小白兔看到了什么？（小鱼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小鱼和平时有什么不同？（小鱼游到水面上来了）（板书：小鱼游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出水面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这是为什么呀？小白兔又不明白了，于是，他又要过去问小鱼。他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们说了些什么呀？小朋友看看，课文中哪几个自然段写的是图上的内容？（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至六自然段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引导学生分角色朗读小白兔和小鱼的对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小白兔对小鱼说了什么？（“小鱼、小鱼，今天怎么有空出来呀？”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指导学生朗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小鱼是怎样回答的？（“要下雨了，水里闷得很，我们到水面上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来透透气。小白兔，你快回家吧，小心淋着雨。”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小鱼为什么要游出水面？（水里闷，出来透透气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再一次理解“闷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指导朗读，读出关心小白兔的语气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 </w:t>
      </w:r>
      <w:r>
        <w:rPr>
          <w:rFonts w:ascii="宋体;SimSun" w:hAnsi="宋体;SimSun" w:cs="宋体;SimSun"/>
          <w:kern w:val="0"/>
          <w:sz w:val="24"/>
        </w:rPr>
        <w:t>请一位读得好的同学带读，其他同学跟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 </w:t>
      </w:r>
      <w:r>
        <w:rPr>
          <w:rFonts w:ascii="宋体;SimSun" w:hAnsi="宋体;SimSun" w:cs="宋体;SimSun"/>
          <w:kern w:val="0"/>
          <w:sz w:val="24"/>
        </w:rPr>
        <w:t>指名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指导学生看图练习对话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学习第七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小白兔听了小鱼的话，连忙挎起篮子往家跑。（小黑板出示：“</w:t>
      </w:r>
      <w:r>
        <w:rPr>
          <w:rFonts w:ascii="宋体;SimSun" w:hAnsi="宋体;SimSun" w:cs="宋体;SimSun"/>
          <w:b/>
          <w:bCs/>
          <w:kern w:val="0"/>
          <w:sz w:val="24"/>
        </w:rPr>
        <w:t>连忙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挎起篮子往家跑。”）什么叫“连忙”？能不能换个说法（词）？（赶紧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赶快）什么叫“挎起篮子”？（请一位同学上来做挎篮子的动作，让学生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道挎篮子和提篮子不同。挎篮子，篮子要放在臂弯里）这时，他又看到了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么？（看到了蚂蚁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出示挂图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想一下，小白兔看到蚂蚁会说些什么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蚂蚁知道要下雨了吗？（指名读第七自然段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说说蚂蚁为什么要往高处搬家？（板书：蚂蚁搬家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自由读课文，说说是小白兔告诉小蚂蚁要下雨了，还是小蚂蚁告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白兔要下雨了？（结合理解“就要”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指导朗读蚂蚁的话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学习八、九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小白兔听小燕子说要下雨了，不大相信；后来又听小鱼也说要下雨了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他连忙挎起篮子往家跑；现在，听蚂蚁也说要下雨了，他怎么样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出示挂图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看图说小白兔怎么样？（加快步子往家跑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一边跑，他还一边喊——引读“妈妈，妈妈，要下雨了！”（读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紧张的语气来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引读第九自然段。（忽然一声雷。哗，哗，哗，大雨</w:t>
      </w:r>
      <w:r>
        <w:rPr>
          <w:rFonts w:ascii="宋体;SimSun" w:hAnsi="宋体;SimSun" w:cs="宋体;SimSun"/>
          <w:b/>
          <w:bCs/>
          <w:kern w:val="0"/>
          <w:sz w:val="24"/>
        </w:rPr>
        <w:t>真的</w:t>
      </w:r>
      <w:r>
        <w:rPr>
          <w:rFonts w:ascii="宋体;SimSun" w:hAnsi="宋体;SimSun" w:cs="宋体;SimSun"/>
          <w:kern w:val="0"/>
          <w:sz w:val="24"/>
        </w:rPr>
        <w:t>下起来了！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板书：大雨真的下起来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七、进行小结，布置作业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让学生戴上头饰分角色读课文。思考：小白兔怎么知道要下雨了？（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白兔感到天气很闷，看到燕子低飞、鱼游出水面、蚂蚁搬家，就知道要下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）你知道下雨前还会出现怎样的现象？（蜻蜓低飞，地面潮湿，蛇过道等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巩固练习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填空，再把句子读一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下雨前，燕子飞得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下雨前，小鱼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到水面上来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下雨前，蚂蚁忙着搬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三课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复习检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说小白兔怎么知道要下雨了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巩固生字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指名中差生读课后田字格里的生字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出示写有生字的小黑板，指导学生分析记忆字形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仔细看，说说哪些字是左右结构，哪些字是上下结构，哪些字是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右结构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左右结构：喊、低、珠、吗、池、吧、加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下结构：息、今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左中右结构：游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哪些字容易记，用什么方法呢？（呀、吧、吗；牙、巴、马是学过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字，加“口”；池、今、加都是由熟悉的部首和独体字或部件组成的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“喊、珠、低、游”比较难记，重点分析。然后指导学生分别组词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扩组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00600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游：三点水旁和中间的方是认识的，右边是一撇、一横，下面一个“子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指导学生书写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要求学生把生字抄写在作业本上，每个四遍，用能组词的字组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同桌学生相互检查更正，教师巡回指导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总结练习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请四位同学戴好头饰，上台复述课文内容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引导学生根据课文内容，整理句子的顺序（用序号标出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小白兔在山坡上割草，感到天气很闷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他又看到鱼儿游出水面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他连忙挎起篮子往家跑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这时，他看到燕子低飞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小白兔看到了蚂蚁搬家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哗，哗，哗，大雨真的下起来了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小白兔加快步子往家跑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指名读课后第三题，分析题目有几项要求。（先读句子，再用“吗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呀、呢”说话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指名读句子，注意读出语气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指导学生用“吗、呀、呢”说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板书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95775" cy="1657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1:04:00Z</dcterms:created>
  <dc:creator>oem</dc:creator>
  <dc:description/>
  <cp:keywords/>
  <dc:language>en-US</dc:language>
  <cp:lastModifiedBy>MC SYSTEM</cp:lastModifiedBy>
  <dcterms:modified xsi:type="dcterms:W3CDTF">2004-02-02T06:29:00Z</dcterms:modified>
  <cp:revision>6</cp:revision>
  <dc:subject/>
  <dc:title>27 要下雨了</dc:title>
</cp:coreProperties>
</file>