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小壁虎借尾巴</w:t>
      </w:r>
      <w:r>
        <w:rPr/>
        <w:t xml:space="preserve">  </w:t>
      </w:r>
      <w:r>
        <w:rPr/>
        <w:t>参考教案一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</w:t>
      </w:r>
      <w:r>
        <w:rPr/>
        <w:t>10</w:t>
      </w:r>
      <w:r>
        <w:rPr>
          <w:rFonts w:ascii="Times New Roman" w:hAnsi="Times New Roman" w:cs="Times New Roman"/>
        </w:rPr>
        <w:t>个生字和由生字组成的词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课文内容，知道小鱼，老牛和燕子尾巴的作用以及壁虎的尾巴可以再生的特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能按事情的先后顺序练习说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分角色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</w:t>
      </w:r>
      <w:r>
        <w:rPr/>
        <w:t>10</w:t>
      </w:r>
      <w:r>
        <w:rPr>
          <w:rFonts w:ascii="Times New Roman" w:hAnsi="Times New Roman" w:cs="Times New Roman"/>
        </w:rPr>
        <w:t>个生字和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课文内容，知道小鱼、老牛、燕子尾巴的作用以及壁虎的尾巴能再生的特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分角色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知道几种动物尾巴的作用以及壁虎尾巴能再生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>
          <w:b/>
          <w:bCs/>
        </w:rPr>
        <w:t xml:space="preserve">　 </w:t>
      </w:r>
      <w:r>
        <w:rPr>
          <w:rFonts w:ascii="Times New Roman" w:hAnsi="Times New Roman" w:cs="Times New Roman"/>
        </w:rPr>
        <w:t>三课时加说话写话一课时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学会本课的生字及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初读课文，了解课文大概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学会生字及生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，板书课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你们见过壁虎吗？一天小壁虎的尾巴被蛇咬住了，他使劲一挣，尾巴断了，怎么办呢？它到处借尾巴，它借到了吗？通过学习课文你就知道了。（板书课题，齐读课题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范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范读全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边听边想：小壁虎都是向谁借尾巴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老师读完后学生回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壁虎向小鱼、老牛、燕子借尾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学习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在课文中画出生字及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借助拼音读准生字及生词的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自己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老师检查读的效果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读一读带有生字词的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识记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壁：上下结构，共</w:t>
      </w:r>
      <w:r>
        <w:rPr/>
        <w:t xml:space="preserve">　 </w:t>
      </w:r>
      <w:r>
        <w:rPr/>
        <w:t>16</w:t>
      </w:r>
      <w:r>
        <w:rPr>
          <w:rFonts w:ascii="Times New Roman" w:hAnsi="Times New Roman" w:cs="Times New Roman"/>
        </w:rPr>
        <w:t>笔写成。上左边是“</w:t>
      </w:r>
      <w:r>
        <w:rPr/>
        <w:t xml:space="preserve"> </w:t>
      </w:r>
      <w:r>
        <w:rPr/>
        <w:drawing>
          <wp:inline distT="0" distB="0" distL="0" distR="0">
            <wp:extent cx="11366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252" r="-3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上右边是“辛”，下边是土字底。墙壁，壁纸，壁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虎：笔顺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7334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下边“几”，也可以这样记，虎字头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加“几”。壁虎；趴在墙上，专门吃蚊子，苍蝇，蛾类，对人类有益。因此我们不要伤害它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尾：尸字头里面是“毛”。尾巴，结尾，排头排尾。尾当末了讲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难：又字旁（捺改成点），右边是谁的右边，可以用熟字换偏旁的方法记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爬：“爪”字的第四笔写得长、平一些，把“巴”托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行：单人旁加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。行吗？行动，行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告：上边“</w:t>
      </w:r>
      <w:r>
        <w:rPr/>
        <w:t xml:space="preserve"> </w:t>
      </w:r>
      <w:r>
        <w:rPr/>
        <w:drawing>
          <wp:inline distT="0" distB="0" distL="0" distR="0">
            <wp:extent cx="18097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37" r="-19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牛下面不露头，下面一个口，可以用顺口溜来记字，“一口咬掉牛尾巴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诉：言字旁，右边“斤”加一点，告诉，跟别人说的意见。诉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新：左右结构，左边是“立”和“木”的变形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143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右边“斤”不要加点。新和旧是反义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借助汉语拼音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己读。（给学生一定的时间让学生读一读，因为课文较长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组内读一读，起到互帮互学的作用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小组汇报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每人读一自然段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反复读一是能够把课文读通顺，另外使学生初步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指导书写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抄写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朗读课文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使学生知道鱼、牛、燕子尾巴的用处及壁虎尾巴再生的特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能按事情的先后顺序练习说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分角色，有语气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使学生知道鱼、牛、燕子尾巴的作用以及壁虎尾巴能再生的特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了解壁虎尾巴再生的特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，交代学习目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今天我们继续学习</w:t>
      </w:r>
      <w:r>
        <w:rPr/>
        <w:t>26</w:t>
      </w:r>
      <w:r>
        <w:rPr>
          <w:rFonts w:ascii="Times New Roman" w:hAnsi="Times New Roman" w:cs="Times New Roman"/>
        </w:rPr>
        <w:t>课，齐读课题。这课可有意思了，小壁虎有一条长尾巴，它的尾巴和别的动物的尾巴不一样，哪儿不一样？你想知道吗？我们不仅要知道这个，而且还要知道其它几种动物尾巴的作用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质疑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昨天的学习，你有什么不明白的问题，请提出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请学生质疑，根据情况，有的可以当时解答，有的可等到讲读课文时再去解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逐段学习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全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这篇课文的题目是《小壁虎借尾巴》请你一边读全文，一边想，课文哪几自然段是写小壁虎借尾巴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读后学生回答：第</w:t>
      </w:r>
      <w:r>
        <w:rPr/>
        <w:t>3</w:t>
      </w:r>
      <w:r>
        <w:rPr>
          <w:rFonts w:ascii="Times New Roman" w:hAnsi="Times New Roman" w:cs="Times New Roman"/>
        </w:rPr>
        <w:t>、</w:t>
      </w:r>
      <w:r>
        <w:rPr/>
        <w:t>4</w:t>
      </w:r>
      <w:r>
        <w:rPr>
          <w:rFonts w:ascii="Times New Roman" w:hAnsi="Times New Roman" w:cs="Times New Roman"/>
        </w:rPr>
        <w:t>、</w:t>
      </w:r>
      <w:r>
        <w:rPr/>
        <w:t>5</w:t>
      </w:r>
      <w:r>
        <w:rPr>
          <w:rFonts w:ascii="Times New Roman" w:hAnsi="Times New Roman" w:cs="Times New Roman"/>
        </w:rPr>
        <w:t>自然段是写小壁虎借尾巴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请你快速读第</w:t>
      </w:r>
      <w:r>
        <w:rPr/>
        <w:t>3</w:t>
      </w:r>
      <w:r>
        <w:rPr>
          <w:rFonts w:ascii="Times New Roman" w:hAnsi="Times New Roman" w:cs="Times New Roman"/>
        </w:rPr>
        <w:t>、</w:t>
      </w:r>
      <w:r>
        <w:rPr/>
        <w:t>4</w:t>
      </w:r>
      <w:r>
        <w:rPr>
          <w:rFonts w:ascii="Times New Roman" w:hAnsi="Times New Roman" w:cs="Times New Roman"/>
        </w:rPr>
        <w:t>、</w:t>
      </w:r>
      <w:r>
        <w:rPr/>
        <w:t>5</w:t>
      </w:r>
      <w:r>
        <w:rPr>
          <w:rFonts w:ascii="Times New Roman" w:hAnsi="Times New Roman" w:cs="Times New Roman"/>
        </w:rPr>
        <w:t>自然段，想一想小壁虎都是向谁借尾巴，请你在“谁”下面画横线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边读边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学生回答，你画的是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板书，并且出示鱼、牛、燕子的图片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课文第</w:t>
      </w:r>
      <w:r>
        <w:rPr/>
        <w:t>3</w:t>
      </w:r>
      <w:r>
        <w:rPr>
          <w:rFonts w:ascii="Times New Roman" w:hAnsi="Times New Roman" w:cs="Times New Roman"/>
        </w:rPr>
        <w:t>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这自然段，想这段共有几句话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老师出示前三句话，学生一句一句地读，老师分别出示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谁来到什么地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它看见了什么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了什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在此过程中，理解句子的意思，和词语的意思，并且充分朗读。在理解“游来游去”时，找学生到讲台来表演，走来走去，以助理解游来游去。同时出示（</w:t>
      </w:r>
      <w:r>
        <w:rPr/>
        <w:t xml:space="preserve">　　　 </w:t>
      </w:r>
      <w:r>
        <w:rPr>
          <w:rFonts w:ascii="Times New Roman" w:hAnsi="Times New Roman" w:cs="Times New Roman"/>
        </w:rPr>
        <w:t>）来（</w:t>
      </w:r>
      <w:r>
        <w:rPr/>
        <w:t xml:space="preserve">　　　 </w:t>
      </w:r>
      <w:r>
        <w:rPr>
          <w:rFonts w:ascii="Times New Roman" w:hAnsi="Times New Roman" w:cs="Times New Roman"/>
        </w:rPr>
        <w:t>）去让学生照样子说词语，以丰富学生的词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习第三句话时，老师出示句子让学生比较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“</w:t>
      </w:r>
      <w:r>
        <w:rPr>
          <w:szCs w:val="20"/>
        </w:rPr>
        <w:t>小鱼姐姐，您的尾巴借给我行吗？”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小鱼，你的尾巴借给我。”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让学生读这两句话，想：哪句好？为什么？（体会到前一句表现小壁虎很有礼貌，用的是商量的口气）。指导学生有语气地朗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小鱼把尾巴借给小壁虎行吗？指名读第四句话。（板书：拨水，同时出示活鱼实物，让学生观察并体会小鱼是怎样用尾巴拨水的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想一想：小壁虎为什么没有借到尾巴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导学生朗读，读出小鱼姐姐说话的语气，并让人听出小鱼尾巴的作用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自己小声读这一段课文，用“谁来到什么地方，它看到什么，说了什么”的句式，说一说小壁虎向小鱼借尾巴的过程。（对学生进行按句式说话的练习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投影：出示图，用刚才的句式说一说小壁虎向小鱼借尾巴的过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分角色朗读这一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7</w:t>
      </w:r>
      <w:r>
        <w:rPr>
          <w:rFonts w:ascii="Times New Roman" w:hAnsi="Times New Roman" w:cs="Times New Roman"/>
        </w:rPr>
        <w:t>）老师小结学习这一段的方法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刚才我们学习这一自然段时，先读句子，理解课文的内容，再按照“谁来到什么地方，它看见什么，说了什么”的句式说一说小壁虎借尾巴的过程，然后查一查，小壁虎为什么没借到尾巴。（板书：步骤：①读，②说过程，③想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按照学习第</w:t>
      </w:r>
      <w:r>
        <w:rPr/>
        <w:t>3</w:t>
      </w:r>
      <w:r>
        <w:rPr>
          <w:rFonts w:ascii="Times New Roman" w:hAnsi="Times New Roman" w:cs="Times New Roman"/>
        </w:rPr>
        <w:t>自然段的方法，学习第</w:t>
      </w:r>
      <w:r>
        <w:rPr/>
        <w:t>4</w:t>
      </w:r>
      <w:r>
        <w:rPr>
          <w:rFonts w:ascii="Times New Roman" w:hAnsi="Times New Roman" w:cs="Times New Roman"/>
        </w:rPr>
        <w:t>自然段：小组讨论学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先自学，后在小组内讨论、学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老师检查小组学习结果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①</w:t>
      </w:r>
      <w:r>
        <w:rPr>
          <w:szCs w:val="20"/>
        </w:rPr>
        <w:t>指名朗读第</w:t>
      </w:r>
      <w:r>
        <w:rPr/>
        <w:t>4</w:t>
      </w:r>
      <w:r>
        <w:rPr>
          <w:rFonts w:ascii="Times New Roman" w:hAnsi="Times New Roman" w:cs="Times New Roman"/>
        </w:rPr>
        <w:t>段，读出有礼貌的语气。小壁虎有礼貌地向老牛伯伯借尾巴，并且用商量的口气。还要读出老牛者诚稳重的语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指小组分角色朗读。哪个小组愿意读给大家听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老师出示投影，演示投影片，老牛用尾巴赶蝇子。帮助理解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仍然按照“谁来到什么地方，它看见了谁，说了什么”的句式，说一说小壁虎向老牛借尾巴的过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按照刚才的学习方法自己学习第</w:t>
      </w:r>
      <w:r>
        <w:rPr/>
        <w:t>5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自学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检查自学效果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指名读课文，能够读出语气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一说燕子为什么不把尾巴借给小壁虎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联系生活实际想一想，燕子用尾巴掌握方向就像司机叔叔用方向盘掌握汽车的方向一样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看插图说一说壁虎向燕子阿姨借尾巴的经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学习第</w:t>
      </w:r>
      <w:r>
        <w:rPr/>
        <w:t>6</w:t>
      </w:r>
      <w:r>
        <w:rPr>
          <w:rFonts w:ascii="Times New Roman" w:hAnsi="Times New Roman" w:cs="Times New Roman"/>
        </w:rPr>
        <w:t>自然段和第</w:t>
      </w:r>
      <w:r>
        <w:rPr/>
        <w:t>7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老师小结过渡：小壁虎向小鱼，老牛和燕子借尾巴，都没借到，心里十分难过，后来怎样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读第</w:t>
      </w:r>
      <w:r>
        <w:rPr/>
        <w:t>6</w:t>
      </w:r>
      <w:r>
        <w:rPr>
          <w:rFonts w:ascii="Times New Roman" w:hAnsi="Times New Roman" w:cs="Times New Roman"/>
        </w:rPr>
        <w:t>、</w:t>
      </w:r>
      <w:r>
        <w:rPr/>
        <w:t>7</w:t>
      </w:r>
      <w:r>
        <w:rPr>
          <w:rFonts w:ascii="Times New Roman" w:hAnsi="Times New Roman" w:cs="Times New Roman"/>
        </w:rPr>
        <w:t>这两个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想一想：妈妈的话应当读出怎样的语气？（老练，亲切的语气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妈妈为什么让它转过身子看看？因为小壁虎已长出一条新尾巴了。小壁虎高兴地叫起来，应当怎样读？谁能试一试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小壁虎的尾巴有再生能力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分角色朗读这两段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7</w:t>
      </w:r>
      <w:r>
        <w:rPr>
          <w:rFonts w:ascii="Times New Roman" w:hAnsi="Times New Roman" w:cs="Times New Roman"/>
        </w:rPr>
        <w:t>．小壁虎又长出一条新尾巴了，它原来的尾巴哪儿去了呢？学习第</w:t>
      </w:r>
      <w:r>
        <w:rPr/>
        <w:t>1</w:t>
      </w:r>
      <w:r>
        <w:rPr>
          <w:rFonts w:ascii="Times New Roman" w:hAnsi="Times New Roman" w:cs="Times New Roman"/>
        </w:rPr>
        <w:t>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这一段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操作活动投影片，演示小壁虎一挣挣断尾巴逃走的情况。通过演示让学生理解“一挣”这个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8</w:t>
      </w:r>
      <w:r>
        <w:rPr>
          <w:rFonts w:ascii="Times New Roman" w:hAnsi="Times New Roman" w:cs="Times New Roman"/>
        </w:rPr>
        <w:t>．学习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小壁虎没有了尾巴，这时它是怎么想的呢？（齐读第</w:t>
      </w:r>
      <w:r>
        <w:rPr/>
        <w:t>2</w:t>
      </w:r>
      <w:r>
        <w:rPr>
          <w:rFonts w:ascii="Times New Roman" w:hAnsi="Times New Roman" w:cs="Times New Roman"/>
        </w:rPr>
        <w:t>自然段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看板书总结课文内容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通过有感情朗读和分角色朗读，进一步理解课文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能够有顺序地按句式说几句意思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完成课后作业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通过有感情地朗读和分角色朗读课文，进一步理解课文的内容。（二）能够有顺序地按本文的句式练习说几句意思完整、语言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进一步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复习巩固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一读下面的字并组成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告（告诉）虎（壁虎）行（不行）难（难看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借（借给）新（新尾巴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并在本上抄写一遍这些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自己小声读全文，想一想每段告诉我们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三）再读课文第</w:t>
      </w:r>
      <w:r>
        <w:rPr/>
        <w:t>3</w:t>
      </w:r>
      <w:r>
        <w:rPr>
          <w:rFonts w:ascii="Times New Roman" w:hAnsi="Times New Roman" w:cs="Times New Roman"/>
        </w:rPr>
        <w:t>、</w:t>
      </w:r>
      <w:r>
        <w:rPr/>
        <w:t>4</w:t>
      </w:r>
      <w:r>
        <w:rPr>
          <w:rFonts w:ascii="Times New Roman" w:hAnsi="Times New Roman" w:cs="Times New Roman"/>
        </w:rPr>
        <w:t>、</w:t>
      </w:r>
      <w:r>
        <w:rPr/>
        <w:t>5</w:t>
      </w:r>
      <w:r>
        <w:rPr>
          <w:rFonts w:ascii="Times New Roman" w:hAnsi="Times New Roman" w:cs="Times New Roman"/>
        </w:rPr>
        <w:t>自然段，边读边想一想小壁虎借尾巴的过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看看投影图片，用“谁来到什么地方看见谁，说了什么”的句式分别说一说小壁虎向小鱼、老牛、燕子借尾巴的过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分角色有感情地朗读全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六）完成课后作业。（第</w:t>
      </w:r>
      <w:r>
        <w:rPr/>
        <w:t>3</w:t>
      </w:r>
      <w:r>
        <w:rPr>
          <w:rFonts w:ascii="Times New Roman" w:hAnsi="Times New Roman" w:cs="Times New Roman"/>
        </w:rPr>
        <w:t>题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题目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让学生自己动笔在书上填写，然后指名读一读自己所填写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七）说说通过学习了这一课，你有什么收获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知道小鱼、老牛、燕子尾巴的作用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知道小壁虎的尾巴有再生能力。小壁虎利用自己尾巴的特点，来保护自己，当别的动物咬住它的尾巴时，它可以挣断尾巴逃走，免受其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还学会了利用句式说几句意思连贯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八）用今天学习的句式练习说一段话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四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说一说你最喜欢的一种小动物的样子，能够说几句语句通顺，意思完整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然后把你说的话写下来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引导学生仔细观察，只有认真观察，才能按观察的顺序说一说你喜欢的动物的样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练习写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按顺序、有条理地说一说某种动物的样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读题目，明确这次说话、写话的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点出你最喜欢的一种小动物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说它的样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把它的样子写下来，不会写的字用音节代替。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可以把你最喜欢的一种动物玩具拿出来，先仔细观察（按一定的顺序），再说一说它的样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己观察，练习说一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给学生充足的时间，让学生观察、练习说话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组内互相说一说自己最喜爱的小动物的样子（注意抓特点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组选派代表，向全体同学说一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老师带领同学们讲评每人说的情况，表扬好的，并且说明好在哪儿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引导学生写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把刚才说的一段话写在本子上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不会写的字用音节代替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举例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最喜欢小白兔了。你看它那一双长长的耳朵总是竖着。一双红红的眼睛，简直像一对红宝石。它一身洁白的毛，短短的尾巴毛茸茸的，真是可爱极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342005" cy="2238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19:00Z</dcterms:created>
  <dc:creator>wzl</dc:creator>
  <dc:description/>
  <cp:keywords/>
  <dc:language>en-US</dc:language>
  <cp:lastModifiedBy>MC SYSTEM</cp:lastModifiedBy>
  <dcterms:modified xsi:type="dcterms:W3CDTF">2004-02-02T06:41:00Z</dcterms:modified>
  <cp:revision>2</cp:revision>
  <dc:subject/>
  <dc:title>小壁虎借尾巴  参考教案一</dc:title>
</cp:coreProperties>
</file>