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5"/>
        <w:rPr/>
      </w:pPr>
      <w:r>
        <w:rPr/>
        <w:t>小壁虎的尾巴断了，是被蛇咬住以后为了逃命挣断的。没有尾巴多难看呀，可是，小鱼姐姐、黄牛伯伯、燕子阿姨都不肯把尾巴借给它，它可伤心了。还是壁虎妈妈聪明，让小壁虎发现了它自己长出的新尾巴。这是一篇童话故事，讲的是小壁虎向小鱼姐姐、黄牛伯伯、燕子阿姨错尾巴，终因它们各自的尾巴都有用处而借不到的故事。通过这个故事，小学生认识到小鱼、黄牛、燕子的尾巴分别有不同的作用，了解小壁虎的尾巴有再生的特点。</w:t>
      </w:r>
    </w:p>
    <w:p>
      <w:pPr>
        <w:pStyle w:val="Normal"/>
        <w:spacing w:lineRule="auto" w:line="360"/>
        <w:ind w:firstLine="435"/>
        <w:rPr/>
      </w:pPr>
      <w:r>
        <w:rPr/>
        <w:t>本课以连环画的形式呈现，课文中没有注音，连生字也没加注音，目的是让学生借助图画或其他手段自主识字或阅读。教师要充分调动学生的积极性，采取各种各样的方法，让学生自己认字、利用已经掌握的知识识字、读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19:00Z</dcterms:created>
  <dc:creator>zzy</dc:creator>
  <dc:description/>
  <cp:keywords/>
  <dc:language>en-US</dc:language>
  <cp:lastModifiedBy>MC SYSTEM</cp:lastModifiedBy>
  <dcterms:modified xsi:type="dcterms:W3CDTF">2004-02-02T06:47:00Z</dcterms:modified>
  <cp:revision>2</cp:revision>
  <dc:subject/>
  <dc:title>教材简说</dc:title>
</cp:coreProperties>
</file>