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小虎借尾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本课的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个生字和用生字组成的新词，会用部分生字口头组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借助插图理解课文内容，了解小鱼、老黄牛、燕子尾巴的功能及壁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尾巴的特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结合课文内容激发学生热爱自然科学的兴趣并渗透礼貌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能正确、流利、有感情地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的教学重点是理解讲小鱼、老黄牛、燕子尾巴作用的词句并了解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们尾巴的功能。难点是理解壁虎尾巴的功能和可以再生的特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引导学生理解小壁虎借尾巴的原因。接着，借助插图，由扶到放，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通过朗读、演示、讨论等多种形式，理解讲小鱼、老黄牛、燕子尾巴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的词句并了解它们尾巴的功能。最后，诱导学生瞻前顾后，弄懂壁虎尾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能帮助爬行和保护自己的功能，以及可以再生的特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用具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壁虎挂图、录音带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启发谈话，揭示课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同学们猜个谜语：称虎不是虎，墙上自由爬，待在房屋上，去擒飞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来将。（板书：壁虎）（指导学生读准字音，认清字形，并用“虎”口头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词。壁：上下结构，上大下小，上面左右各占一半，要写紧，下边“土”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居中。虎：半包围结构，第三笔是横钩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壁虎是什么样子的呢？（出示挂图）边指边介绍：壁虎是一种爬行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物。它身体扁平，背部暗灰色，表面有细鳞，四肢短，趾底有吸盘，可在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壁上迅速爬行。它有一条细长的尾巴，长尾巴有两项功能，一是摆动帮助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，摆动越快，爬得越快；还有一项功能，通过学习课文，大家就知道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它白天几乎不出来，经常在黄昏和夜间在天花板上和墙壁上张口捕食蚊、蝇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蛾等小虫子。所以叫“壁虎”。壁虎是益虫，我们应该保护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今天，我们一起学习发生在小壁虎身上的故事。（板书课题）学生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：小壁虎借尾巴。（指导学生读准字音，认清字形，弄懂字意，并用“借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口头组词。借：左右结构，左窄右宽，把“错”字的金字旁换成单人旁，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“借”。“昔”第二和第五笔写在竖中线上。尾：半包围结构，左上包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，外面是“尸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看了课题，你们想知道什么？（小壁虎为什么要借尾巴？向谁借尾巴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样借？借到了没有？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初步感知课文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同学们带着这些问题，边听录音，边思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“先……接着……最后……”。请同学们用这样的句式说说小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虎借尾巴的经过。（小壁虎先向小鱼借尾巴，接着向老黄牛借尾巴，最后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燕子借尾巴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看图导学第一、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壁虎为什么要去借尾巴呢？指名读第一自然段，其余同学边听边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边思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请同学们用上“因为……所以”，说说小壁虎借尾巴的原因。（因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壁虎的尾巴断了，所以它要去借尾巴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那小壁虎的尾巴为什么会断呢？（一条蛇咬住了它的尾巴，小壁虎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挣，就挣断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出示纸壁虎、纸蛇。请学生演示“小壁虎一挣，挣断尾巴逃走了。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同学的演示和“一挣”这个词中，大家可以看出小壁虎的尾巴除了刚才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介绍的能帮助爬行外还有什么用处、特点？（尾巴长得不牢，用力一挣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断了，可以保护自己）（板书：挣断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指导学生朗读“小壁虎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一挣</w:t>
      </w:r>
      <w:r>
        <w:rPr>
          <w:rFonts w:ascii="宋体;SimSun" w:hAnsi="宋体;SimSun" w:cs="宋体;SimSun"/>
          <w:kern w:val="0"/>
          <w:sz w:val="24"/>
        </w:rPr>
        <w:t>，挣断尾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逃走了</w:t>
      </w:r>
      <w:r>
        <w:rPr>
          <w:rFonts w:ascii="宋体;SimSun" w:hAnsi="宋体;SimSun" w:cs="宋体;SimSun"/>
          <w:kern w:val="0"/>
          <w:sz w:val="24"/>
        </w:rPr>
        <w:t>。”（注意轻重、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顿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小壁虎尾巴断了，要去借尾巴。它要去借尾巴的另一个原因是什么呢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像刚才那样，用上“因为……所以”说一句完整的话。（因为没有尾巴很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，所以小壁虎要去借尾巴。相机引导学生读准“难”字的音；认清“难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字的形：左右结构，左窄右宽，“英雄”的“雄”字左边换成“又”，中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亻”一竖写在竖中线上；理解“难看”词意：指小壁虎断了尾巴样子不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；最后用“难”口头组词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小壁虎没有了尾巴，心里感到怎样呢？（难过）从哪里看出来的？（“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尾巴多难看哪！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指导学生朗读“没有尾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多难看</w:t>
      </w:r>
      <w:r>
        <w:rPr>
          <w:rFonts w:ascii="宋体;SimSun" w:hAnsi="宋体;SimSun" w:cs="宋体;SimSun"/>
          <w:kern w:val="0"/>
          <w:sz w:val="24"/>
        </w:rPr>
        <w:t>哪！”（注意语气、重音、停顿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小壁虎尾巴断了，很难看。它先向小鱼借尾巴，接着向老黄牛借尾巴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向燕子借尾巴。那小壁虎是怎样向它们借的呢？借到了没有呢？为什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呢？我们下一堂课再学习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课堂练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抄写生字“壁虎借尾难”。注意写得正确、匀称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检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生字“壁、虎、借、尾、难”，并用“虎、借、尾”口头组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导学生口头填空：小壁虎的尾巴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了，多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哪！它去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借尾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看图导学第三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那小壁虎是怎样向小鱼借尾巴的？请大家看图，按“谁、在什么地方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干什么”的顺序用自己的话说清画面内容。（小壁虎爬到小河边，向小鱼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尾巴）（板书：小河边小鱼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小壁虎尾巴断了，又伤心，又难过，它急着去借尾巴。课文是怎么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它来到小河边的？（爬呀爬）“爬呀爬”说明了什么？（说明小壁虎从墙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小河边爬的路远，断了尾巴爬的速度慢）（随机指导学生读准“爬”的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；认清“爬”的字形：半包围结构，左下包右上，“爪”字第四笔的捺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写平，写长些，能托住上面的“巴”字，“巴”的最后一笔起笔在竖中线上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学生演示理解“爬”的字义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导学生朗读“小壁虎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爬呀爬，爬到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河边。”（注意停顿。“</w:t>
      </w:r>
      <w:r>
        <w:rPr>
          <w:rFonts w:ascii="宋体;SimSun" w:hAnsi="宋体;SimSun" w:cs="宋体;SimSun"/>
          <w:b/>
          <w:bCs/>
          <w:kern w:val="0"/>
          <w:sz w:val="24"/>
        </w:rPr>
        <w:t>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呀爬</w:t>
      </w:r>
      <w:r>
        <w:rPr>
          <w:rFonts w:ascii="宋体;SimSun" w:hAnsi="宋体;SimSun" w:cs="宋体;SimSun"/>
          <w:kern w:val="0"/>
          <w:sz w:val="24"/>
        </w:rPr>
        <w:t>”要读得轻而慢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小壁虎爬到小河边看到了什么呢？（看见小鱼摇着尾巴，在河里游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游去）指名演示理解“摇”。（板书：摇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小壁虎看到小鱼的尾巴摇来摇去，心里会想些什么呢？（引导学生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合理想象。如：①小鱼姐姐的尾巴多漂亮啊，我就向她借吧！②我借到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鱼姐姐的尾巴，就不难看啦！）它是怎样向小鱼借尾巴的呢？（“小鱼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姐，您把尾巴借给我行吗？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出示两句话，①小壁虎说：“小鱼姐姐，您把尾巴借给我行吗？”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壁虎说：“小鱼，你把尾巴借给我！”指名朗读，进行比较：这两句话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哪些不同？（相机指导学生读准“行”的字音；认清“行”的字形：左右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构、左右相等，右边“亍”不要写成“于”；理解行吗、好吗、可以吗、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好）哪一句话好？为什么？（①句好，从“姐姐”“您”“行吗”这些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，可以看出小壁虎是用商量的语气在跟小鱼说话，很有礼貌，随机进行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透教育：同学们也要做讲礼貌的孩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指导朗读“小鱼姐姐，您把尾巴｜</w:t>
      </w:r>
      <w:r>
        <w:rPr>
          <w:rFonts w:ascii="宋体;SimSun" w:hAnsi="宋体;SimSun" w:cs="宋体;SimSun"/>
          <w:b/>
          <w:bCs/>
          <w:kern w:val="0"/>
          <w:sz w:val="24"/>
        </w:rPr>
        <w:t>借给我</w:t>
      </w:r>
      <w:r>
        <w:rPr>
          <w:rFonts w:ascii="宋体;SimSun" w:hAnsi="宋体;SimSun" w:cs="宋体;SimSun"/>
          <w:kern w:val="0"/>
          <w:sz w:val="24"/>
        </w:rPr>
        <w:t>｜行吗？”（注意停顿、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及语气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那小鱼有没有把尾巴借给小壁虎呢？（没有）为什么小鱼不把尾巴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给小壁虎呢？（要用尾巴拨水。演示理解“拨水”）（板书：拨水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因为小鱼姐姐要用尾巴拨水，所以只能很为难地对小壁虎说“不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啊”。谁来读小鱼的话？要尽量读出这种语气来。（请二至三名学生朗读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作适当指点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分角色练读小壁虎和小鱼的对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看图导学第四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壁虎向小鱼没有借到尾巴，又去向谁借尾巴呢？（板书：老黄牛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请同学们看图，像刚才那样，说说画面内容。（小壁虎爬到大树上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向老黄牛借尾巴）（板书：大树上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那小壁虎是怎样向老黄牛借尾巴的呢？（出示小黑板）请同学们根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内容，在括号内填上合适的词语，并想想这些词语说明了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看见老黄牛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着尾巴，在树下吃草。小壁虎说：“黄牛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把尾巴借我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？”老黄牛说：“不行啊，我要用尾巴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呢。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结合学生回答，重点指点学生理解老黄牛尾巴的功能。①什么叫“甩”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板书：甩）请学生用一段绳子演示理解。提醒学生注意“甩”和“用”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区别。②板书：赶蝇子。出示图片，在学生观察的基础上教师引导学生明确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蝇子”这里不是指苍蝇，而是指牛蝇，即寄生在牛身上的一种飞虫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老黄牛要用尾巴赶蝇子，小壁虎又没有借到尾巴。这节和第三自然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容上有所不同，但朗读的语气、重音、停顿是基本相同的。谁来朗读？（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位同学每人读一句。结合学生朗读，进行适当指导：老黄牛的话可读得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沉、慢一些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分角色朗读小壁虎和老黄牛的对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看图自学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壁虎向老黄牛没借到尾巴，又去向谁借尾巴？（板书：燕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请大家结合插图，轻声朗读第五自然段，要求：①用自己的话说清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面内容；②说说燕子的尾巴有什么用处？你是从哪些地方看出来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组织学生自学并分小组讨论，教师边巡视边作适当指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检查自学情况。结合学生回答，重点指导学生理解燕子尾巴的用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相机演示理解“摆”及燕子通过摆尾巴“掌握方向”——燕子的尾巴像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剪刀，尾巴朝西偏，燕子就往东飞；尾巴向东偏，燕子就朝西飞。随机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书：房檐下摆掌握方向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指导学生运用第三、四节的朗读方法分角色朗读小壁虎和燕子的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进行小结，布置作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壁虎向小鱼、老黄牛、燕子借尾巴，但都没有借到，是因它们的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巴都有用处。那谁能说说它们的尾巴各有什么用处？（小鱼用尾巴拨水，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黄牛用尾巴赶蝇子，燕子用尾巴掌握方向）小壁虎没有借到尾巴，那后来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么样呢？我们下堂课再继续学习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抄写生字“爬、行”。完成课后第三题填空练习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检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生字“壁、虎、借、尾、难、爬、行”，并用“虎、借、尾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爬”口头组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填空，再读一读句子。小壁虎去向小鱼、老黄牛、燕子借尾巴。因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鱼要用尾巴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老黄牛要用尾巴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燕子要用尾巴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所以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壁虎没有借到尾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学习课文第六、七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壁虎借不到尾巴，心里怎么样？（很难过）。什么叫“难过”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小壁虎难过地爬回家，把它借尾巴的事“告诉了妈妈”。（指导学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准“告诉”的字音。认清字形：告，用“一口咬掉牛尾巴”猜字谜帮助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识记；诉，左右结构，左窄右宽，右边“斤”加一点，要诉说，话就多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。理解词意：告诉，这里指小壁虎说给妈妈听。最后，要求学生用“告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口头组词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课文中有没有把小壁虎告诉妈妈什么写出来？（没有）那你们知不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道小壁虎向妈妈说了些什么？老师做壁虎妈妈，谁来做小壁虎，把借尾巴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事说给妈妈听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课文前面已经写了，所以这里就不用再写了。妈妈听了小壁虎借尾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事，笑着说小壁虎是“傻孩子”。那什么叫“傻孩子”？妈妈为什么叫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壁虎“傻孩子”？（一是小壁虎去向小鱼、老黄牛、燕子借尾巴，它们的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巴都有用处，借不到；二是小壁虎能自己再长出尾巴，不用借）指导朗读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妈的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听了妈妈的话，“小壁虎转身一看，高兴地叫起来。”小壁虎为什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么高兴啊？（随机指导学生读准“新”的字音；认清“新”的字形：左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构，左右相等，左边“亲”，写时第九笔捺变点。最后用“新”口头组词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谁能用高兴的心情读一下小壁虎的话？要把高兴劲读出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指导朗读“我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长出一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新尾巴</w:t>
      </w:r>
      <w:r>
        <w:rPr>
          <w:rFonts w:ascii="宋体;SimSun" w:hAnsi="宋体;SimSun" w:cs="宋体;SimSun"/>
          <w:kern w:val="0"/>
          <w:sz w:val="24"/>
        </w:rPr>
        <w:t>啦！”（注意感情、停顿、重音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从这里你可以看出小壁虎的尾巴有什么特点？（断后过一段时间能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长出新尾巴）（板书：再生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总结归纳，布置作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小黑板，指名读下列句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小壁虎一挣，挣断尾巴逃走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壁虎爬呀爬，爬到小河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壁虎爬呀爬，爬到大树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小壁虎爬呀爬，爬到房檐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他爬呀爬，爬回家里找妈妈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小壁虎转身一看，高兴地叫起来：“我长出一条新尾巴啦！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根据这些句子和课文的有关内容，谁能完整地说说小壁虎的尾巴有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用处和特点？（小壁虎的尾巴能帮助爬行，它长得不结实，可以自动切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保护自己，断后过一段时间，又能长出新尾巴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小壁虎、小鱼、老黄牛、燕子的尾巴各有各的用处。那自然界中其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动物的尾巴有什么用处呢？请大家回去问问爸爸妈妈、爷爷奶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抄写生字：告、诉、新，要求写得正确、匀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669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06:00Z</dcterms:created>
  <dc:creator>oem</dc:creator>
  <dc:description/>
  <cp:keywords/>
  <dc:language>en-US</dc:language>
  <cp:lastModifiedBy>MC SYSTEM</cp:lastModifiedBy>
  <dcterms:modified xsi:type="dcterms:W3CDTF">2004-02-02T06:45:00Z</dcterms:modified>
  <cp:revision>6</cp:revision>
  <dc:subject/>
  <dc:title>28 小壁虎借尾巴</dc:title>
</cp:coreProperties>
</file>