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教学建议</w:t>
      </w:r>
    </w:p>
    <w:p>
      <w:pPr>
        <w:pStyle w:val="Normal"/>
        <w:spacing w:lineRule="auto" w:line="360"/>
        <w:rPr/>
      </w:pPr>
      <w:r>
        <w:rPr/>
        <w:t>（一）识字写字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1.</w:t>
      </w:r>
      <w:r>
        <w:rPr/>
        <w:t>读准字音。注意指导分清“尊”、“重”、“纯”的声母，读准“令”的后鼻音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2.</w:t>
      </w:r>
      <w:r>
        <w:rPr/>
        <w:t>认记生字。重点是激发学生运用学过的方法自主识字。让学生说说哪些字自己已经认识了，是通过什么渠道或用什么方法认识的。例如：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减偏旁：懂—重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换偏旁：拍—怕</w:t>
      </w:r>
      <w:r>
        <w:rPr>
          <w:rFonts w:eastAsia="Times New Roman"/>
        </w:rPr>
        <w:t xml:space="preserve">  </w:t>
      </w:r>
      <w:r>
        <w:rPr/>
        <w:t>故—攻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编顺口溜：团—大口里边一个“才”</w:t>
      </w:r>
      <w:r>
        <w:rPr>
          <w:rFonts w:eastAsia="Times New Roman"/>
        </w:rPr>
        <w:t xml:space="preserve">  </w:t>
      </w:r>
      <w:r>
        <w:rPr/>
        <w:t>相—心字离开，木目相伴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组词：尊—尊重、尊敬</w:t>
      </w:r>
      <w:r>
        <w:rPr>
          <w:rFonts w:eastAsia="Times New Roman"/>
        </w:rPr>
        <w:t xml:space="preserve">  </w:t>
      </w:r>
      <w:r>
        <w:rPr/>
        <w:t>互—互相、互助</w:t>
      </w:r>
      <w:r>
        <w:rPr>
          <w:rFonts w:eastAsia="Times New Roman"/>
        </w:rPr>
        <w:t xml:space="preserve">  </w:t>
      </w:r>
      <w:r>
        <w:rPr/>
        <w:t>纯—纯净水、纯洁、单纯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字形比较：最—量</w:t>
      </w:r>
      <w:r>
        <w:rPr>
          <w:rFonts w:eastAsia="Times New Roman"/>
        </w:rPr>
        <w:t xml:space="preserve">  </w:t>
      </w:r>
      <w:r>
        <w:rPr/>
        <w:t>令—今</w:t>
      </w:r>
      <w:r>
        <w:rPr>
          <w:rFonts w:eastAsia="Times New Roman"/>
        </w:rPr>
        <w:t xml:space="preserve">  </w:t>
      </w:r>
      <w:r>
        <w:rPr/>
        <w:t>五—互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3.</w:t>
      </w:r>
      <w:r>
        <w:rPr/>
        <w:t>要注意启发学生发现构字规律，培养他们正确的写字习惯。比如，六个生字中，相同结构的汉字有几个？这几个字结构上有什么相同点？本课中三个左右结构的字，都要写得左窄右宽，其中“谁”字中的言字旁、“怕”字中的竖心旁，可结合前面的同类字进行指导，“跟”字中的足字旁要重点指导，强调把最后一笔捺变成提。“量、最”两个字，笔画较多，特别是横画多，是学生书写的难点，可提醒学生注意以下几点：（</w:t>
      </w:r>
      <w:r>
        <w:rPr/>
        <w:t>1</w:t>
      </w:r>
      <w:r>
        <w:rPr/>
        <w:t>）中间的一横要长；（</w:t>
      </w:r>
      <w:r>
        <w:rPr/>
        <w:t>2</w:t>
      </w:r>
      <w:r>
        <w:rPr/>
        <w:t>）横与横之间挨紧一点；（</w:t>
      </w:r>
      <w:r>
        <w:rPr/>
        <w:t>3</w:t>
      </w:r>
      <w:r>
        <w:rPr/>
        <w:t>）各横之间的距离大致相等；（</w:t>
      </w:r>
      <w:r>
        <w:rPr/>
        <w:t>4</w:t>
      </w:r>
      <w:r>
        <w:rPr/>
        <w:t>）所有的横都朝右上方适当倾斜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二）朗读感悟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1.</w:t>
      </w:r>
      <w:r>
        <w:rPr/>
        <w:t>学生自由朗读，提示学生遇到生字要看清拼音读正确，指导学生猜出谜底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2.</w:t>
      </w:r>
      <w:r>
        <w:rPr/>
        <w:t>进一步朗读，想一想是怎样猜出来的。必要时老师可示范。接着，指导学生读完一句想想说了什么，再读一句想想又说了什么，连起来想想自己是怎样猜出谜语的。最后再读读谜语，欣赏谜语中优美的语言。要让学生通过多读，猜出谜语，感悟语言，积累词语，巩固生字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3.</w:t>
      </w:r>
      <w:r>
        <w:rPr/>
        <w:t>第三则谜语可按以下步骤指导学生学习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1</w:t>
      </w:r>
      <w:r>
        <w:rPr/>
        <w:t>）复习汉字：“请”、“情”、“晴”、“清”、“精”、“睛”。让学生去发现这几个字的异同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2</w:t>
      </w:r>
      <w:r>
        <w:rPr/>
        <w:t>）请两个同学表演互用礼貌用语的情景。让大家观察、发现他们俩彼此友好、互相尊重的特点。然后师生创设情境表演，老师扮妈妈，学生扮生病的孩子。“妈妈”问寒问暖，“孩子”深情地望着妈妈。提示学生：看了这两项表演，用谜语儿歌里的话怎么说？读读谜语里的句子或发表自己的见解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3</w:t>
      </w:r>
      <w:r>
        <w:rPr/>
        <w:t>）再读谜语，说说体会到什么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4</w:t>
      </w:r>
      <w:r>
        <w:rPr/>
        <w:t>）说说谜底，并说说是怎么猜出来的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4.</w:t>
      </w:r>
      <w:r>
        <w:rPr/>
        <w:t>有兴趣的同学可以背一背谜语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三）实践活动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激发学生对谜语的兴趣，指导收集谜语或自编谜语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1.</w:t>
      </w:r>
      <w:r>
        <w:rPr/>
        <w:t>读学习伙伴的对话。学生之间先交流，说说自己打算从什么渠道收集谜语。提示：读课外书、听谜语磁带、上网查询、向长辈请教等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2.</w:t>
      </w:r>
      <w:r>
        <w:rPr/>
        <w:t>自编谜语，老师提供示范（借助课件展示，或自制谜语卡片）：“一只狗，张大口，打个哈欠摔跟头；又张口，眼泪流，主人心痛抱着走。”小朋友猜一猜，谜底是个什么字？（哭）</w:t>
      </w:r>
      <w:r>
        <w:rPr>
          <w:rFonts w:eastAsia="Times New Roman"/>
        </w:rPr>
        <w:t xml:space="preserve">   </w:t>
      </w:r>
    </w:p>
    <w:p>
      <w:pPr>
        <w:pStyle w:val="Normal"/>
        <w:spacing w:lineRule="auto" w:line="360"/>
        <w:rPr/>
      </w:pPr>
      <w:r>
        <w:rPr/>
        <w:t>3.</w:t>
      </w:r>
      <w:r>
        <w:rPr/>
        <w:t>向学生介绍编谜语的方法：抓住“哭”由三个部分组成，上面有两个口，下面的“犬”是狗的意思。编一个有意思的小故事，读起来又是顺口溜。好玩、好记，还能让我们开动脑筋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4.</w:t>
      </w:r>
      <w:r>
        <w:rPr/>
        <w:t>学生大胆尝试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5.</w:t>
      </w:r>
      <w:r>
        <w:rPr/>
        <w:t>鼓励同学们像书上两位小朋友一样，在课外积极收集谜语，学习自编谜语，并准备展示和交流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6T02:38:00Z</dcterms:created>
  <dc:creator>MC SYSTEM</dc:creator>
  <dc:description/>
  <cp:keywords/>
  <dc:language>en-US</dc:language>
  <cp:lastModifiedBy>MC SYSTEM</cp:lastModifiedBy>
  <dcterms:modified xsi:type="dcterms:W3CDTF">2004-02-02T10:28:00Z</dcterms:modified>
  <cp:revision>2</cp:revision>
  <dc:subject/>
  <dc:title>教学建议 </dc:title>
</cp:coreProperties>
</file>