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（片段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片段一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谈话导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朋友都爱猜谜语，小朋友也爱读谜语，小朋友还喜欢编谜语。这节课，我们就先来猜一猜谜语，既开动脑筋，还能在猜谜语中学会很多生字。大家有兴趣吗？大家有信心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怎样猜谜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先听老师说说猜谜窍门：“猜谜语，动脑筋，会观察，抓特征，跳出谜面想一想，谜底就在话里藏。”听后说说，猜谜语有哪些窍门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片段二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教学一、二则谜语的教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一则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老师一边念谜语，一边演示（事先剪好的三个纸人或用简笔画形式）。学生猜一猜是什么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出示小黑板或投影片（谜语儿歌），指导学生朗读（自由读、指名读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表演读：请三个小朋友上台表演，先分说，再齐说。分说前两句之后，三人齐说“团结起来力量大，人多谁也不离群”，并作手拉手往上举的动作，然后全班一齐重复一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老师在黑板上写下“团结”、“力量”、“谁”三个词。在“团”和“量”上加红点。认记“团”、“量”，并给这两个生字找朋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给“团”编个字谜。（国字玉出门，人才进了门）给“量”编个字谜。（①元旦到，家里真热闹。②日下一横长，里字在下方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再读读这则谜语，有条件的可鼓励背下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则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师出示谜语。学生自由朗读。（先不看书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指名读第一句，想一想：什么是绿色的，什么是红色的？读“左右相遇起凉风”想一想：什么时候起“凉风”呢？老师引导方法：读到这里一下子可能想不起来。再看看谜面里还怎么说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指名读后两句，想想什么喜欢及时雨，什么最怕水来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连起来想想，会是什么字？当学生猜出来时，老师出示彩色的“秋”字卡片或在黑板上用红绿笔写出“秋”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回想一下，你们是怎样猜出谜语的？猜谜语有什么敲门吗？同学谈体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打开书读读这则谜语。对照“我会认”、“我会写”的生字，找一找，画一画，有几个生字词？画出后让学生自学，再讨论交流，说说认识了什么字，是怎样记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尝试背诵谜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39:00Z</dcterms:created>
  <dc:creator>MC SYSTEM</dc:creator>
  <dc:description/>
  <cp:keywords/>
  <dc:language>en-US</dc:language>
  <cp:lastModifiedBy>MC SYSTEM</cp:lastModifiedBy>
  <dcterms:modified xsi:type="dcterms:W3CDTF">2004-02-02T10:29:00Z</dcterms:modified>
  <cp:revision>3</cp:revision>
  <dc:subject/>
  <dc:title>教学设计举例（片段） </dc:title>
</cp:coreProperties>
</file>