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青山处处埋忠骨》快乐练习：同步训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这是一篇略读课文。阅读时要边读边想：哪些地方自己深受感动，为什么感动，从中感受到什么。通过学习让我们更进一步地走进伟人的世界，了解伟人和普通人一样有丧子之痛，又有着不同于普通人的宽广胸怀。进一步学习描写人物的方法，体会任务的思想感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我能读准下面的字音（用“√”表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拟定（</w:t>
      </w:r>
      <w:r>
        <w:rPr>
          <w:rFonts w:cs="宋体;SimSun" w:ascii="宋体;SimSun" w:hAnsi="宋体;SimSun"/>
          <w:sz w:val="24"/>
        </w:rPr>
        <w:t>nǐ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yǐ</w:t>
      </w:r>
      <w:r>
        <w:rPr>
          <w:rFonts w:ascii="宋体;SimSun" w:hAnsi="宋体;SimSun" w:cs="宋体;SimSun"/>
          <w:sz w:val="24"/>
        </w:rPr>
        <w:t>） 奔赴（</w:t>
      </w:r>
      <w:r>
        <w:rPr>
          <w:rFonts w:cs="宋体;SimSun" w:ascii="宋体;SimSun" w:hAnsi="宋体;SimSun"/>
          <w:sz w:val="24"/>
        </w:rPr>
        <w:t>pù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fù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踌躇（</w:t>
      </w:r>
      <w:r>
        <w:rPr>
          <w:rFonts w:cs="宋体;SimSun" w:ascii="宋体;SimSun" w:hAnsi="宋体;SimSun"/>
          <w:sz w:val="24"/>
        </w:rPr>
        <w:t>chú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zhù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殉职（</w:t>
      </w:r>
      <w:r>
        <w:rPr>
          <w:rFonts w:cs="宋体;SimSun" w:ascii="宋体;SimSun" w:hAnsi="宋体;SimSun"/>
          <w:sz w:val="24"/>
        </w:rPr>
        <w:t>xún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xùn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我能找出书写不正确的一组（用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表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自愿军　　　锻练　　破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慰问　　　　牺牲　　悲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繁忙　　　　意愿　　献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尊重　　　　瞬间　　文稿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我能给词语选择恰当的解释（把序号填在括号里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冒：①　向外透，往上升　②　不顾恶劣的环境或危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③　不加小心，卤茫、冲撞　④　用假的充当真的，假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傍晚，农家小院冒着缕缕炊烟。（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今天我不应冒犯爷爷。（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地下党的同志们冒着生命危险找到了岸英。（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这个人想冒名顶替。（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我能判断句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太阳像一团火球，热辣辣地炙烤着大地。用火球比喻太阳。（　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圆明园是我国明代的著名建筑，是园林艺术的瑰宝。（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“青山处处埋忠骨，何须马革裹尸还。”是清代龚自珍的名词。（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“大熊猫是我国第一最喜欢的动物。”这句话是病句。（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瞧瞧我的阅读天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，不愧为毛泽东的儿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朝鲜北部的中国人民志愿军陵园里，长眠着一百多名志愿军的英灵。其中有一座普普通通的圆形坟墓，墓前立着一块三尺高的花岗岩石牌，上面镌刻着七个大字：“毛岸英同志之墓。毛岸英原籍湖南省湘潭县韶山冲，是中国人民领袖毛泽东同志的长子。１９５０年他坚决请求参加中国人民志愿军，于１９５０年１月２５日在抗美援朝中英勇牺牲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９５０年，朝鲜半岛的战火烧到鸭绿江边。毛岸英投笔从戎，随彭德怀司令员来到朝鲜战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１月２４日下午，三架美国轰炸机在志愿军总部上空盘旋侦察。彭总发现这一情况，决定除作战室留下两人值班外，其余人员一律进入防空洞隐蔽。人们迅速地隐蔽起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本来，岸英今天可以不到作战室的木板房去值班，可他想起今天是第二战役第一天，事情千头万绪：彭总的命令要发布到各兵团，各军，前线的胜利捷报要及时传回祖国。想到这，防空警报一解除，他便从防空洞冲出来到作战室去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轰……”天空中仿佛惊雷滚滚，那三架Ｂ—２９轰炸机狡猾地调转机头，重又飞临总部上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有人大喊：“不好，快进防空洞！”话音未落，炸弹就砸下来了，仅房顶就落了几十颗。顿时，烈焰升腾，蔓延成一片火海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岸英英勇地以身殉职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毛泽东得到岸英牺牲的消息　沉默了好一会儿　缓缓地说　　谁叫他是毛泽东的儿子　停顿了好一会儿，毛泽东扳着指头算了一下说：“岸英牺牲的时候刚满二十八岁。为了中朝两党，两国人民的共同革命事业，献出了年轻的宝贵生命。作为无产阶级战士，共产党员，他尽到了自己的责任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这是一代伟人毛泽东对儿子的评价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毛岸英不愧是毛泽东的儿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给第八自然段（画横线处）加上标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联系上下文理解词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投笔从戎：＿＿＿＿＿＿＿＿＿＿＿＿＿＿＿＿＿＿＿＿＿＿＿＿＿＿＿＿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以身殉职：＿＿＿＿＿＿＿＿＿＿＿＿＿＿＿＿＿＿＿＿＿＿＿＿＿＿＿＿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缩句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毛泽东的长子毛岸英献出了年轻的宝贵生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“毛岸英不愧是毛泽东的儿子”这句话的意思是＿＿＿＿＿＿＿＿＿＿＿＿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５、你从“谁叫他是毛泽东的儿子”这句话中体会到了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19:00Z</dcterms:created>
  <dc:creator>yj</dc:creator>
  <dc:description/>
  <cp:keywords/>
  <dc:language>en-US</dc:language>
  <cp:lastModifiedBy>yj</cp:lastModifiedBy>
  <dcterms:modified xsi:type="dcterms:W3CDTF">2008-01-17T12:20:00Z</dcterms:modified>
  <cp:revision>1</cp:revision>
  <dc:subject/>
  <dc:title>《青山处处埋忠骨》快乐练习：同步训练</dc:title>
</cp:coreProperties>
</file>