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太阳是地球上万物的生命之源。本篇课文的作者凭着丰富的想象力和独特的创造力，画出四个不同颜色的太阳。盛夏，烈日扫尽清晨晶莹的露珠，照射着大地一直到黄昏，多么沉重闷人的时光！人们懒洋洋的像是失去了生命力。画个绿绿的太阳吧！让大地到处一片清凉。金秋，登高望远，大地犹如茫茫的金海。它给人们献上一个丰收、欢乐的季节。画个金色的太阳吧，它会比春天更富有灿烂绚丽的色彩。寒冬，冷风飕飕，天冷得让人缩手缩脚。画个红红的太阳吧，人们都会有这个希望。春天，大地复苏，万物生长，山清水秀，鸟语花香。画个彩色的太阳吧，给人惊喜，催人奋进。</w:t>
      </w:r>
    </w:p>
    <w:p>
      <w:pPr>
        <w:pStyle w:val="Normal"/>
        <w:spacing w:lineRule="auto" w:line="360"/>
        <w:ind w:firstLine="435"/>
        <w:rPr/>
      </w:pPr>
      <w:r>
        <w:rPr/>
        <w:t>从课文里，我们能体会到作者善良的心地和美好的心愿。课文语言优美，读起来让人感到亲切、惬意，很适合背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20:00Z</dcterms:created>
  <dc:creator>zzy</dc:creator>
  <dc:description/>
  <cp:keywords/>
  <dc:language>en-US</dc:language>
  <cp:lastModifiedBy>MC SYSTEM</cp:lastModifiedBy>
  <dcterms:modified xsi:type="dcterms:W3CDTF">2004-02-02T07:05:00Z</dcterms:modified>
  <cp:revision>2</cp:revision>
  <dc:subject/>
  <dc:title>教材简说</dc:title>
</cp:coreProperties>
</file>