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后评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语文课标把“喜欢阅读，感受阅读的兴趣”作为低年级阅读教学的第一条，可见激发阅读情趣是多么的重要。因此，在本节课的教学中，我充分调动学生的主观能动性，以“你喜欢哪个太阳，为什么？”一个能给以充分探究的问题统领全文。可以说这是第一步。更重要的是在大问题中设计了一些学生感兴趣的环节，改善在长时间枯燥的探究中失去兴趣这一严峻性的问题。（平时上课，我深有感触，刚开始学习时学生兴致很浓，可是慢慢地便开始“沉默”）为此，设计好大问题的前提下，插入一些“亮点”，让学生在陷入低谷时能象兴奋剂使学生的思维再度活跃，尤为重要。我是从以下几方面入手的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根据教学重点“能正确、流利、有感情地朗读课文”在本节课中设计了大量读的时间，如果一直一层不变地读，势必削弱学生读的兴趣。为此，我安排了多种形式的有意义的读。如：师范读，让生说说你感受到了什么？抽生读，大家感受，说说有没有感受到文中所描写的？男女生分角色读师生合作读在所有的读中，教师有机地融入到读中，与学生共同感受文的美，文的情。一节课下来，学生读得有滋有味，兴趣盎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春夏秋冬四个季节学生再熟悉不过了，让生想象当时的感受，学生有话可说，并为感悟课文内容服务。这是学生喜欢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以往的课堂上，我们对学生的评价往往是“好、很好、你真棒”究竟好在哪里呢？学生不明白。课堂上，我尽量做到评价有针对性和导向性，学生能够从我的评价中受到启发，明确今后的努力方向，这也是我在课堂上让生永保热情的一个决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生熟悉的歌曲，学生喜爱的表演进入课堂，不仅丰富了课文内容，而且调节了学习气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1:50:00Z</dcterms:created>
  <dc:creator>MC SYSTEM</dc:creator>
  <dc:description/>
  <cp:keywords/>
  <dc:language>en-US</dc:language>
  <cp:lastModifiedBy>MC SYSTEM</cp:lastModifiedBy>
  <dcterms:modified xsi:type="dcterms:W3CDTF">2004-02-25T01:59:00Z</dcterms:modified>
  <cp:revision>1</cp:revision>
  <dc:subject/>
  <dc:title>课后评析</dc:title>
</cp:coreProperties>
</file>