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举例（片段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导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今天，老师给大家带来四幅画，你看看，这是哪个季节的景色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每个季节的景色都很美，有一位小画家呀，给每个季节画了不同的太阳。你看</w:t>
      </w:r>
      <w:r>
        <w:rPr>
          <w:rFonts w:cs="宋体;SimSun" w:ascii="宋体;SimSun" w:hAnsi="宋体;SimSun"/>
        </w:rPr>
        <w:t>----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大家齐读课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初读课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现在我们来自由读读课文，想怎样读就怎样读，可以大声读，可以在心里读，也可以和同桌读。好，打开书本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页。开始读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大家都读得很认真，哪些小朋友愿意读给大家听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好，咱们其他小朋友看着课文，听他们有没有读准？开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他们读准了没有？请大家给点掌声鼓励他们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再读课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春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朋友，你们知道现在是什么季节吗？春天的景色可美了，我们学过哪篇课文是关于春天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噢，会背吗？我们来背一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你们读出了春天的美丽，但是，小画家还没有给春天的太阳涂上颜色，谁来帮帮小画家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你想给太阳涂上什么颜色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现在，春天的太阳变成了什么颜色？真好看。你们找一找，课文哪一段是写春天的太阳？我们来齐读一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多彩的春天是怎样的？我们来欣赏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春天真是个多彩的季节，小鸟在吱吱喳喳地唱歌，五颜六色的花朵全开了，风轻了，水绿了，多美呀。那我们读课文的时候要把春天的美丽读出来，自己先试一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谁愿意来读？这么多同学举手，我们来个男女竞赛读吧，好吗？谁先来？男同学的声音真响亮，女同学有没有信心读得比他们更好？女同学读得真有感情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这一段我们会读了，有三个字是我们要认识的。谁会读？你是怎记住这个字？（该、因、季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我们学习了第四自然段，剩下的三段，你喜欢哪一段就读哪一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因为春天是个多彩的季节，所以小画家画了个多彩的太阳。老师手里有三个太阳，分别是画给哪个季节的？谁愿意上来把它们摆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小朋友都摆对了，那小画家为什么画了不同的太阳给每个季节？请各组讨论一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夏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哪些同学喜欢夏天的太阳？请你们把这段读一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这一段有两个生字，谁会读？谁会认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夏天到了，天气怎么样？是呀，好热呀，你有什么办法让老师凉快一下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好，谁来读一读这段，让老师清凉一下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谁还愿意读，再把清凉送给老师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谢谢这些同学，现在老师已经感到清凉多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秋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夏天过去，秋姑娘来了。哪些同学喜欢秋天的太阳？我们来听这些同学读秋天这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你们看，这是什么呀？小蜜蜂飞呀飞呀，飞到识字乐园里了，你会读这些生字吗？自己借助拼音多读几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小蜜蜂要考考大家了。去掉拼音还会读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我们来玩个小游戏，喜欢吗？这个游戏叫猜字谜。谁愿意来猜？我们这个游戏是这样玩的：这三个小朋友不能看老师的生字卡片，下面的小朋友呢看到老师出示的生字，就说出认识这个生字的方法，让这位同学猜一猜，好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小蜜蜂看到小朋友都认识了生字，它非常高兴，又飞到果园里去了。看，这么多又香又甜的水果，你心里在想些什么？你最喜欢吃什么水果？雪梨是什么味道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好，你能不能把这句话读读，让老师尝尝雪梨甜甜的味道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这么多同学想送给老师水果，大家一起来读这段，把香甜送给老师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冬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刚刚吃完了又香又甜的水果，冬天又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谁想来读第三段。我们来认识两个汉字朋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听，冬天北风呼呼地刮着，大雪纷飞，不一会儿，地上白了，屋子也白了，雪地上怎么一个小朋友也没有呀？因为实在太冷了，小朋友的手和脸都被冻僵了。可小朋友都想到外面玩，怎么办好呢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小画家给我们送来了什么？有了红红的太阳，我们就感觉到</w:t>
      </w:r>
      <w:r>
        <w:rPr>
          <w:rFonts w:cs="宋体;SimSun" w:ascii="宋体;SimSun" w:hAnsi="宋体;SimSun"/>
        </w:rPr>
        <w:t>------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谁来读这段，把温暖送给小朋友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小朋友感到有一点暖了，谁再来读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现在，小朋友就可以雪地上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堆雪人，打雪仗，滑雪，掷雪球）能不能再把课文读一读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你们真棒，把课文读得多美呀！为了奖励大家，我送你们一份礼物。请看，夏天绿绿的太阳带给我们清凉的世界，秋天金黄的太阳让我们尝到了水果的香甜，冬天红红的太阳温暖着我们的手和脸，春天多彩的太阳使我们看到了柳绿花红。多么丰富的想象，多棒的小画家呀，让我们一起走进这美丽的画面，一起朗诵课文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背诵课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家记住了生字，读通了课文，下面，你最喜欢哪个太阳，你就选择哪一段课文把它背下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总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老师真为你们感到骄傲和自豪，老师相信不仅是太阳，世界在你们的手里也将会变得更加美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46:00Z</dcterms:created>
  <dc:creator>MC SYSTEM</dc:creator>
  <dc:description/>
  <cp:keywords/>
  <dc:language>en-US</dc:language>
  <cp:lastModifiedBy>MC SYSTEM</cp:lastModifiedBy>
  <dcterms:modified xsi:type="dcterms:W3CDTF">2004-03-02T06:11:00Z</dcterms:modified>
  <cp:revision>4</cp:revision>
  <dc:subject/>
  <dc:title>教学设计举例（片段） </dc:title>
</cp:coreProperties>
</file>