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《青山处处埋忠骨》教学反思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对于自己上的一课，收获很大，具体的有两点体会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１、只有引领学生走入情境，学生才能身临其境地去感悟，才能使朗读具有真情实感，比如：我在课堂上通过出示地图和简练的讲解，把学生带入抗美援朝的时代；毛岸英的照片更让学生真实感受到这样一个年轻人牺牲了多么可惜，从而体会毛主席的悲痛心情；配乐朗诵描写毛主席复杂心情的语句，催人泪下的语句配上凄美的音乐，使在场的师生走京乐主席的内心世界，被主席博大无私的胸怀所感染，有的老师控制不住激动的心情，泪水夺眶而出，现场充满了凝重的气氛，学生情感得到升华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２、只有努力让学生成为课堂的主人，课堂才有活力，无论是在备课中，还是在课堂上，都必须注意以学生为主，只有学生的积极性调动起来，才是成功有效的课堂，本课以学生汇报收集材料开始，通过学生的自主学习，了解到很多相关的知识，对后面的感悟作了良好的铺垫。学生对朗读的评价也很有积极性，要学生闭上眼睛想象主席流泪的情景，不仅充分的调动学生的思维，而且使学生置身其中去感受那份真情，感人肺腑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本课，我要由衷地感谢去进修校宋香莲老师和魏玲老师给我很多帮助，尤其是魏玲老师深入课堂，作具体的指导，使我深受启发，受益非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通过这一节课，使我了解了很多语文课应当侧重和注意的东西，开阔了我的思路，课堂教学水平得到了提高，今后我会更加努力，锻炼自己驾驭课堂的能力，争取再进一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10:00Z</dcterms:created>
  <dc:creator>yj</dc:creator>
  <dc:description/>
  <cp:keywords/>
  <dc:language>en-US</dc:language>
  <cp:lastModifiedBy>yj</cp:lastModifiedBy>
  <dcterms:modified xsi:type="dcterms:W3CDTF">2008-01-17T12:11:00Z</dcterms:modified>
  <cp:revision>1</cp:revision>
  <dc:subject/>
  <dc:title>《青山处处埋忠骨》教学反思</dc:title>
</cp:coreProperties>
</file>