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教学建议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教材分析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　　</w:t>
      </w:r>
      <w:r>
        <w:rPr>
          <w:sz w:val="18"/>
          <w:szCs w:val="18"/>
        </w:rPr>
        <w:t>《忆江南》是诗人老年回忆江南风景写的，共有三首，课文选的是第一首。诗的一开头，就充分抒发了诗人对江南美景的总体印象和深刻怀念之情。接着，扣紧“好”字，集体描写江南的特征“江花”“江水”，并且用江上的朝日和江边的鲜花作衬托，形象很鲜明。写“江花”，用“红胜火”，不仅有色彩，而且表现了一种欣欣向荣、十分繁茂的精神气质；写“江水”，则突出写它的绿。春天的江水，本来就很活泼、清澈，又有蓝天映衬，更加绿得充满生命力。江边、江中，一派旺盛的生机。结尾用反问句，加强了自己热爱江南美景的情感抒发，又引人想象，很有感染力。全诗风格清新，语调轻松活泼，像一首动人的民歌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《渔歌子》是一首通过写景赞美渔家生活情趣的词。它着意描绘了秀丽的水乡风光：远山青翠，白鹭高飞，桃花火红，碧波粼粼，一位渔夫头顶斗笠，身披蓑衣，在春天的斜风细雨中，十分悠然自得。全诗的色彩鲜明柔和，有青山、碧水、白鹭、红桃……静中有动：江水涨、白鹭飞、斜风、细雨，一切都笼罩在春江烟雨迷蒙之中，意境优美而活泼，充分表达了诗人陶醉于大自然山光水色之中悠闲而自由的生活乐趣。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教学建议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　　</w:t>
      </w:r>
      <w:r>
        <w:rPr>
          <w:sz w:val="18"/>
          <w:szCs w:val="18"/>
        </w:rPr>
        <w:t>打破串讲的传统古诗词教学模式，力避逐字逐词逐句讲析的呆板做法。给学生以自主学习的权力，充分调动其学习的积极性，多读、多想。引导学生积极参与、全程参与，在参与中达到自悟自得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教师可提供媒体演示，图文结合，帮助学生理解、感悟。通过引导学生读、议、赏、用等方式激发学习情趣，帮助学生“走近古诗词”，调动学生积极参与课堂教学活动的积极性。例如：说说看，《忆江南》这首词里哪些地方是根据江南的特点来写的？最后一句假如改成叙述句（如“天天忆江南”“永远忆江南”）好不好？为什么？欣赏插图</w:t>
      </w:r>
      <w:r>
        <w:rPr>
          <w:sz w:val="18"/>
          <w:szCs w:val="18"/>
        </w:rPr>
        <w:t>2</w:t>
      </w:r>
      <w:r>
        <w:rPr>
          <w:sz w:val="18"/>
          <w:szCs w:val="18"/>
        </w:rPr>
        <w:t>，看看《渔歌子》诗句里哪些景物在图上画出来了，哪些没有画出来。大家讨论：如果让你来改画，你打算怎么画？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词语解释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　　</w:t>
      </w:r>
      <w:r>
        <w:rPr>
          <w:sz w:val="18"/>
          <w:szCs w:val="18"/>
        </w:rPr>
        <w:t>忆江南：词牌名，又叫望江南。词牌，填词用的曲调的名称。词是我国古代一种字体有长有短的诗歌体裁，原来都是配了曲谱歌唱的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曾：曾经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谙：熟悉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江花：江边的花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红胜火：颜色鲜艳胜过火焰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蓝：蓝草，一种可以从叶子里提取青蓝色染料的草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渔歌子：词牌名，又叫“渔父”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西塞山：在今浙江省湖州市西南面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白鹭：一种水鸟，头颈和腿都很长，羽毛白色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桃花流水：正是桃花盛开春水涨的时候。也有人称这时的江水叫“桃花水”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鳜鱼：一种大口细鳞的鱼，肉味鲜美，又叫桂鱼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箬笠：一种用细竹叶子编的帽子，用来遮雨，遮阳光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蓑衣：用草、棕或者竹叶编制的雨披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不须归：不必回去。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《忆江南》译文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江南好！</w:t>
      </w:r>
      <w:r>
        <w:rPr>
          <w:sz w:val="18"/>
          <w:szCs w:val="18"/>
        </w:rPr>
        <w:br/>
      </w:r>
      <w:r>
        <w:rPr>
          <w:sz w:val="18"/>
          <w:szCs w:val="18"/>
        </w:rPr>
        <w:t>　　我所熟悉的风景是多么美好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朝阳和江边的鲜花火一样相互映照，</w:t>
      </w:r>
      <w:r>
        <w:rPr>
          <w:sz w:val="18"/>
          <w:szCs w:val="18"/>
        </w:rPr>
        <w:br/>
      </w:r>
      <w:r>
        <w:rPr>
          <w:sz w:val="18"/>
          <w:szCs w:val="18"/>
        </w:rPr>
        <w:t>　　春天的江水清净明澈碧如蓝草，</w:t>
      </w:r>
      <w:r>
        <w:rPr>
          <w:sz w:val="18"/>
          <w:szCs w:val="18"/>
        </w:rPr>
        <w:br/>
      </w:r>
      <w:r>
        <w:rPr>
          <w:sz w:val="18"/>
          <w:szCs w:val="18"/>
        </w:rPr>
        <w:t>　　怎不令人心醉？又怎能使人忘了？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《渔歌子》译文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西塞山，青又翠，白鹭展翅飞，</w:t>
      </w:r>
      <w:r>
        <w:rPr>
          <w:sz w:val="18"/>
          <w:szCs w:val="18"/>
        </w:rPr>
        <w:br/>
      </w:r>
      <w:r>
        <w:rPr>
          <w:sz w:val="18"/>
          <w:szCs w:val="18"/>
        </w:rPr>
        <w:t>　　桃花红，江水碧，鳜鱼正肥美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头顶青箬笠，身披绿蓑衣，</w:t>
      </w:r>
      <w:r>
        <w:rPr>
          <w:sz w:val="18"/>
          <w:szCs w:val="18"/>
        </w:rPr>
        <w:br/>
      </w:r>
      <w:r>
        <w:rPr>
          <w:sz w:val="18"/>
          <w:szCs w:val="18"/>
        </w:rPr>
        <w:t>　　斜风细雨迎面吹，钓鱼的人儿不想归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2:33:00Z</dcterms:created>
  <dc:creator>gt</dc:creator>
  <dc:description/>
  <dc:language>en-US</dc:language>
  <cp:lastModifiedBy>gt</cp:lastModifiedBy>
  <dcterms:modified xsi:type="dcterms:W3CDTF">2003-03-26T02:33:00Z</dcterms:modified>
  <cp:revision>1</cp:revision>
  <dc:subject/>
  <dc:title>教学建议</dc:title>
</cp:coreProperties>
</file>