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生字的呈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初读课文，检查生字是否读正确。注意指导读准翘舌音“熟、尝”，前鼻音“伴、甜、因、脸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生字的识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自主识字，发现识记方法。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换部件识字：团—因</w:t>
      </w:r>
      <w:r>
        <w:rPr>
          <w:rFonts w:eastAsia="Times New Roman"/>
        </w:rPr>
        <w:t xml:space="preserve">  </w:t>
      </w:r>
      <w:r>
        <w:rPr/>
        <w:t>常—尝</w:t>
      </w:r>
      <w:r>
        <w:rPr>
          <w:rFonts w:eastAsia="Times New Roman"/>
        </w:rPr>
        <w:t xml:space="preserve">  </w:t>
      </w:r>
      <w:r>
        <w:rPr/>
        <w:t>孩—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比较识字：办—为</w:t>
      </w:r>
      <w:r>
        <w:rPr>
          <w:rFonts w:eastAsia="Times New Roman"/>
        </w:rPr>
        <w:t xml:space="preserve">  </w:t>
      </w:r>
      <w:r>
        <w:rPr/>
        <w:t>熟—热</w:t>
      </w:r>
      <w:r>
        <w:rPr>
          <w:rFonts w:eastAsia="Times New Roman"/>
        </w:rPr>
        <w:t xml:space="preserve">  </w:t>
      </w:r>
      <w:r>
        <w:rPr/>
        <w:t>秋—伙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部首识字：伙、伴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师生对话，说部首认读汉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识记的巩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由同学推荐小老师，带领大家认读生字并组织同学给生字组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玩“猜字游戏”巩固生字：一人指字，另一人蒙眼，等大家都看清楚是什么字，就让猜字的同学指着生字问：“是不是高挂的挂？”如果没猜对，大家一起说：“不是高挂的挂。”这位同学继续往下猜，直到猜中为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写字指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建议本课写字教学把重点放在“园、因”和“阳”字的指导上。“园、因”二字都是全包围结构的字，注意被包围部分的大小要适中。</w:t>
      </w:r>
      <w:r>
        <w:rPr>
          <w:rFonts w:eastAsia="Times New Roman"/>
        </w:rPr>
        <w:t xml:space="preserve"> </w:t>
      </w:r>
      <w:r>
        <w:rPr/>
        <w:t>“阳”，“左耳”高又小，“日”字写中央。要强调笔顺规则，如“因”，先里头后封口；“为”，笔顺是“点、撇、横折钩、点”。强调正确的书写姿势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.</w:t>
      </w:r>
      <w:r>
        <w:rPr/>
        <w:t>课文文字优美，语言丰富有趣，教学重点应放在朗读感悟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老师声情并茂地范读课文，让学生整体感知作者分别画了四个什么样的太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联系上下文理解重点词语。如：“绿绿的太阳”、“到处一片清凉”、“邀请”、“多彩的季节”等。加强朗读，感悟作者画不同颜色的太阳，想表达什么心愿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指导学生体会朗读要领。将需要指导的片段制作成课件展示或用传统媒体展示。如：我画了个</w:t>
      </w:r>
      <w:r>
        <w:rPr/>
        <w:t>/</w:t>
      </w:r>
      <w:r>
        <w:rPr/>
        <w:t>绿绿的太阳，挂在</w:t>
      </w:r>
      <w:r>
        <w:rPr/>
        <w:t>/</w:t>
      </w:r>
      <w:r>
        <w:rPr/>
        <w:t>夏天的天空。高山、田野、街道、校园，到处</w:t>
      </w:r>
      <w:r>
        <w:rPr/>
        <w:t>/</w:t>
      </w:r>
      <w:r>
        <w:rPr/>
        <w:t>一片清凉。（“清凉”要读出舒服的感觉来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学习课文与实践活动结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朗读第</w:t>
      </w:r>
      <w:r>
        <w:rPr/>
        <w:t>1</w:t>
      </w:r>
      <w:r>
        <w:rPr/>
        <w:t>自然段，引导学生动手画一画。比如，夏天，在校园里画个什么样的太阳？在山上画个什么样的太阳？在家里画个什么样的太阳？让学生体会“到处一片清凉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朗读第</w:t>
      </w:r>
      <w:r>
        <w:rPr/>
        <w:t>2</w:t>
      </w:r>
      <w:r>
        <w:rPr/>
        <w:t>自然段，“金黄的落叶”忙着“邀请小伙伴”。可让学生即兴表演。如：扮演“落叶”的同学，去寻找朋友。他找到“蚂蚁”、“小鱼”、“小白兔”、“小朋友”……进行口语交际：“蚂蚁，蚂蚁，你快上来吧，我可以当你们的运动场，大家快来运动啊！”“好啊！好啊！这个运动场真大呀！”让学生体会“秋天”的乐趣。也可以分小组合作，共同画出一幅秋景图，展示交流，感受秋天给人们带来了丰收的喜悦，带来了欢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朗读第</w:t>
      </w:r>
      <w:r>
        <w:rPr/>
        <w:t>3</w:t>
      </w:r>
      <w:r>
        <w:rPr/>
        <w:t>自然段，可让学生说说，在冬天，你想画个什么样的太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积累语言。读了课文，让学生把自己最喜欢的词句画出，读读记记，相互交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背诵课文，出用两种指导方法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挑一段自己最喜欢的内容背下来，和大家交流。再让学生背诵其它段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按课文介绍季节的顺序“夏”“秋”“冬”“春”，老师采取引背式或填空式指导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想象画：太阳与未来世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交流作品：可先与家人交流。将学生的创意画在“学习园地”中展览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45:00Z</dcterms:created>
  <dc:creator>MC SYSTEM</dc:creator>
  <dc:description/>
  <cp:keywords/>
  <dc:language>en-US</dc:language>
  <cp:lastModifiedBy>MC SYSTEM</cp:lastModifiedBy>
  <dcterms:modified xsi:type="dcterms:W3CDTF">2004-02-02T07:05:00Z</dcterms:modified>
  <cp:revision>2</cp:revision>
  <dc:subject/>
  <dc:title>教学建议 </dc:title>
</cp:coreProperties>
</file>