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乌鸦喝水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一只乌鸦口渴了，到处找水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乌鸦看见一个瓶子，瓶子里有水。可是，瓶子里水不多，瓶口又小，乌鸦喝不着水。怎么办呢？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99072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乌鸦看见旁边有许多小石子，想出办法来了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971675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乌鸦把小石子一个一个地放进瓶子里。瓶子里的水渐渐升高，乌鸦就喝着水了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914525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0:43:00Z</dcterms:created>
  <dc:creator>aas</dc:creator>
  <dc:description/>
  <cp:keywords/>
  <dc:language>en-US</dc:language>
  <cp:lastModifiedBy>MC SYSTEM</cp:lastModifiedBy>
  <dcterms:modified xsi:type="dcterms:W3CDTF">2004-02-02T07:22:00Z</dcterms:modified>
  <cp:revision>2</cp:revision>
  <dc:subject/>
  <dc:title>乌鸦喝水</dc:title>
</cp:coreProperties>
</file>