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学习目标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认识“乌、鸦”等</w:t>
      </w:r>
      <w:r>
        <w:rPr/>
        <w:t>9</w:t>
      </w:r>
      <w:r>
        <w:rPr/>
        <w:t>个生字。会写“可、石”等</w:t>
      </w:r>
      <w:r>
        <w:rPr/>
        <w:t>6</w:t>
      </w:r>
      <w:r>
        <w:rPr/>
        <w:t>个字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正确、流利地朗读课文。背诵课文。通过朗读感悟“乌鸦急着找水——喝不着水——想办法喝水——喝着水了”这一系列变化过程。能用“渐渐”说句子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明白遇到困难应仔细观察，认真思考的道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3:12:00Z</dcterms:created>
  <dc:creator>zzy</dc:creator>
  <dc:description/>
  <cp:keywords/>
  <dc:language>en-US</dc:language>
  <cp:lastModifiedBy>MC SYSTEM</cp:lastModifiedBy>
  <dcterms:modified xsi:type="dcterms:W3CDTF">2004-02-02T07:22:00Z</dcterms:modified>
  <cp:revision>4</cp:revision>
  <dc:subject/>
  <dc:title>19乌鸦喝水</dc:title>
</cp:coreProperties>
</file>