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发现识字方法，自主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通过“比较法”认记生字。如：渴—喝、办—为、石—右、找—我、乌—鸟。也可用“猜字谜”或编“顺口溜”的方法识记生字。如：瓦片层层并一起（瓶）；水车千斤重（渐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巩固识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组词竞赛。如：法—办法、法院、法律、遵纪守法、法规、方法……可将学生口头组词的内容写在黑板上，多次重现“法”字，便于学生识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游戏认字。“击鼓传花”，鼓停花传到谁的手中，谁上台读生字并组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观察事物辨字。如：老师做喝的动作、渴的表情，学生举起自己的生字卡片。老师拿出一个瓶子和小石子，学生举“瓶”和“石”生字卡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写字指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求写的六个字中有三个独体字和三个左右结构的字。三个独体字中，“可”字的横要写长，竖钩的起笔处不能写在横的最右边；“办”字可结合“力”字进行指导，应该强调的是左点，不能写成右点。“法、找、许”三个字，都要写得左窄右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可在学文前，先出示乌鸦的图片，让学生观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教师范读课文，学生跟着小声读。整体感知课文里讲的是一只可爱的乌鸦，一只爱动脑筋的乌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结合自己的生活实际描述口渴的情景，理解“口渴”。通过朗读指导体会“到处”的意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结合课件或课文第一幅插图仔细观察，乌鸦喝不到水，解决问题的办法是什么？结合课件或课文第二幅插图，边读书边想，乌鸦喝着水了，为什么那么高兴？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图文结合，反复朗读。通过读，体会乌鸦遇到困难，靠自己动脑想办法战胜困难的过程。如读第一自然段，“到处”语速稍重、稍慢，突出四处找水的辛苦。“乌鸦看见一个瓶子，瓶子里有水。”适当强调第一个“瓶子”和“水”，以示惊喜。“可是，瓶子里水不多，瓶口又小，乌鸦喝不着水。”“水不多”和“瓶口小”可读得平稳一些，“喝不着水”要读得干脆利落，突出“喝”字。“怎么办呢？”可把“办”适当拉长，以示乌鸦在努力寻找解决问题的办法。指导中，要充分让学生自悟自得；学生读不好的地方，老师可范读，也可让学生想想该怎么读；有的地方，也可让学生示范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指导背诵：可采取“演背式”。边背诵边做些动作。如：让每个同学扮一只小乌鸦。先对照课文自己创作，尝试把课文表演出来。再请几个同学汇报。大家帮助修改。最后大家练习边做动作边背诵课文。比如：</w:t>
      </w:r>
      <w:r>
        <w:rPr>
          <w:rFonts w:eastAsia="Times New Roman"/>
        </w:rPr>
        <w:t xml:space="preserve"> </w:t>
      </w:r>
      <w:r>
        <w:rPr/>
        <w:t>“一只乌鸦口渴了”：表现出非常想喝水的表情。“到处找水喝”：边飞边找的动作。“乌鸦看见一个瓶子，瓶子里有水”：表情高兴。“可是，瓶子里水不多，瓶口又小，乌鸦喝不着水”：用双手演示水少，瓶口小，表情很无奈的样子。…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分小组合作完成一个小实验：用矿泉水瓶子，里边装少许水，往里加小石子。体验水渐渐升高的现象并尝试说说水升高的原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读一读：“瓶子里的水渐渐升高了”“天气渐渐热起来了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说一说：</w:t>
      </w:r>
      <w:r>
        <w:rPr/>
        <w:t>_______________</w:t>
      </w:r>
      <w:r>
        <w:rPr/>
        <w:t>渐渐</w:t>
      </w:r>
      <w:r>
        <w:rPr>
          <w:rFonts w:eastAsia="Times New Roman"/>
        </w:rPr>
        <w:t xml:space="preserve"> </w:t>
      </w:r>
      <w:r>
        <w:rPr/>
        <w:t xml:space="preserve">____________________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读一读学习伙伴的问题，思考、讨论。比一比，看谁想的办法多，谁想的办法好。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把瓶子推倒喝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插个吸管喝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请小猴子、小白兔等小伙伴帮忙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改编故事：在瓶子旁边没有小石子的情况下，《乌鸦喝水》的故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2:46:00Z</dcterms:created>
  <dc:creator>MC SYSTEM</dc:creator>
  <dc:description/>
  <cp:keywords/>
  <dc:language>en-US</dc:language>
  <cp:lastModifiedBy>MC SYSTEM</cp:lastModifiedBy>
  <dcterms:modified xsi:type="dcterms:W3CDTF">2004-02-02T07:22:00Z</dcterms:modified>
  <cp:revision>2</cp:revision>
  <dc:subject/>
  <dc:title>教学建议 </dc:title>
</cp:coreProperties>
</file>