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《乌鸦喝水》教学有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全日制义务教育《语文课程标准》</w:t>
      </w:r>
      <w:r>
        <w:rPr/>
        <w:t>(</w:t>
      </w:r>
      <w:r>
        <w:rPr/>
        <w:t>试验稿</w:t>
      </w:r>
      <w:r>
        <w:rPr/>
        <w:t>)</w:t>
      </w:r>
      <w:r>
        <w:rPr/>
        <w:t>的课程目标是从知识和能力、过程和方法、情感态度和价值观三个纬度设计的。这与原来的大纲相比，它把“过程和方法”提到了极其重要的地位。新课程强调过程，强调学生探索新知识的经历和获得新知的体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为了体现这一思想，我在设计《乌鸦喝水》（义务教育课程标准试验教科书语文第一册第</w:t>
      </w:r>
      <w:r>
        <w:rPr/>
        <w:t>13</w:t>
      </w:r>
      <w:r>
        <w:rPr/>
        <w:t>单元）一课时，当同学们从课文中找到乌鸦喝到水的办法：“乌鸦把小石子一个一个衔起来，放到瓶子里。瓶子里的水慢慢升高，乌鸦就喝着水了。”我听到这个答案后并没有很快结束教学过程。为了使学生在学习与过程中获得真正的体验与思考，我又设计了如下教学片断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师：刚才，大家很快找到了乌鸦喝水的办法。请同学们再读一读课文，想一想，这只乌鸦还有别的办法喝到水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点评：学生是否真正体会到乌鸦喝水是最佳的办法呢？这时的回答也可能是一种低层次的和谐，有时候，学生没有经过真正的积极主动的思考，也可以呈现出一种顺利而自然的平衡局面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：（有的在朗读课文，有的在独立思考，也有的在小声讨论着……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师：请大家谈一谈你的想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1</w:t>
      </w:r>
      <w:r>
        <w:rPr/>
        <w:t>：乌鸦找到的瓶子很高，瓶口很小，里边的水又少，他可以在周围找找有没有像吸管一样的东西来帮忙。管呢？就是找到这样的东西，一定也很脏，不卫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3</w:t>
      </w:r>
      <w:r>
        <w:rPr/>
        <w:t>：再说了，乌鸦的嘴巴那么尖，怎么能夹住吸管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4</w:t>
      </w:r>
      <w:r>
        <w:rPr/>
        <w:t>：我也同意刚才两个同学的意见。我想它可以用翅膀抱起瓶子来喝。（边说边模仿着鸟飞的样子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5</w:t>
      </w:r>
      <w:r>
        <w:rPr/>
        <w:t>笑着说：乌鸦的翅膀主要是羽毛，有这么大的力气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师笑着建议说：可以试试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同学们一阵笑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6</w:t>
      </w:r>
      <w:r>
        <w:rPr/>
        <w:t>：我觉得乌鸦还可以再去找另外一个有水的地方。像小溪、小河就好办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7</w:t>
      </w:r>
      <w:r>
        <w:rPr/>
        <w:t>马上站起来反对：这只乌鸦已经飞了很长很长时间，找了很多很多的地方都找不到水，他现在一定又累又渴了，好不容易找到水，不能再飞走了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全班同学都热烈的鼓起掌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6</w:t>
      </w:r>
      <w:r>
        <w:rPr/>
        <w:t>：你是怎么知道这只乌鸦又累又渴了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7</w:t>
      </w:r>
      <w:r>
        <w:rPr/>
        <w:t>：因为课文里说‘一只乌鸦口渴了，到处找水喝。’我从“到处”一词体会到，这只乌鸦一定飞呀，飞呀，飞了很长时间，找了很多地方。我想他一定是又累又渴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6</w:t>
      </w:r>
      <w:r>
        <w:rPr/>
        <w:t>（点了点头）：哦，我明白了。你读书时可真爱动脑筋。我以后要像你学习，边读边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师（带头鼓起掌来）：大家说得多好呀！我们都是一群爱动脑筋的好孩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师：刚才大家为小乌鸦想了这么多办法，哪一种办法最合适呢？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沉默片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异口同声：小乌鸦的办法最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师：你喜欢这只小乌鸦吗？为什么喜欢它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9</w:t>
      </w:r>
      <w:r>
        <w:rPr/>
        <w:t>：在读课文时，我好像是看到了一只勇敢、坚强的小乌鸦，我喜欢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10</w:t>
      </w:r>
      <w:r>
        <w:rPr/>
        <w:t>：我喜欢这只小乌鸦，它在遇到困难时认真观察，积极动脑想办法，不退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</w:t>
      </w:r>
      <w:r>
        <w:rPr/>
        <w:t>11</w:t>
      </w:r>
      <w:r>
        <w:rPr/>
        <w:t>：我要像小乌鸦那样，在遇到困难的时候，要认真的观察，多想一想，一定能把困难消克服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生：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评析：一场争辩结束了，同学们在阅读中感悟，在讨论、交流中学会了思考，发展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思维，形成了能力，发展了个性，所以说：过程比知识更重要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5:07:00Z</dcterms:created>
  <dc:creator>array</dc:creator>
  <dc:description/>
  <dc:language>en-US</dc:language>
  <cp:lastModifiedBy>array</cp:lastModifiedBy>
  <dcterms:modified xsi:type="dcterms:W3CDTF">2004-03-17T05:07:00Z</dcterms:modified>
  <cp:revision>1</cp:revision>
  <dc:subject/>
  <dc:title>《乌鸦喝水》教学有感 </dc:title>
</cp:coreProperties>
</file>