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乌鸦是又黑又丑的鸟。然而，在中国许多抒情诗里，每每给乌鸦以赞美，如，“寒鸦数点”，“暮鸦栖未定”。这是为什么呢？因为乌鸦有许多值得骄傲的地方。在第二组的学习中，我们谈到乌鸦反哺的故事，对乌鸦懂得孝敬“老人”这一点</w:t>
      </w:r>
      <w:r>
        <w:rPr>
          <w:rFonts w:eastAsia="Times New Roman"/>
        </w:rPr>
        <w:t xml:space="preserve"> </w:t>
      </w:r>
      <w:r>
        <w:rPr/>
        <w:t>，深感敬佩。在本课，我们又将从乌鸦喝水的故事中，认识它聪明能干的一个侧面。</w:t>
      </w:r>
    </w:p>
    <w:p>
      <w:pPr>
        <w:pStyle w:val="Normal"/>
        <w:spacing w:lineRule="auto" w:line="360"/>
        <w:ind w:firstLine="435"/>
        <w:rPr/>
      </w:pPr>
      <w:r>
        <w:rPr/>
        <w:t>本课内容通俗易懂，很适合学生阅读。“瓶子旁边要是没有小石子，乌鸦该怎么办呢？”课后的这一问题，给我们留下了广阔的思考空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22:00Z</dcterms:created>
  <dc:creator>zzy</dc:creator>
  <dc:description/>
  <cp:keywords/>
  <dc:language>en-US</dc:language>
  <cp:lastModifiedBy>MC SYSTEM</cp:lastModifiedBy>
  <dcterms:modified xsi:type="dcterms:W3CDTF">2004-02-02T07:22:00Z</dcterms:modified>
  <cp:revision>2</cp:revision>
  <dc:subject/>
  <dc:title>教材简说</dc:title>
</cp:coreProperties>
</file>