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/>
          <w:sz w:val="24"/>
          <w:szCs w:val="18"/>
        </w:rPr>
      </w:pPr>
      <w:r>
        <w:rPr>
          <w:b/>
          <w:bCs/>
          <w:sz w:val="24"/>
        </w:rPr>
        <w:t>乌鸦喝水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  <w:t>教学目的：《乌鸦喝水》讲述了一只乌鸦通过动“手”动脑喝到水的故事。教学目的就是让学生懂得动手动脑的重要性，培养学生自主学习、合作探究的精神，培养学生思考和实践的精神，培养学生的创造能力。</w:t>
      </w:r>
      <w:r>
        <w:rPr>
          <w:sz w:val="24"/>
          <w:szCs w:val="18"/>
        </w:rPr>
        <w:t> 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  <w:t>教学过程：</w:t>
      </w:r>
      <w:r>
        <w:rPr>
          <w:sz w:val="24"/>
          <w:szCs w:val="18"/>
        </w:rPr>
        <w:t> 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  <w:t>一、创设情景，激发学习兴趣</w:t>
      </w:r>
      <w:r>
        <w:rPr>
          <w:sz w:val="24"/>
          <w:szCs w:val="18"/>
        </w:rPr>
        <w:t> 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  <w:t>从学生生活实际出发，创设情景。引导学生进入本课的学习，其间，随机析字形，辨字义，激发学生的学习兴趣。</w:t>
      </w:r>
      <w:r>
        <w:rPr>
          <w:sz w:val="24"/>
          <w:szCs w:val="18"/>
        </w:rPr>
        <w:t> 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  <w:t>1.</w:t>
      </w:r>
      <w:r>
        <w:rPr>
          <w:sz w:val="24"/>
          <w:szCs w:val="18"/>
        </w:rPr>
        <w:t>教师：晴天，太阳当空照，上完体育课后，同学们有什么感觉，最想干什么？（生活是最好的教师，学生有过亲自身体验，话匣子就此打开。）学生回答。顺势让学生猜一猜，“喝、渴”字是什么偏旁，并要求学生说出理由。这一过程，能够让学生轻松掌握“喝、渴”二字的字形与字义，并能够应用，同时，也培养了学生的语言表达能力。</w:t>
      </w:r>
      <w:r>
        <w:rPr>
          <w:sz w:val="24"/>
          <w:szCs w:val="18"/>
        </w:rPr>
        <w:t> 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  <w:t>2.</w:t>
      </w:r>
      <w:r>
        <w:rPr>
          <w:sz w:val="24"/>
          <w:szCs w:val="18"/>
        </w:rPr>
        <w:t>教师：今天，老师带来了一个小动物，它是什么呢？（出示乌鸦模型，板书乌鸦，鸟）看一看“乌”字与“鸟”字有什么不同？　想一想，有什么好办法能记住它。</w:t>
      </w:r>
      <w:r>
        <w:rPr>
          <w:sz w:val="24"/>
          <w:szCs w:val="18"/>
        </w:rPr>
        <w:t> 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  <w:t>3.</w:t>
      </w:r>
      <w:r>
        <w:rPr>
          <w:sz w:val="24"/>
          <w:szCs w:val="18"/>
        </w:rPr>
        <w:t>教师：这只乌鸦啊，遇到了和我们同样的问题（出示第一幅挂图，要求学生看图），太阳天，乌鸦口渴，到处找水喝。（学生从图上不难看出，不远处的瓶子里有水，乌鸦可以去喝。）</w:t>
      </w:r>
      <w:r>
        <w:rPr>
          <w:sz w:val="24"/>
          <w:szCs w:val="18"/>
        </w:rPr>
        <w:t> 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  <w:t>教师：瓶子里有水，那就让我们一起去看一看吧！（出示第二幅图，要求学生仔细观察。）大家说一说有什么发现？（观察图画学生能够发现，乌鸦喝水遇到了困难。）教师一边听学生讲一边演示，使困难一目了然。</w:t>
      </w:r>
      <w:r>
        <w:rPr>
          <w:sz w:val="24"/>
          <w:szCs w:val="18"/>
        </w:rPr>
        <w:t> 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  <w:t>4.</w:t>
      </w:r>
      <w:r>
        <w:rPr>
          <w:sz w:val="24"/>
          <w:szCs w:val="18"/>
        </w:rPr>
        <w:t>教师：乌鸦喝不到水，怎么办呢？让我们一起来帮帮它吧！</w:t>
      </w:r>
      <w:r>
        <w:rPr>
          <w:sz w:val="24"/>
          <w:szCs w:val="18"/>
        </w:rPr>
        <w:t> 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  <w:t>二、动手做，动脑想</w:t>
      </w:r>
      <w:r>
        <w:rPr>
          <w:sz w:val="24"/>
          <w:szCs w:val="18"/>
        </w:rPr>
        <w:t> </w:t>
      </w:r>
    </w:p>
    <w:p>
      <w:pPr>
        <w:pStyle w:val="Normal"/>
        <w:spacing w:lineRule="auto" w:line="360"/>
        <w:rPr/>
      </w:pPr>
      <w:r>
        <w:rPr>
          <w:sz w:val="24"/>
          <w:szCs w:val="18"/>
        </w:rPr>
        <w:t>1.</w:t>
      </w:r>
      <w:r>
        <w:rPr>
          <w:sz w:val="24"/>
          <w:szCs w:val="18"/>
        </w:rPr>
        <w:t>要求学生用准备好的石子、瓶子、水亲自动手试试，看看乌鸦怎样才能够喝到水。然后请同学上台演示并讲述乌鸦喝水的过程。　要求其他同学注意观察，体会“瓶子里的水渐渐升高了”。　要求学生仔细听，让学生养成认真倾听别人发言的好习惯。　学生亲自动手做，能使乌鸦喝水的经过显而易见。这个活动使学生间接掌握了课文内容。同时，也让学生体会到自己动手亲身实践的重要性。</w:t>
      </w:r>
      <w:r>
        <w:rPr>
          <w:sz w:val="24"/>
          <w:szCs w:val="18"/>
        </w:rPr>
        <w:t>2.</w:t>
      </w:r>
      <w:r>
        <w:rPr>
          <w:sz w:val="24"/>
          <w:szCs w:val="18"/>
        </w:rPr>
        <w:t>教师：乌鸦想到的办法和同学们的办法一样吗？（出示第三幅图）那么，除了这个办法还有没有别的办法呢？　培养学生独立思考和科学探究的精神，启发学生的创造思维，培养学生的创造能力，是本课的教学难点。为了突破难点，教学分两步进行：</w:t>
      </w:r>
      <w:r>
        <w:rPr>
          <w:rFonts w:eastAsia="Times New Roman"/>
          <w:sz w:val="24"/>
          <w:szCs w:val="18"/>
        </w:rPr>
        <w:t xml:space="preserve"> 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  <w:t>1.</w:t>
      </w:r>
      <w:r>
        <w:rPr>
          <w:sz w:val="24"/>
          <w:szCs w:val="18"/>
        </w:rPr>
        <w:t>小组讨论。要求小组成员群策群力。看看还有没有别的办法。教师巡视，随机参与讨论。</w:t>
      </w:r>
      <w:r>
        <w:rPr>
          <w:rFonts w:eastAsia="Times New Roman"/>
          <w:sz w:val="24"/>
          <w:szCs w:val="18"/>
        </w:rPr>
        <w:t xml:space="preserve"> 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  <w:t>2.</w:t>
      </w:r>
      <w:r>
        <w:rPr>
          <w:sz w:val="24"/>
          <w:szCs w:val="18"/>
        </w:rPr>
        <w:t>全班交流，组织评议。要求各组组长汇报讨论结果，其他人认真听，并评议他们的办法行不行，为什么？低年级学生的想象力极其丰富，想出的办法会五花八门，但他们为了成功，往往会忽略当时的环境。经教师点拨，马上就会有学生反驳。这就激活了课堂气氛，激发了学生的创造精神，使教学变成一场激烈的辩论。这样处理，旨在活跃课堂气氛，给学生的发散思维留出了空间，培养了学生的创新精神、创造能力及语言表达能力。</w:t>
      </w:r>
      <w:r>
        <w:rPr>
          <w:rFonts w:eastAsia="Times New Roman"/>
          <w:sz w:val="24"/>
          <w:szCs w:val="18"/>
        </w:rPr>
        <w:t xml:space="preserve"> 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  <w:t>三、课堂延伸，拓展思维</w:t>
      </w:r>
      <w:r>
        <w:rPr>
          <w:rFonts w:eastAsia="Times New Roman"/>
          <w:sz w:val="24"/>
          <w:szCs w:val="18"/>
        </w:rPr>
        <w:t xml:space="preserve"> 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  <w:t>1.</w:t>
      </w:r>
      <w:r>
        <w:rPr>
          <w:sz w:val="24"/>
          <w:szCs w:val="18"/>
        </w:rPr>
        <w:t>教师：同学们都肯动脑筋，这场辩论太精彩了，那么这些办法中，谁的办法最好呢？（不仅要求学生想办法，还要求学生从中选优，优中选特）。</w:t>
      </w:r>
      <w:r>
        <w:rPr>
          <w:rFonts w:eastAsia="Times New Roman"/>
          <w:sz w:val="24"/>
          <w:szCs w:val="18"/>
        </w:rPr>
        <w:t xml:space="preserve"> 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  <w:t>由此看，这是只怎样的乌鸦？你们学习了乌鸦喝水的故事以后打算怎样做呢？　学生回答后，老师给予小结，以突出单元主题：手和脑，两件宝。</w:t>
      </w:r>
      <w:r>
        <w:rPr>
          <w:rFonts w:eastAsia="Times New Roman"/>
          <w:sz w:val="24"/>
          <w:szCs w:val="18"/>
        </w:rPr>
        <w:t xml:space="preserve"> 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  <w:t>2.</w:t>
      </w:r>
      <w:r>
        <w:rPr>
          <w:sz w:val="24"/>
          <w:szCs w:val="18"/>
        </w:rPr>
        <w:t>要求学生把乌鸦喝水的故事讲给爸爸、妈妈或者朋友听。</w:t>
      </w:r>
      <w:r>
        <w:rPr>
          <w:rFonts w:eastAsia="Times New Roman"/>
          <w:sz w:val="24"/>
          <w:szCs w:val="18"/>
        </w:rPr>
        <w:t xml:space="preserve"> 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  <w:t>四、齐读课文，整体把握课文内容</w:t>
      </w:r>
      <w:r>
        <w:rPr>
          <w:rFonts w:eastAsia="Times New Roman"/>
          <w:sz w:val="24"/>
          <w:szCs w:val="18"/>
        </w:rPr>
        <w:t xml:space="preserve"> 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  <w:t>最后，全班同学整齐地朗读一遍课文。</w:t>
      </w:r>
      <w:r>
        <w:rPr>
          <w:rFonts w:eastAsia="Times New Roman"/>
          <w:sz w:val="24"/>
          <w:szCs w:val="18"/>
        </w:rPr>
        <w:t xml:space="preserve"> 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  <w:t>整堂课始终以学生为主体，教师真正成为学生学习的合作者、促进者。教学还综合运用学生的感官，让学生用耳朵听，用眼睛看，动手做，动脑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7:18:00Z</dcterms:created>
  <dc:creator>MC SYSTEM</dc:creator>
  <dc:description/>
  <cp:keywords/>
  <dc:language>en-US</dc:language>
  <cp:lastModifiedBy>MC SYSTEM</cp:lastModifiedBy>
  <dcterms:modified xsi:type="dcterms:W3CDTF">2004-02-02T07:20:00Z</dcterms:modified>
  <cp:revision>1</cp:revision>
  <dc:subject/>
  <dc:title>乌鸦喝水</dc:title>
</cp:coreProperties>
</file>