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《乌鸦喝水》</w:t>
      </w: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24"/>
          <w:szCs w:val="18"/>
        </w:rPr>
      </w:pPr>
      <w:r>
        <w:rPr>
          <w:sz w:val="24"/>
          <w:szCs w:val="18"/>
        </w:rPr>
        <w:t>师：许多同学不明白，“瓶子里的水为什么会渐渐升高？”我们来研究一下。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18"/>
        </w:rPr>
        <w:t>（出示句子：乌鸦把小石子一个一个地放进瓶子里，瓶子里的水渐渐升高，乌鸦就喝着水了。）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师：同学们读一读句子，想想乌鸦是怎样把石子放进瓶里的？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（生读句子）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乌鸦是一个一个地把石子放进瓶子里的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师：“一个一个地放”是怎样放？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一个一个地放就是放完一个再放一个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一个一个地放就是放完一个再放一个，放了许多个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师：（示意第二位发言的同学）请你来放给大家看一看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（拿出预先准备的装有半瓶多水的窄口瓶和一包石子，生上台，拿起石子一个一个放进瓶里，放三个后，师示意生暂停）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师（问同学）：这样是一个一个地放吗？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（齐）：是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师：把石子一个一个地放进瓶里，瓶里的水会有什么变化？为什么会有这种变化？请大家要注意看，认真想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（师示意学生继续一个一个地放石子直至水将升至瓶口）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师：瓶子里的水怎么样？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升高了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师：很快升高吗？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是慢慢升高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是一点一点地升高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放进一个石子，水就升高一点点，再放进一个石子，水又升高一点点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师：因为石子是一个一个地放，所以水是一点一点地升高，慢慢升高，书上用哪个词来说？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（齐）：渐渐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师：为什么放进石子，水就会升高？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石子放进水里，沉到水里去了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石子沉下去，水就升上来了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石子沉下水，占了水的位置，水没地方住，就跑上来，升高了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师：想得好，也说得好。那乌鸦是怎么想出这个办法来的？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乌鸦看见旁边有许多石子，就想出办法来了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生：乌鸦看到瓶子旁边有许多小石子，就想，把石子放进瓶子里，水就会渐渐升高，我就可以喝到水了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>
          <w:szCs w:val="18"/>
        </w:rPr>
        <w:t>师：乌鸦真聪明，注意看，积极想，就想出办法来了。我们同学更聪明，认真读书，积极动脑筋，弄明白了乌鸦是怎么喝着水的。</w:t>
      </w:r>
      <w:r>
        <w:rPr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left="720" w:hanging="0"/>
        <w:rPr/>
      </w:pPr>
      <w:r>
        <w:rPr/>
        <w:t>【执教者阐述】这个教学片断。我以新的教育理念指导教学，促进了学生的发展：</w:t>
      </w:r>
      <w:r>
        <w:rPr/>
        <w:t>1</w:t>
      </w:r>
      <w:r>
        <w:rPr/>
        <w:t>．关注学生的发展状态，促进学生主动发展。我抓住学生感兴趣的问题“瓶子里的水为什么会渐渐升高”作为研究对象，通过往瓶子里放石子的实验为学生提供了一个研究问题的情景，让学生观察、思考，多方交流，解决了问题，充分发挥了学生的主动性。学生在主动探究的过程中得到了发展。</w:t>
      </w:r>
      <w:r>
        <w:rPr/>
        <w:t>2</w:t>
      </w:r>
      <w:r>
        <w:rPr/>
        <w:t>．开发语文教学的多种功能，促进学生全面发展。本教例抓“一个一个”“渐渐”</w:t>
      </w:r>
      <w:r>
        <w:rPr/>
        <w:t xml:space="preserve"> </w:t>
      </w:r>
      <w:r>
        <w:rPr/>
        <w:t>的理解，强化语文基本功训练；引导学生观察瓶中水的变化，培养学生的观察思维能力；创设情景让学生主动探究、解决问题，培养学生的主动精神；最后的小结，又自然地进行了德育渗透。语文教学多种功能的开发，满足了学生生命成长的多方面需求。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39:00Z</dcterms:created>
  <dc:creator>lhy</dc:creator>
  <dc:description/>
  <cp:keywords/>
  <dc:language>en-US</dc:language>
  <cp:lastModifiedBy>MC SYSTEM</cp:lastModifiedBy>
  <dcterms:modified xsi:type="dcterms:W3CDTF">2004-02-02T07:20:00Z</dcterms:modified>
  <cp:revision>2</cp:revision>
  <dc:subject/>
  <dc:title>《乌鸦喝水》   </dc:title>
</cp:coreProperties>
</file>