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教学准备</w:t>
      </w:r>
      <w:r>
        <w:rPr/>
        <w:t xml:space="preserve">]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学生：以小组为单位，共同寻找矿泉水瓶、小石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教师：（</w:t>
      </w:r>
      <w:r>
        <w:rPr/>
        <w:t>1</w:t>
      </w:r>
      <w:r>
        <w:rPr/>
        <w:t>）乌鸦图片。（</w:t>
      </w:r>
      <w:r>
        <w:rPr/>
        <w:t>2</w:t>
      </w:r>
      <w:r>
        <w:rPr/>
        <w:t>）小实验用具：装少许水的小口瓶子，碎石子。（</w:t>
      </w:r>
      <w:r>
        <w:rPr/>
        <w:t>3</w:t>
      </w:r>
      <w:r>
        <w:rPr/>
        <w:t>）有条件地区，可以制作课件。内容：①制作一张放大的乌鸦图片。②根据书上插图制作动画视屏。③设计瓶子旁边没有小石子的场面，乌鸦使用的其它办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教学过程</w:t>
      </w:r>
      <w:r>
        <w:rPr/>
        <w:t xml:space="preserve">]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第一课时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一）激趣导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出示乌鸦标本或课件上的乌鸦图。问：你觉得乌鸦好看吗？课文里介绍了一只可爱的乌鸦。它可爱在哪里呢？读了课文你就知道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板书课题：乌鸦喝水</w:t>
      </w:r>
      <w:r>
        <w:rPr>
          <w:rFonts w:eastAsia="Times New Roman"/>
        </w:rPr>
        <w:t xml:space="preserve"> </w:t>
      </w:r>
      <w:r>
        <w:rPr/>
        <w:t>（前三个都是生字，注意正音、认记字形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学生轻声读课文，遇到生字，看清拼音，读准字音。指名读，检查是否读正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范读课文。同学边听边想，故事里的乌鸦做了一件什么事？你喜欢这只乌鸦吗？想到多少说多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逐段朗读，边读边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谁愿意来读第</w:t>
      </w:r>
      <w:r>
        <w:rPr/>
        <w:t>1</w:t>
      </w:r>
      <w:r>
        <w:rPr/>
        <w:t>自然段？其他同学想一想，从这一段，你明白了什么？有什么不明白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谁能读出乌鸦“到处找水喝”那种心里着急又找得好辛苦的语气？（几个同学练读，评议。）谁能扮作一只小乌鸦，边读第一句边创编几个动作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结合看图，再往下读课文。乌鸦遇到了什么困难？你认为该怎样读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情境表演：谁愿意把刚刚所读的内容表演一下？先四人一小组集体创作，一人朗读，一人表演，另外两人出主意。再请一两个小组在班上进行表演朗读。大家既做观众又当小导演，评价补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朗读第二自然段，分小组讨论：看见许多小石子，怎么就能想出办法呢？少许小石子行吗？许多石块儿行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朗读第三自然段。老师提示：乌鸦多想马上就喝到水呀！可他为什么不把小石子一下子都放进瓶子里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指导背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激趣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能评价一下这只乌鸦吗？想不想把乌鸦喝水的故事介绍给别人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师示范背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学生一边背一边给课文内容编些动作，以帮助记忆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对照课文自己创作，尝试把课文表演出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请几个同学汇报。大家帮助修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大家练习边表演边背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识记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第二课时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朗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探究活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分四人小组进行，合作完成一个小实验：用矿泉水瓶子，装少许水，往里加小石子。仔细观察水渐渐升高的现象。讨论：你发现了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读一读，说一说，体会渐渐的含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比一比，看谁想的办法比乌鸦的办法好。教师可先演示课件或根据学生说到的随机演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          </w:t>
      </w:r>
      <w:r>
        <w:rPr/>
        <w:t>学生自己在课文里找到要求认的和要求写的字，连词勾画，再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在“我会认”的生字中，有两个字长得可像象了，谁最先找到？（喝、渴）它们哪里一样，哪里不同？怎样记住？（看偏旁，想意思。喝水要用口，“喝”字是口字旁；口渴需要水，“渴”是三点水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识记“喝”和“渴”，用的是什么方法？小结：是通过形近字比较识记生字。找一找，生字中还有哪些与我们以前学习过的汉字形近？你能用这个方法学习其他生字吗？学生汇报。（乌</w:t>
      </w:r>
      <w:r>
        <w:rPr/>
        <w:t>—</w:t>
      </w:r>
      <w:r>
        <w:rPr/>
        <w:t>鸟</w:t>
      </w:r>
      <w:r>
        <w:rPr>
          <w:rFonts w:eastAsia="Times New Roman"/>
        </w:rPr>
        <w:t xml:space="preserve">  </w:t>
      </w:r>
      <w:r>
        <w:rPr/>
        <w:t>石</w:t>
      </w:r>
      <w:r>
        <w:rPr/>
        <w:t>—</w:t>
      </w:r>
      <w:r>
        <w:rPr/>
        <w:t>右</w:t>
      </w:r>
      <w:r>
        <w:rPr>
          <w:rFonts w:eastAsia="Times New Roman"/>
        </w:rPr>
        <w:t xml:space="preserve">  </w:t>
      </w:r>
      <w:r>
        <w:rPr/>
        <w:t>办</w:t>
      </w:r>
      <w:r>
        <w:rPr/>
        <w:t>—</w:t>
      </w:r>
      <w:r>
        <w:rPr/>
        <w:t>为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写字指导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复习笔顺规则：“从左到右”、“从上到下”、“先中间后两边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找一找，哪几个字写的时候是“从左到右”？（找、许、法）这几个字书写结构有什么相同的地方？（左边都是部首边，写窄长一些，右边写宽点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写</w:t>
      </w:r>
      <w:r>
        <w:rPr>
          <w:rFonts w:eastAsia="Times New Roman"/>
        </w:rPr>
        <w:t xml:space="preserve"> </w:t>
      </w:r>
      <w:r>
        <w:rPr/>
        <w:t>“石”符合哪条笔顺规则？“办”呢？写时要注意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书写练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教师强调书写姿势：“写字时，要做到，三个‘一’，不忘掉。眼离本子有一尺，手离笔尖有一寸。”书写习惯：“描一描，写一写，看清笔画写正确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教师课堂巡查，个别辅导。</w:t>
      </w:r>
      <w:r>
        <w:rPr>
          <w:rFonts w:eastAsia="Times New Roman"/>
        </w:rPr>
        <w:t xml:space="preserve"> </w:t>
      </w:r>
      <w:r>
        <w:rPr/>
        <w:t>（课堂上适当播放轻音乐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53:00Z</dcterms:created>
  <dc:creator>MC SYSTEM</dc:creator>
  <dc:description/>
  <cp:keywords/>
  <dc:language>en-US</dc:language>
  <cp:lastModifiedBy>MC SYSTEM</cp:lastModifiedBy>
  <dcterms:modified xsi:type="dcterms:W3CDTF">2004-02-02T07:07:00Z</dcterms:modified>
  <cp:revision>2</cp:revision>
  <dc:subject/>
  <dc:title>教学设计举例 </dc:title>
</cp:coreProperties>
</file>