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指导学生一边读课文，一边给生字正音。学会在课文中画出与生字有关的词语，认读、识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将生字词集中，写在小黑板或投影片上，给生字着色，通过色彩强化，整体感知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让学生自主识字，并介绍自己是怎样识记生字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识字方法举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换偏旁识字：块、救、劲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猜字谜识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这个同学真马虎，同字丢掉一小竖。（司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个三匡面朝东，一块石头背后靠，一条毛巾藏肚中。（砸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组词识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假</w:t>
      </w:r>
      <w:r>
        <w:rPr/>
        <w:t>—</w:t>
      </w:r>
      <w:r>
        <w:rPr/>
        <w:t>放假、寒假、暑假、真假、假日、假装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使</w:t>
      </w:r>
      <w:r>
        <w:rPr/>
        <w:t>—</w:t>
      </w:r>
      <w:r>
        <w:rPr/>
        <w:t>使劲、天使、大使馆、使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识字的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用问答对唱或说反义词的方法巩固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</w:t>
      </w:r>
      <w:r>
        <w:rPr/>
        <w:t>6</w:t>
      </w:r>
      <w:r>
        <w:rPr/>
        <w:t>个字，都有规律可循。“到、别”二字应写得左宽右窄，立刀旁的竖钩要写正直。“吓、叫”二字都有口字旁，可以综合指导：（</w:t>
      </w:r>
      <w:r>
        <w:rPr/>
        <w:t>1</w:t>
      </w:r>
      <w:r>
        <w:rPr/>
        <w:t>）三个字都要写得左窄右宽；（</w:t>
      </w:r>
      <w:r>
        <w:rPr/>
        <w:t>2</w:t>
      </w:r>
      <w:r>
        <w:rPr/>
        <w:t>）“口字”应该写得小而高。“那、都”二字均有双耳旁，可结合第</w:t>
      </w:r>
      <w:r>
        <w:rPr/>
        <w:t>18</w:t>
      </w:r>
      <w:r>
        <w:rPr/>
        <w:t>课的“阳”字进行指导。现在，学生已经学过五个带双耳旁的字（啊、那、阳、都、邮），建议将这些字集中起来，引导学生观察比较，从中发现一些规律性的写字方法：左双耳：“耳朵”要写得高、小，竖为“垂露”；右双耳：“耳朵”要写得低、大，竖为“悬针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师范读，使学生整体感知课文，了解课文内容，试着补充课题（司马光“怎么样”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切入重点句子进行对比读书，抓住小朋友和司马光不同表现的词语在朗读中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读到“有个朋友不小心掉进大水缸里”，让学生体会假如自己在场时的心情。指导读出紧张的语气，“一不小心”语速略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别的小朋友见到这情景都怎样？指导读出慌张、急切的心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司马光是怎样表现的？他在做什么？结合课件展示或课文插图，在课文里画出司马光的表现及救小伙伴的一系列表示动作的词。想一想，司马光当时是怎么想的？分小组议一议。怎样读好这句话？把自己扮作司马光，表现出镇定思考的神态读一读，做“举起”、“使劲砸”的动作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用讲故事的口吻自由朗读全文。必要时，老师可再范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开展积累词汇活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创新故事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引导学生收集关于司马光的信息资料（老师可利用课件介绍或引导学生事先问家里人、读课外书、在爸爸妈妈的帮助下上网查阅等）。让同学讲司马光的故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两分钟动脑筋活动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53:00Z</dcterms:created>
  <dc:creator>MC SYSTEM</dc:creator>
  <dc:description/>
  <cp:keywords/>
  <dc:language>en-US</dc:language>
  <cp:lastModifiedBy>MC SYSTEM</cp:lastModifiedBy>
  <dcterms:modified xsi:type="dcterms:W3CDTF">2004-02-02T07:29:00Z</dcterms:modified>
  <cp:revision>3</cp:revision>
  <dc:subject/>
  <dc:title>教学建议 </dc:title>
</cp:coreProperties>
</file>