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司马光</w:t>
      </w:r>
      <w:r>
        <w:rPr/>
        <w:t xml:space="preserve">  </w:t>
      </w:r>
      <w:r>
        <w:rPr/>
        <w:t>参考教案一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图意和课文内容，知道司马光是一个聪明勇敢的孩子，使学生受到思想教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会本课</w:t>
      </w:r>
      <w:r>
        <w:rPr/>
        <w:t xml:space="preserve">　 </w:t>
      </w:r>
      <w:r>
        <w:rPr/>
        <w:t>10</w:t>
      </w:r>
      <w:r>
        <w:rPr>
          <w:rFonts w:ascii="Times New Roman" w:hAnsi="Times New Roman" w:cs="Times New Roman"/>
        </w:rPr>
        <w:t>个生字和由生字组成的词，能读准多音字“得”的另一个读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准确、流利、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图意和课文内容，知道司马光是一个聪明勇敢的孩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会本课</w:t>
      </w:r>
      <w:r>
        <w:rPr/>
        <w:t>10</w:t>
      </w:r>
      <w:r>
        <w:rPr>
          <w:rFonts w:ascii="Times New Roman" w:hAnsi="Times New Roman" w:cs="Times New Roman"/>
        </w:rPr>
        <w:t>个生字，和由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课文内容，知道司马光是个聪明勇敢的孩子，使学生从中受到教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时间</w:t>
      </w:r>
      <w:r>
        <w:rPr/>
        <w:t xml:space="preserve"> </w:t>
      </w:r>
      <w:r>
        <w:rPr>
          <w:rFonts w:ascii="Times New Roman" w:hAnsi="Times New Roman" w:cs="Times New Roman"/>
        </w:rPr>
        <w:t>三课时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设计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学会本课</w:t>
      </w:r>
      <w:r>
        <w:rPr/>
        <w:t>10</w:t>
      </w:r>
      <w:r>
        <w:rPr>
          <w:rFonts w:ascii="Times New Roman" w:hAnsi="Times New Roman" w:cs="Times New Roman"/>
        </w:rPr>
        <w:t>个生字和由生字组成的词，能读准多音字“得”的另一个读音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朗读课文，初步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学会本课生字、新词，读准多音字的字音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朗读课文，初步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司马光为什么砸缸，其道理是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导入新课，板书课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今天我们学习一篇写司马光小时候的故事的文章，板书课题，齐读课题。解课题，司马是姓，叫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整体感知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先让学生打开书，看本课的内容，除课文以外，有一幅插图，课后有</w:t>
      </w:r>
      <w:r>
        <w:rPr/>
        <w:t>3</w:t>
      </w:r>
      <w:r>
        <w:rPr>
          <w:rFonts w:ascii="Times New Roman" w:hAnsi="Times New Roman" w:cs="Times New Roman"/>
        </w:rPr>
        <w:t>个作业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范读：边听边想，这一课写的是谁的一件什么事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范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看插图上画的都有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回答：这一课写的是司马光的一件什么事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本课写的是司马光砸缸，救出掉进缸里的小朋友的事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学习生字、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边读课文边画出生字生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借助汉语拼音，读准生字的字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小组内互相交流，互相读着，听对方读得对不对？不对请给以纠正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汇报。指名读字音，如有不对的及时纠正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玩：音</w:t>
      </w:r>
      <w:r>
        <w:rPr>
          <w:szCs w:val="27"/>
        </w:rPr>
        <w:t>w</w:t>
      </w:r>
      <w:r>
        <w:rPr>
          <w:rFonts w:cs="zypyyb" w:ascii="zypyyb" w:hAnsi="zypyyb"/>
          <w:szCs w:val="20"/>
        </w:rPr>
        <w:t>2</w:t>
      </w:r>
      <w:r>
        <w:rPr>
          <w:szCs w:val="27"/>
        </w:rPr>
        <w:t>n</w:t>
      </w:r>
      <w:r>
        <w:rPr>
          <w:rFonts w:ascii="Times New Roman" w:hAnsi="Times New Roman" w:cs="Times New Roman"/>
        </w:rPr>
        <w:t>但是读课文时一般带有儿化音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读词语卡片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古时候</w:t>
      </w:r>
      <w:r>
        <w:rPr/>
        <w:t xml:space="preserve">　 </w:t>
      </w:r>
      <w:r>
        <w:rPr>
          <w:rFonts w:ascii="Times New Roman" w:hAnsi="Times New Roman" w:cs="Times New Roman"/>
        </w:rPr>
        <w:t>孩子</w:t>
      </w:r>
      <w:r>
        <w:rPr/>
        <w:t xml:space="preserve">　 </w:t>
      </w:r>
      <w:r>
        <w:rPr>
          <w:rFonts w:ascii="Times New Roman" w:hAnsi="Times New Roman" w:cs="Times New Roman"/>
        </w:rPr>
        <w:t>朋友</w:t>
      </w:r>
      <w:r>
        <w:rPr/>
        <w:t xml:space="preserve">　 </w:t>
      </w:r>
      <w:r>
        <w:rPr>
          <w:rFonts w:ascii="Times New Roman" w:hAnsi="Times New Roman" w:cs="Times New Roman"/>
        </w:rPr>
        <w:t>跑去</w:t>
      </w:r>
      <w:r>
        <w:rPr/>
        <w:t xml:space="preserve">　 </w:t>
      </w:r>
      <w:r>
        <w:rPr>
          <w:rFonts w:ascii="Times New Roman" w:hAnsi="Times New Roman" w:cs="Times New Roman"/>
        </w:rPr>
        <w:t>叫</w:t>
      </w:r>
      <w:r>
        <w:rPr/>
        <w:t xml:space="preserve">　 </w:t>
      </w:r>
      <w:r>
        <w:rPr>
          <w:rFonts w:ascii="Times New Roman" w:hAnsi="Times New Roman" w:cs="Times New Roman"/>
        </w:rPr>
        <w:t>有一回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记住字形，理解字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生自己学习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同桌交流学习情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名汇报自学和同桌交流情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老师现在指名来汇报学习情况，老师叫到的同学，你不仅是代表你自己，而且是代表你同桌，因为刚才是你们两人讨论的，一个说完后，同桌还可以补充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利用熟字记字形的有以下几个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古：上边“十”，下面“口”，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时：左边“日”，右边“寸”，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回：大口套小口，笔顺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9429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回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朋：左边“月”，右边“月”，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玩：左边王字旁，右边“元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跑：左边足字旁，右边书包的包字，笔顺是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6477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包。利用偏旁加部分记字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候：左边单人旁，中间一竖，右边是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5524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孩：左边“子”，右边笔顺：丶亠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800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58" r="-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友：一横加一撇，带上一个“又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让学生理解词语和一字组多词帮助理解字义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古时候：很早很早以前称古时候，昨天，前天叫古时候吗？不叫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古（古代）（仿古）（蒙古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时（时代）（时间）（小时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候（气候）（等候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朋友：关系不错的人称朋友，本课小朋友，指关系好的小孩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友（友谊）（友好）（亲朋好友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玩（玩耍）（玩艺儿）（贪玩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跑（跑步）（跑来跑去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在学习生字、生词的同时，把课文读通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导学生读准多音字“得”的音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请同学读词语：长得又大又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这里的“得”读</w:t>
      </w:r>
      <w:r>
        <w:rPr>
          <w:szCs w:val="27"/>
        </w:rPr>
        <w:t>de</w:t>
      </w:r>
      <w:r>
        <w:rPr>
          <w:rFonts w:ascii="Times New Roman" w:hAnsi="Times New Roman" w:cs="Times New Roman"/>
        </w:rPr>
        <w:t>轻声；本课“得救”了，这里的“得”读二声</w:t>
      </w:r>
      <w:r>
        <w:rPr>
          <w:rFonts w:eastAsia="zypyyb" w:ascii="zypyyb" w:hAnsi="zypyyb"/>
          <w:szCs w:val="27"/>
        </w:rPr>
        <w:t>d</w:t>
      </w:r>
      <w:r>
        <w:rPr>
          <w:rFonts w:eastAsia="zypyyb" w:ascii="zypyyb" w:hAnsi="zypyyb"/>
          <w:szCs w:val="20"/>
        </w:rPr>
        <w:t>6</w:t>
      </w:r>
      <w:r>
        <w:rPr>
          <w:rFonts w:ascii="Times New Roman" w:hAnsi="Times New Roman" w:cs="Times New Roman"/>
        </w:rPr>
        <w:t>，是得到的意思。比如：我得到妈妈的宠爱。我得到同学们的帮助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让学生自己借助拼音小声读课文，一是注意生字词在句中的读音和字义，二是把课文读通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指导书写生字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让学生观察每个字在田格中的位置，包括每一笔的位置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重点指导下列字：候、孩、跑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生在本上描一遍田格中的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六）作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抄写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熟读课文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课文内容，知道司马光是一个聪明勇敢的孩子，使学生受到思想教育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进行句子训练，体会词的作用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正确、流利、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课文内容，知道司马光是一个聪明、勇敢的孩子，使学生受到遇事不慌，动脑筋想办法，在紧急情况下，做事果断的教育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正确、流利、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课文内容，知道司马光是个聪明勇敢的孩子，使学生受到思想教育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复习生字词。指名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古时候</w:t>
      </w:r>
      <w:r>
        <w:rPr/>
        <w:t xml:space="preserve">　 </w:t>
      </w:r>
      <w:r>
        <w:rPr>
          <w:rFonts w:ascii="Times New Roman" w:hAnsi="Times New Roman" w:cs="Times New Roman"/>
        </w:rPr>
        <w:t>小孩</w:t>
      </w:r>
      <w:r>
        <w:rPr/>
        <w:t xml:space="preserve">　 </w:t>
      </w:r>
      <w:r>
        <w:rPr>
          <w:rFonts w:ascii="Times New Roman" w:hAnsi="Times New Roman" w:cs="Times New Roman"/>
        </w:rPr>
        <w:t>朋友</w:t>
      </w:r>
      <w:r>
        <w:rPr/>
        <w:t xml:space="preserve">　 </w:t>
      </w:r>
      <w:r>
        <w:rPr>
          <w:rFonts w:ascii="Times New Roman" w:hAnsi="Times New Roman" w:cs="Times New Roman"/>
        </w:rPr>
        <w:t>跑</w:t>
      </w:r>
      <w:r>
        <w:rPr/>
        <w:t xml:space="preserve">　 </w:t>
      </w:r>
      <w:r>
        <w:rPr>
          <w:rFonts w:ascii="Times New Roman" w:hAnsi="Times New Roman" w:cs="Times New Roman"/>
        </w:rPr>
        <w:t>回去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谁能告诉老师，司马光姓什么？叫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小声读课文，边读边标出共有几个自然段，想一想有什么不明白的地方，提出来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生自己小声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让学生提出不明白的问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这节课我们带着这些问题继续学习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逐段学习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习第</w:t>
      </w:r>
      <w:r>
        <w:rPr/>
        <w:t>1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读这一段，这句话告诉我们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你从哪儿看出来的？“古时候”是指很早很早以前，从图上可以看出，小朋友全是古代人的着装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第</w:t>
      </w:r>
      <w:r>
        <w:rPr/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小声读这一段，数一数共有几句话，再想一想每句话的意思是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名读每一句话，并说一说你是怎么理解这句话的意思的。找重点词理解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第一句话中“他”指的是谁？（司马光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学习第二句话时，让学生认真观察书上的插图，思考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图上画的是什么地方？有几个孩子，哪个是司马光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从图上假山和水缸的位置，再看这口水缸怎么样？从句子中哪儿看出来的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假山”是用石头人工堆砌成的，大树下面有假山，假山脚下有口大水缸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让学生观察水缸到底有多大，和几个小孩子的个头比。里面装满了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导学生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一句要突出“他”的音，第二句话要突出“大”，“装满”，让大家能够通过你的读听出来这口水缸怎么样，里面装的水是怎么样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看图，指名朗读，理解句子的意思，也为理解后面的课文打下基础。最后说一说这一段告诉我们什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总结学法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刚才我们学习课文的时候，是先读课文看共有几句话；接着找重点词，想一想每句话的意思；然后，说一说这段告诉我们什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第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朋友们和司马光在花园里玩的时候发生了什么事，我们按刚才的学习方法，学习第三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边读课文，边看插图，想象小朋友是怎样掉进大水缸里的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司马光和小朋友玩得很高兴，不小心，掉进大水缸里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用“谁，在什么地方，怎么样”的句式说一说这段告诉我们什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再读这段，想一想，缸这么大，里面又装满了水，掉进水缸里的小朋友面临着什么样的危险？一方面培养学生边读边思考习惯，另一方面培养学生的想象力，为理解下段课文奠定基础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学习第四段课文，小组学习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小声读课文，自己想一想掉进水缸里小朋友的处境，再想一想别的小朋友的心情会怎样，他们都是怎么做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组内互相说一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名谈自己的理解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从“别的小朋友”看出是除司马光之外的小朋友。“都慌了”和后面句子中的“有的……有的”，“叫”、“喊”、“跑”、“找”是相对应的。掉进水缸里的小朋友，面临着被水淹死的危险，小朋友们心里着急，动作忙乱，“叫喊”目的是叫大人们听到呼救的声音，来救小朋友；“跑去找大人”，也是这样。再让同学们想象，时间就是生命，这样做能来得及吗？为理解司马光的聪明、果断打下基础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指名朗读：要读出小朋友们那种心里焦急的紧张气氛。读“有的”“有的”时和逗号前面的句子接得紧一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学习第五自然段。自己学习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小朋友们都慌了，因为他们知道，时间长了，那个小朋友有生命危险。想通过叫喊，跑去找大人来救小朋友。这时司马光是怎么做的呢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按前面的学习方法自学这一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提醒同学们自学时，抓表示司马光动作的词语，去理解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看图，哪个是司马光，你从哪儿看出来的？司马光没有慌，从表情上看出来的，其他小朋友惊慌地咧着嘴，而司马光的神情表现很镇静，不慌张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指名读自己理解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举”、“使劲砸”、“几下子”说明什么？遇事不慌，认真动脑筋，想办法，聪明、果断。缸破了，水从破洞里流出来，落水的小朋友就不会被水淹死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用“谁，干什么，怎么样”的句式说一说这段告诉我们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学习最后一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司马光遇事不慌，他机智勇敢地举石头砸破了缸，救出小朋友，这时大家的心情如何？带着轻松自豪的语气读最后一段。“得救”重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总结，司马光是个怎样的孩子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五）句子训练。课后作业第</w:t>
      </w:r>
      <w:r>
        <w:rPr/>
        <w:t>2</w:t>
      </w:r>
      <w:r>
        <w:rPr>
          <w:rFonts w:ascii="Times New Roman" w:hAnsi="Times New Roman" w:cs="Times New Roman"/>
        </w:rPr>
        <w:t>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投影出示句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让学生自己填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填空后，自己读一读每一组的两个句子，第二个句子比第一个句子好在哪里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指名说一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二个句子比第一个句子意思更具体，更明白。“在花园里玩”限制了玩的地点。“石头”说明司马光用“石头”砸缸，不是用别的，意思比第一句更明确，更完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六）作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巩固字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熟读课文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巩固字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朗读课文，进一步理解课文内容，借助课文内容渗透对学生的思想教育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进一步理解课文内容，对学生进行思想教育，并且训练学生的口头表达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进一步理解课文内容，训练学生的口头表达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巩固字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让学生以最快的速度，边读课文边注意生字在句子中组成的词的写法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听写。老师巡视，发现问题，及时纠正。并且同桌听写完后，互相看是否正确。这也是进一步强化记忆的一种好方法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有一回，古时候，小朋友，跑去，孩子，叫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小声读全文，想一想每自然段告诉我们什么？能用最简单的语言告诉大家。提醒按上节课告诉同学们的句式来说。段意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古时候有个孩子叫司马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司马光和小朋友们在花园里玩，花园里有假山、有大水缸，缸里装满了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有一个小朋友不小心掉到大水缸里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别的小朋友都慌了，哭着，喊着，去叫大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司马光举起石头砸破大水缸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掉在缸里的小朋友得救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在这个过程中，老师帮助学生组织语言，以培养口头表达能力和理解课文内容的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再读课文，能看着插图，把司马光砸缸救人的故事讲给别人听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先让学生自己读课文，练习讲故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同桌互相讲一讲，强调不是背课文。按自己的理解，照课文内容讲故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出示投影插图，指名让同学讲故事。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四）有感情朗读课文，边读边想，司马光是一个怎样的孩子，你向他学习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你学习了这一课有什么收获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从三个方面谈学习这一课的收获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字词方面：学会了哪些字词，或者是在识记生字过程中，学会了哪种识字方法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本课语文知识方面：比如按句式说话，学习课文的四步方法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受到的思想教育方面：这是最重要的，要学会做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师根据学生谈的，进行总结、深化，表扬好的，使大家都有所启发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【板书设计】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81275" cy="1362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b/>
          <w:bCs/>
          <w:szCs w:val="20"/>
        </w:rPr>
        <w:t>基础训练</w:t>
      </w:r>
      <w:r>
        <w:rPr>
          <w:b/>
          <w:bCs/>
        </w:rPr>
        <w:t xml:space="preserve">　 </w:t>
      </w:r>
      <w:r>
        <w:rPr>
          <w:b/>
          <w:bCs/>
        </w:rPr>
        <w:t>2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复习两拼音节及声调，掌握轻声的读法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比较形近字的音形义，重点区别字形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进行补充句子和看图写完整句子的训练，同时培养学生观察图画的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借助汉语拼音读儿歌，知道儿歌写的是春天，体会春雨贵如油，读通顺、流利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复习写字规则，掌握先横后竖的写字规则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进行说话训练。使学生能看图说几句意思连贯的话，同时培养学生的识图能力和想象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使学生能区别形近字的音、形、义，为准确用字打下基础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看图写完整的句子，培养学生认真观察图的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进行补充句子训练，使学生明白怎样才是完整的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看图写完整的句子，首先看懂图意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补充句子，在训练过程中，使学生知道怎样是完整的句子，渗透句式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看图说几句连贯的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时间</w:t>
      </w:r>
      <w:r>
        <w:rPr/>
        <w:t xml:space="preserve">　 </w:t>
      </w:r>
      <w:r>
        <w:rPr>
          <w:rFonts w:ascii="Times New Roman" w:hAnsi="Times New Roman" w:cs="Times New Roman"/>
        </w:rPr>
        <w:t>二课时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设计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使学生掌握轻声的读法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比较形近字的音、形、义，为准确用字打下基础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看懂图意，写出意思完整的句子，培养学生的识图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进行补充句子训练，知道说话，写句子必须结构完整，明白怎样才是完整的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借助汉语拼音读儿歌，结合本单元课文的内容，进一步理解儿歌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使学生区别形近字的音、形、义，特别是区别字形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看懂图意，写完整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补充句子，让学生了解怎样才是完整的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看懂图意，根据图意写完整的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补充句子，了解什么样的句子才是完整的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导入，板书课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请同学们打开书，本单元共有</w:t>
      </w:r>
      <w:r>
        <w:rPr/>
        <w:t>4</w:t>
      </w:r>
      <w:r>
        <w:rPr>
          <w:rFonts w:ascii="Times New Roman" w:hAnsi="Times New Roman" w:cs="Times New Roman"/>
        </w:rPr>
        <w:t>课书，一个基础训练，今天我们就学习基础训练</w:t>
      </w:r>
      <w:r>
        <w:rPr/>
        <w:t>2</w:t>
      </w:r>
      <w:r>
        <w:rPr>
          <w:rFonts w:ascii="Times New Roman" w:hAnsi="Times New Roman" w:cs="Times New Roman"/>
        </w:rPr>
        <w:t>。板书课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带领学生看一看本基础训练都有哪些内容，老师交待本单元的学习目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二）学习第</w:t>
      </w:r>
      <w:r>
        <w:rPr/>
        <w:t>1</w:t>
      </w:r>
      <w:r>
        <w:rPr>
          <w:rFonts w:ascii="Times New Roman" w:hAnsi="Times New Roman" w:cs="Times New Roman"/>
        </w:rPr>
        <w:t>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己拼读音节，看一看这些音节是哪些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名拼读。学生拼一个词的音节，老师就把这个词写在黑板上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复习声调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共有</w:t>
      </w:r>
      <w:r>
        <w:rPr/>
        <w:t>5</w:t>
      </w:r>
      <w:r>
        <w:rPr>
          <w:rFonts w:ascii="Times New Roman" w:hAnsi="Times New Roman" w:cs="Times New Roman"/>
        </w:rPr>
        <w:t>种声调，那就是一、二、三、四声和轻声。一声平，二声挑，三声拐弯，四声降，轻声，顾名思义，声音一带而出，不拖音。轻声的词一般是和前边的词连带读出，如：我的，你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读这些词语，注意轻声的读法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人的称呼。如：爸爸、妈妈、姐姐、妹妹。第一个字按声调读，第二个字轻轻一带而过。范读，学生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“子”音也相同，前面的字重读，后面的字轻读，如帽子，孩子，被子，袜子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让学生除书上的这几个词之外，再举些读轻声的词。例如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句</w:t>
      </w:r>
      <w:r>
        <w:rPr>
          <w:b/>
          <w:bCs/>
          <w:szCs w:val="20"/>
        </w:rPr>
        <w:t>子</w:t>
      </w:r>
      <w:r>
        <w:rPr>
          <w:szCs w:val="20"/>
        </w:rPr>
        <w:t>，小兔</w:t>
      </w:r>
      <w:r>
        <w:rPr>
          <w:b/>
          <w:bCs/>
          <w:szCs w:val="20"/>
        </w:rPr>
        <w:t>子</w:t>
      </w:r>
      <w:r>
        <w:rPr>
          <w:szCs w:val="20"/>
        </w:rPr>
        <w:t>，桃</w:t>
      </w:r>
      <w:r>
        <w:rPr>
          <w:b/>
          <w:bCs/>
          <w:szCs w:val="20"/>
        </w:rPr>
        <w:t>子</w:t>
      </w:r>
      <w:r>
        <w:rPr>
          <w:szCs w:val="20"/>
        </w:rPr>
        <w:t>，伟大</w:t>
      </w:r>
      <w:r>
        <w:rPr>
          <w:b/>
          <w:bCs/>
          <w:szCs w:val="20"/>
        </w:rPr>
        <w:t>的</w:t>
      </w:r>
      <w:r>
        <w:rPr>
          <w:szCs w:val="20"/>
        </w:rPr>
        <w:t>祖国，长</w:t>
      </w:r>
      <w:r>
        <w:rPr>
          <w:b/>
          <w:bCs/>
          <w:szCs w:val="20"/>
        </w:rPr>
        <w:t>得</w:t>
      </w:r>
      <w:r>
        <w:rPr>
          <w:szCs w:val="20"/>
        </w:rPr>
        <w:t>又大又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三）学习第</w:t>
      </w:r>
      <w:r>
        <w:rPr/>
        <w:t>2</w:t>
      </w:r>
      <w:r>
        <w:rPr>
          <w:rFonts w:ascii="Times New Roman" w:hAnsi="Times New Roman" w:cs="Times New Roman"/>
        </w:rPr>
        <w:t>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名读一读这</w:t>
      </w:r>
      <w:r>
        <w:rPr/>
        <w:t>10</w:t>
      </w:r>
      <w:r>
        <w:rPr>
          <w:rFonts w:ascii="Times New Roman" w:hAnsi="Times New Roman" w:cs="Times New Roman"/>
        </w:rPr>
        <w:t>个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让学生自己区别带点词的音、形、义，特别是联系字义区别字形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名说一说，你是怎样区别带点字的字形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喝水要用嘴喝，所以用口字旁。渴了，喝水才能解渴，越渴得厉害，越想喝水，所以用三点水旁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“岛”是海洋里的陆地。海洋中能有陆地，肯定是像山一样高出来，所以“岛”字有“山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“圆”是表示形状，圆的。“园”是公园的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“我”字第一笔是撇，“找”字左边是提手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中国的汉字很有意思，有很多字，音相同，还有很多字字形很相近。所以，我们学习要认真、仔细，区别它们的不同之处，不要弄混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四）学习第</w:t>
      </w:r>
      <w:r>
        <w:rPr/>
        <w:t>3</w:t>
      </w:r>
      <w:r>
        <w:rPr>
          <w:rFonts w:ascii="Times New Roman" w:hAnsi="Times New Roman" w:cs="Times New Roman"/>
        </w:rPr>
        <w:t>题：这四幅图，每一幅图是独立的，看每一幅图写一句意思完整的话。所以要一幅一幅图地看。要看明白图意，把图上所有画到的东西联系起来一块想。用“谁，干什么”的句式先练习说话，之后再写句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“鸭子捉鱼”。如写成“鸭子在小河里捉鱼。”这样更好。不是“鹅捉鱼。”要引导学生看图，鹅的脖子长，鸭的脖子短，图中是鸭不是鹅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小兔吃青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两只小兔吃青草”。加上了表示数量一词更好。“小兔吃草”，也行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小红洗苹果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要引导学生看图上有水管，水管里流着水，一个女孩，端着盆，盆里有苹果。从扎着小辫子，穿着裙子，所以知道是女孩。给女孩起个名字也行，或者称呼“小姐姐”、“小妹妹”都可以。例如：“小妹妹洗苹果。”“小红姐姐洗苹果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弟弟吃西瓜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从小孩穿着背心和头型上，知道是男孩，给男孩起个名字也可以。如：“李刚吃西瓜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生口头练习说句子时，要强调句式“谁，干什么？”练习说之后，要让学生动笔在本上写句子，句子末尾要加句号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五）学习第</w:t>
      </w:r>
      <w:r>
        <w:rPr/>
        <w:t>4</w:t>
      </w:r>
      <w:r>
        <w:rPr>
          <w:rFonts w:ascii="Times New Roman" w:hAnsi="Times New Roman" w:cs="Times New Roman"/>
        </w:rPr>
        <w:t>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名读题目要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把横线后面的部分读一读（即句子的谓语部分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想一想每个句子应当怎样填写，为什么这样填写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现在因为句子缺少横线部分的内容，所以不完整，意思也表达不明白。我们要把句子补充完整，成为一句意思完整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要注意按“什么（或谁），怎么样”的句式。并且前边说的“什么（或谁）”和后面的“怎么样”意思要搭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</w:t>
      </w:r>
      <w:r>
        <w:rPr/>
        <w:t>________</w:t>
      </w:r>
      <w:r>
        <w:rPr>
          <w:rFonts w:ascii="Times New Roman" w:hAnsi="Times New Roman" w:cs="Times New Roman"/>
        </w:rPr>
        <w:t>非常可爱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都是什么可能使人可爱呢？小动物，玩具，学习用品等都可以。那就是说，填写的部分要和“可爱”意思搭配。例如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大熊猫非常可爱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玩具熊非常可爱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邻居家的小妹妹非常可爱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</w:t>
      </w:r>
      <w:r>
        <w:rPr/>
        <w:t>________</w:t>
      </w:r>
      <w:r>
        <w:rPr>
          <w:rFonts w:ascii="Times New Roman" w:hAnsi="Times New Roman" w:cs="Times New Roman"/>
        </w:rPr>
        <w:t>真好吃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横线上填写的必须是能吃的东西。那就是说，必须和“吃”要搭配。如果是“文具盒真好吃。”那就不对了。例句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樱桃真好吃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妈妈做的菜真好吃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在老师带领下汇报完上两个句子后，让学生用同样的学习方法、思考方法，独立完成下面两个句子，注意让学生多补充几个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________</w:t>
      </w:r>
      <w:r>
        <w:rPr>
          <w:rFonts w:ascii="Times New Roman" w:hAnsi="Times New Roman" w:cs="Times New Roman"/>
        </w:rPr>
        <w:t>是我的好朋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朋友”的意思很广，学生最容易想到的，就是自己的同学、伙伴可称为好朋友；那么，玩具、动物、小闹钟之类也都可以称它们为自己的好朋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李红是我的好朋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白兔是我的好朋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王兰和张明都是我的好朋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________</w:t>
      </w:r>
      <w:r>
        <w:rPr>
          <w:rFonts w:ascii="Times New Roman" w:hAnsi="Times New Roman" w:cs="Times New Roman"/>
        </w:rPr>
        <w:t>爱吃水果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个句子范围较窄，人才能吃水果。（有的动物也可以吃水果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王兰妹妹爱吃水果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奶奶爱吃水果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一个句子的意思要完整，必须要说清楚，“什么，怎么样”，或者是“谁，干什么”，“什么，是什么”，如果前后缺了哪一部分，就不是完整的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六）借助汉语拼音读儿歌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请同学们自己借助汉语拼音读儿歌。要求读准字音，读通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再读儿歌，想一想，这是写的什么季节的“雨”？从哪儿看出来的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名回答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首儿歌写的是春季的雨，从“麦苗要长大，桃树要开花，葵花要发芽，小弟弟要种瓜”这些句子看出来的，因为桃树春天开花，种瓜要在春天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理解儿歌的意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这首儿歌共</w:t>
      </w:r>
      <w:r>
        <w:rPr/>
        <w:t>6</w:t>
      </w:r>
      <w:r>
        <w:rPr>
          <w:rFonts w:ascii="Times New Roman" w:hAnsi="Times New Roman" w:cs="Times New Roman"/>
        </w:rPr>
        <w:t>节，前后两节完全相同，中间</w:t>
      </w:r>
      <w:r>
        <w:rPr/>
        <w:t>4</w:t>
      </w:r>
      <w:r>
        <w:rPr>
          <w:rFonts w:ascii="Times New Roman" w:hAnsi="Times New Roman" w:cs="Times New Roman"/>
        </w:rPr>
        <w:t>节的句子相同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儿歌中的麦苗，桃树，葵花，小弟弟都喜欢春雨，结合生活实际，或你知道的一些谚语，说一说你是怎样理解这首儿歌的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春雨贵如油”。春天万物复苏，春雨对万物生长非常重要，所以，桃树（树木）、麦苗（庄稼）、葵花子（花草）、小朋友（人们），都那么的喜欢春雨，盼望着春雨“滴答、滴答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指导朗读：要读得轻快，喜悦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滴答，滴答”要读得轻，有节奏，真的像雨点落在地上一样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进行写字练习，掌握先横后竖的写字规则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进行说话训练，使学生能看懂图意，并且说几句意思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看懂图意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按图意说几句意思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看懂图意，看图上都有什么人，从人物的表情、动作看出他们在做什么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在看懂图意的前提下，组织语言，说几句意思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写字练习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复习这</w:t>
      </w:r>
      <w:r>
        <w:rPr/>
        <w:t>5</w:t>
      </w:r>
      <w:r>
        <w:rPr>
          <w:rFonts w:ascii="Times New Roman" w:hAnsi="Times New Roman" w:cs="Times New Roman"/>
        </w:rPr>
        <w:t>个字，边读字，边组成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古：古时候、古代、古装戏、仿古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什：什么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共：共产党，一共，公共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苹：苹果，苹果树，苹果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声：声音，声调，相声，口口声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认真观察这</w:t>
      </w:r>
      <w:r>
        <w:rPr/>
        <w:t>5</w:t>
      </w:r>
      <w:r>
        <w:rPr>
          <w:rFonts w:ascii="Times New Roman" w:hAnsi="Times New Roman" w:cs="Times New Roman"/>
        </w:rPr>
        <w:t>个字的每一笔在田格中的位置，并且想一想每个字哪些地方爱出错，应注意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生抄写这些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注意写字规则，在有横有竖的字中，写字规则是先横后竖，并且要横平竖直。另一方面注意每一笔在田格中的位置，要写一个字，就和书上田格的字比一比，不仅要写正确，而且要规范，漂亮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看图说话训练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导学生看图。弄清图意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同学们，看图的方法是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先从图的整体入手，看整幅图上都有什么，再看局部，每部分都有什么，最后回到整幅图上，看全图表达的是什么意思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观察图的顺序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观察图要按一定的顺序看图的每一部分都有什么，一般是按从上到下，从左往右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读题目要求。明确题目要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读要求。先让学生自己看着拼音读一读；然后再指名读，培养学生看拼音读句子的习惯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进一步明确要求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请同学们，在看懂这幅图意思的基础上，按照思考题的要求，用几句意思完整、连贯的话表达出这幅图的意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进一步看图，明白图意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从上到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蓝蓝的天空飘着几朵白云，小鸟在天空中自由地飞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一辆公共汽车行驶在公路上，公路上划有交通行驶线。看车内有坐着的，有手扶着车顶上的扶手站着的，说明这是城里的公共汽车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从左往右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司机阿姨在专心地开车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前节车厢，紧挨着司机后面是一位小女孩和一位阿姨对坐，小女孩给上车的老爷爷让座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紧接在后面的是一位老奶奶抱着小孙子坐在那儿，旁边有位小男孩，他不给抱着孩子的阿姨让座，而且占着座位，招呼后节车厢的同学坐到这边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同时坐车的老爷爷、老奶奶，站着的叔叔，都夸小女孩，尊敬老人是个好孩子。对小男孩的做法很反感。（从表情上看得出来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在仔细看懂插图，回答问题的基础上，按思考题的提示，自己组织语言说几句意思连贯的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让学生自己练习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同桌互相说一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名说一说。例如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一辆公共汽车行驶在公路上，汽车上有司机阿姨、老爷爷、老奶奶，有抱着小孩的老奶奶和阿姨，另外还有叔叔和三个小朋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坐在最前排的小女孩给刚上车的老爷爷让座，老爷爷心里非常高兴，夸女孩真是个尊敬老人的好孩子。紧挨着在后排一位小男孩，他不顾他身边抱着孩子的阿姨在困难地站在那里，而是占着座，喊坐在后面的同学快过来坐。车上的老爷爷、老奶奶和站着的叔叔，对小男孩的举动非常反感，心想：这孩子多不懂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也可以用故事的形式说。比如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星期六那天，天气晴朗，蓝蓝的天空飘着几朵白云，小鸟在空中自由自在地飞翔，妈妈带我到公园去玩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我们乘上开往公园的公共汽车，嘿，车上的人还真不少，我用眼睛寻找着空座位。只见，坐在挨着司机身后第一排座位的小女孩，在给一位老爷爷让座。再往后面看，一位小男孩，不顾身边抱着孩子站着的阿姨，而占着一个空座位，喊后边的同学到这边来坐。周围的叔叔阿姨，都夸女孩是个尊老爱幼的好孩子，说这个男孩做得不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06:00Z</dcterms:created>
  <dc:creator>wzl</dc:creator>
  <dc:description/>
  <cp:keywords/>
  <dc:language>en-US</dc:language>
  <cp:lastModifiedBy>MC SYSTEM</cp:lastModifiedBy>
  <dcterms:modified xsi:type="dcterms:W3CDTF">2004-02-02T07:27:00Z</dcterms:modified>
  <cp:revision>3</cp:revision>
  <dc:subject/>
  <dc:title>司马光  参考教案一</dc:title>
</cp:coreProperties>
</file>