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t>司马光</w:t>
      </w:r>
      <w:r>
        <w:rPr/>
        <w:t xml:space="preserve">  </w:t>
      </w:r>
      <w:r>
        <w:rPr/>
        <w:t>参考教案二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一、素质教育目标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知识教学点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会</w:t>
      </w:r>
      <w:r>
        <w:rPr/>
        <w:t>10</w:t>
      </w:r>
      <w:r>
        <w:rPr>
          <w:rFonts w:ascii="Times New Roman" w:hAnsi="Times New Roman" w:cs="Times New Roman"/>
        </w:rPr>
        <w:t>个生字和由生字组成的新词，能够读准多音字“得”的另一个读音（</w:t>
      </w:r>
      <w:r>
        <w:rPr>
          <w:rFonts w:eastAsia="zypyyb" w:ascii="zypyyb" w:hAnsi="zypyyb"/>
          <w:szCs w:val="20"/>
        </w:rPr>
        <w:t>d6</w:t>
      </w:r>
      <w:r>
        <w:rPr>
          <w:rFonts w:ascii="Times New Roman" w:hAnsi="Times New Roman" w:cs="Times New Roman"/>
        </w:rPr>
        <w:t>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理解图意和课文内容，正确、流利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能力训练点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培养训练学生阅读能力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德育渗透点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教育学生遇事不慌，急中生智，做个聪明勇敢的孩子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重点、难点及解决办法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重点：学会本课生字词，理解花园的环境和司马光砸缸的句子和课文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难点：在理解课文的过程中进行思维训练，体会司马光是个聪明勇敢的孩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解决办法：借助幻灯图理解课文中司马光砸缸的句子，再通过多种形式的朗读，体会司马光的聪明和勇敢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三、课时安排</w:t>
      </w:r>
      <w:r>
        <w:rPr>
          <w:b/>
          <w:bCs/>
        </w:rPr>
        <w:t>3</w:t>
      </w:r>
      <w:r>
        <w:rPr>
          <w:rFonts w:ascii="Times New Roman" w:hAnsi="Times New Roman" w:cs="Times New Roman"/>
          <w:b/>
          <w:bCs/>
        </w:rPr>
        <w:t>课时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学生活动设计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通过幻灯图，指导学生观察，借助图，体会司马光的聪明、勇敢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通过各种形式的朗读交流，理解课文句子，认识生字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通过小组学习交流，理解课文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五、教学步骤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一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看图，初读课文，了解课文内容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出示图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图上画的是什么？讲了一件什么事？（看后回答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图上的小朋友穿的是古代衣服，这是发生在古时候的一件事，主要讲的是司马光把掉在大缸里的小朋友救了出来的事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导入课题：板书：</w:t>
      </w:r>
      <w:r>
        <w:rPr/>
        <w:t>9</w:t>
      </w:r>
      <w:r>
        <w:rPr>
          <w:rFonts w:ascii="Times New Roman" w:hAnsi="Times New Roman" w:cs="Times New Roman"/>
        </w:rPr>
        <w:t>司马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自读课文，划出生字词，读准音节，认清字形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标出自然段。想想每段有几句话？每段讲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检查自学情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指名分段读课文。说出生字词。认读生字词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读课文，看图学文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故事发生在什么时候呢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指名读第一自然段。板书：古时候，司马光。（介绍司马光：姓司马，名光，是我国北宋时期的历史学家。）这段交代了故事的时间和人物。理解“古时候”一词。很久以前，距今有九百多年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学习第二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司马光和小朋友到哪去玩了？（看图）花园里有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自读课文，读后小组讨论交流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划出花园里的景物再读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指导朗读。用愉快的心情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学习第三段。司马光和小朋友玩得真高兴，发生了什么事呢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自读这段（讨论）。理解：一不小心：不留神、不注意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有一个小朋友掉进水缸里了。情况十分紧急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齐读</w:t>
      </w:r>
      <w:r>
        <w:rPr/>
        <w:t>1</w:t>
      </w:r>
      <w:r>
        <w:rPr>
          <w:rFonts w:cs="宋体;SimSun"/>
        </w:rPr>
        <w:t>—</w:t>
      </w:r>
      <w:r>
        <w:rPr/>
        <w:t>3</w:t>
      </w:r>
      <w:r>
        <w:rPr>
          <w:rFonts w:ascii="Times New Roman" w:hAnsi="Times New Roman" w:cs="Times New Roman"/>
        </w:rPr>
        <w:t>段。（指导）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二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看图学文，理解句子意思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习第四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出示图，一个小朋友掉进水缸里了，情况紧急。小朋友们是怎么做的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自读这段，划出有关句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小组交流后读出说说，理解“慌”一词：心里发急，动作忙乱，吓坏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板书：有的……有的……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司马光是怎样做的？观察后自读第五段，用笔划出有关的句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指名读第五段。司马光是怎样做的？划出有关砸缸的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板书：没有慌</w:t>
      </w:r>
      <w:r>
        <w:rPr/>
        <w:t xml:space="preserve"> </w:t>
      </w:r>
      <w:r>
        <w:rPr>
          <w:rFonts w:ascii="Times New Roman" w:hAnsi="Times New Roman" w:cs="Times New Roman"/>
        </w:rPr>
        <w:t>举起使劲砸</w:t>
      </w:r>
      <w:r>
        <w:rPr/>
        <w:t xml:space="preserve">　 </w:t>
      </w:r>
      <w:r>
        <w:rPr>
          <w:rFonts w:ascii="Times New Roman" w:hAnsi="Times New Roman" w:cs="Times New Roman"/>
        </w:rPr>
        <w:t>几下子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发生了意外事，司马光表现的怎样？（沉着、勇敢、不慌。）当时司马光是怎样想的？（只想救出缸里的小朋友，而缸大、水深，只有让水流出来，小朋友才能得救，只有砸缸。他是怎样砸缸的？板书：使劲用力用劲</w:t>
      </w:r>
      <w:r>
        <w:rPr/>
        <w:t xml:space="preserve"> </w:t>
      </w:r>
      <w:r>
        <w:rPr>
          <w:rFonts w:ascii="Times New Roman" w:hAnsi="Times New Roman" w:cs="Times New Roman"/>
        </w:rPr>
        <w:t>理解“使劲”一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几下子缸就破了，说明了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说明砸缸的时间短。理解“破”一词，不完整了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指导读这段。（用勇敢、沉着、不慌的语调读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6</w:t>
      </w:r>
      <w:r>
        <w:rPr>
          <w:rFonts w:ascii="Times New Roman" w:hAnsi="Times New Roman" w:cs="Times New Roman"/>
        </w:rPr>
        <w:t>．结果怎样，学习第六段。认识“得”是多音字（</w:t>
      </w:r>
      <w:r>
        <w:rPr>
          <w:rFonts w:eastAsia="zypyyb" w:ascii="zypyyb" w:hAnsi="zypyyb"/>
          <w:szCs w:val="20"/>
        </w:rPr>
        <w:t>d6</w:t>
      </w:r>
      <w:r>
        <w:rPr>
          <w:rFonts w:ascii="Times New Roman" w:hAnsi="Times New Roman" w:cs="Times New Roman"/>
        </w:rPr>
        <w:t>）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齐读。这段讲掉进缸里的小朋友得救了。（用喜悦心情读。）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指导读全文，理解课文内容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分组分段读课文，说说每段讲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习了这篇课文，你觉得司马光是个什么样的孩子？（司马光是聪明勇敢的孩子。）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总结渗透思想教育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这个故事讲一个小朋友掉进大水缸里，司马光没有慌，举石头砸破水缸，救出了小朋友。这个故事告诉我们：遇到紧急情况，要冷静、沉着、动脑筋、想办法。我们要向司马光学习。从小培养自己机智、勇敢、遇事不慌的好品质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三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看图、讲故事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分段指导朗读，说说每段讲什么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指导书写生字词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重点指导以下生字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孩：子字旁，右半部亥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回：大口套小口回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跑：右半部包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四）练习写生字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六、布置作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课后第</w:t>
      </w:r>
      <w:r>
        <w:rPr/>
        <w:t>2</w:t>
      </w:r>
      <w:r>
        <w:rPr>
          <w:rFonts w:ascii="Times New Roman" w:hAnsi="Times New Roman" w:cs="Times New Roman"/>
        </w:rPr>
        <w:t>题：先读、比较，再填写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形近字组词。</w:t>
      </w:r>
    </w:p>
    <w:p>
      <w:pPr>
        <w:pStyle w:val="Style15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399097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七、板书设计</w:t>
      </w:r>
    </w:p>
    <w:p>
      <w:pPr>
        <w:pStyle w:val="Style15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990725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32:00Z</dcterms:created>
  <dc:creator>wzl</dc:creator>
  <dc:description/>
  <cp:keywords/>
  <dc:language>en-US</dc:language>
  <cp:lastModifiedBy>MC SYSTEM</cp:lastModifiedBy>
  <dcterms:modified xsi:type="dcterms:W3CDTF">2004-02-02T07:28:00Z</dcterms:modified>
  <cp:revision>8</cp:revision>
  <dc:subject/>
  <dc:title>司马光  参考教案二</dc:title>
</cp:coreProperties>
</file>