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设计示例（一）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一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读准本课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生字和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个词语的音。认识“司、假、慌、喊、举、砸、破、救”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正确流利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通过看图理解花园里的环境及司马光砸缸的过程，知道司马光是一个聪明、勇敢和孩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从司马光破缸救人的故事中受到启发，遇到事情要像司马光那样不慌张，支脑筋创造性地解决问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读准本课的生字及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正确流利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让学生理解花园里的环境和司马光砸缸救人的词句，知道司马光是一个遇事不慌、勇敢聪明的孩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学习司马光这种逆向思维的方法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谈话导入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教师板书课题：</w:t>
      </w:r>
      <w:r>
        <w:rPr>
          <w:color w:val="000000"/>
          <w:szCs w:val="18"/>
        </w:rPr>
        <w:t xml:space="preserve">11 </w:t>
      </w:r>
      <w:r>
        <w:rPr>
          <w:color w:val="000000"/>
          <w:szCs w:val="18"/>
        </w:rPr>
        <w:t>司马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简单介绍：司马光姓司马，名光。是我国此宋时期的历史学家。今天我们学习的这篇课文就是司马光小时候的故事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看图图意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出示图，从图中你看出了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学生能从图中看出一口大缸被砸破，水哗哗地流出来，一个孩子正往外爬，图中间的孩子正伸手去扶那个孩子，其他的孩子有的吓哭了，有的喊着，有的找大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你有不懂的地方吗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学生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：爬出来的孩子是怎样掉进缸里的？当时的情况怎样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学生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：是谁救的掉进水缸的孩子，他是怎样救的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初读课文，读准字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借助拼音读课文，边读边画出生字和会认的字。画出的生字和会认的字要多读几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读准生字及会认字的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自己借助拼音读生字和会认的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同桌小伙伴互读、线纠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抽读生字和会认字的卡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做猜字游戏，激发学生学习兴趣，巩固字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电脑出示词语的演示文稿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孩子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吓哭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没有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假山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慌了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喊叫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举起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砸破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救人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古时候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司马光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一块石头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再读课文，标画出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学生分段读课文，其他同学听听他们读的字音是否准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理解课文内容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一）学习第一段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指名读第一段：读后你知道了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电脑出示插图；让学生根据图中人物的穿载来理解：“古时候”这个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二）学习第二段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指名读第二段：从他的读中你知道了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教师提问：①他指的是谁？（他指的是司马光）②你是怎么知道的？（我从第一自然段知道的）③教师鼓励学生能够联系上下文思考问题④借助图弄清花园里假山下，大水缸的位置，以及是怎样的一口缸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指导朗读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①教师范读第二段，要求学生认真听，听出什么了？</w:t>
      </w:r>
      <w:r>
        <w:rPr>
          <w:color w:val="000000"/>
          <w:szCs w:val="18"/>
        </w:rPr>
        <w:t>(</w:t>
      </w:r>
      <w:r>
        <w:rPr>
          <w:color w:val="000000"/>
          <w:szCs w:val="18"/>
        </w:rPr>
        <w:t>教师在读时注意突出“大”和“满”字</w:t>
      </w:r>
      <w:r>
        <w:rPr>
          <w:color w:val="000000"/>
          <w:szCs w:val="18"/>
        </w:rPr>
        <w:t>)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生：我听出花园里有假山，假山下面有一口大缸，抽里装满了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②学生自由练习朗读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③指名读这段；读后同学评议。评议时同学们先可以说说他哪儿读得好</w:t>
      </w:r>
      <w:r>
        <w:rPr>
          <w:color w:val="000000"/>
          <w:szCs w:val="18"/>
        </w:rPr>
        <w:t>!</w:t>
      </w:r>
      <w:r>
        <w:rPr>
          <w:color w:val="000000"/>
          <w:szCs w:val="18"/>
        </w:rPr>
        <w:t>然后说说哪儿读得还不够，应该怎样读。最后他自己的体会读出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④由于本段的第二句是个长句，不容易读的教师再范读，让学生注意看清标点，听好停顿的地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⑤学生自己练习朗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⑥同桌互读，相互纠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⑦指名读，集体纠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(</w:t>
      </w:r>
      <w:r>
        <w:rPr>
          <w:color w:val="000000"/>
          <w:szCs w:val="18"/>
        </w:rPr>
        <w:t>三</w:t>
      </w:r>
      <w:r>
        <w:rPr>
          <w:color w:val="000000"/>
          <w:szCs w:val="18"/>
        </w:rPr>
        <w:t>)</w:t>
      </w:r>
      <w:r>
        <w:rPr>
          <w:color w:val="000000"/>
          <w:szCs w:val="18"/>
        </w:rPr>
        <w:t>学习第三段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指名读课文，听他读后你知道了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提问：有一个小朋友爬到假山上玩，怎么全掉进大水缸里呢？请你们联系上下文说一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理解：“一不小心”的意思。（就是没留神掉进大水缸里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应该怎么读呢！同学们自己练习朗读这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．指名读，大家评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．必要的时候教师范读指导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．提问：有个小朋友爬到假山上去玩，没留神掉进了大水缸里。启发学生想象，掉进缸里的小朋友会怎样呢！通过讨论得出当时情况十分紧急，掉进大水缸里的小朋友如果不急时救上来就会有生命危险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．过渡语，就在这紧急时刻，司马光和其他小朋友是怎么做的呢？我们一起来读读第四、五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四）学习第四、五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学习第四自然段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学生自己轻声读这段，读后说说你了解到了什么？边读边画出表示小朋友动作的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从“有的……有的……哭、叫、喊、跑、找”这些词，小组讨论他们这些人当时是怎么想的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小组汇报得出结论：让别人来帮忙，我这么小，没有办法，有的吓哭了，不知道怎么办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为了让学生理解：“别的小朋友都慌了”的场面，教师提问：一个小朋友掉进大水缸里，随时有生命的危险，如果你也在场，那都慌起来了是什么样子？请同学表演当时的场面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教师指导学生有语气地读好这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）过渡：别的小朋友都慌了，有的吓哭了，有的叫着喊着，跑去找大人。就在这危急时刻司马光是怎么做的呢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学习第五自然段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自己读读第五自然段，思考司马光是怎么做的呢？请你画出司马光动作的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请同学看图，并模仿司马光的动作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师：司马光举起一块石头“使劲”砸，怎样做才叫“使劲”砸呢！再请同学们做动作。学生在表演中理解了词语和句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教师指导学生读后四、五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五）通过比较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与课文中人物的比较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提问：当一个小朋友一不小心掉进一口大水缸里时，司马光的表现与别的小朋友的表现有什么不同？可以看出司马光是个怎样的孩子？组织学生讨论交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自己与司马光的比较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提问：同学们也动脑筋想一想，假如你当时是那些小朋友中的一员，你还有什么方法能救出掉进大水缸的小朋友呢？学生讨论后全班交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办法一：用梯子爬到缸上，把小朋友拽上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办法二：找一根长竹竿，让小朋友抓着竿爬上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办法三：去喊大人，让大人把他救上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办法四：可以找来抽水机把水抽出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办法五：可以拿来绳子把小朋友拉上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(2)</w:t>
      </w:r>
      <w:r>
        <w:rPr>
          <w:color w:val="000000"/>
          <w:szCs w:val="18"/>
        </w:rPr>
        <w:t>提问：大家想了不少好办法，现在我们比较一下，司马光的办法和大家的办法有什么不同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(3)</w:t>
      </w:r>
      <w:r>
        <w:rPr>
          <w:color w:val="000000"/>
          <w:szCs w:val="18"/>
        </w:rPr>
        <w:t>教师演示复动投影片：小朋友被大人从缸中拉出来，人离开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教师板书：人——水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(4)</w:t>
      </w:r>
      <w:r>
        <w:rPr>
          <w:color w:val="000000"/>
          <w:szCs w:val="18"/>
        </w:rPr>
        <w:t>请大家想一想：用梯子、用竹竿，拿绳子，喊大人救小伙伴，有什么相同的地方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(5)</w:t>
      </w:r>
      <w:r>
        <w:rPr>
          <w:color w:val="000000"/>
          <w:szCs w:val="18"/>
        </w:rPr>
        <w:t>教师再一次演示“人离开水”的复动投影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教师板书：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8477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(6)</w:t>
      </w:r>
      <w:r>
        <w:rPr>
          <w:color w:val="000000"/>
          <w:szCs w:val="18"/>
        </w:rPr>
        <w:t>司马光用的办法与我们的有什么不同呢？教师演示：水从缸中流出，小伙伴得救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教师板书：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4572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过渡：这样水就离开了人，小朋友得救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(7)</w:t>
      </w:r>
      <w:r>
        <w:rPr>
          <w:color w:val="000000"/>
          <w:szCs w:val="18"/>
        </w:rPr>
        <w:t>从这样事情可以看出司马光是个怎样的孩子？小组讨论后交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(8)</w:t>
      </w:r>
      <w:r>
        <w:rPr>
          <w:color w:val="000000"/>
          <w:szCs w:val="18"/>
        </w:rPr>
        <w:t>师总结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你们也是个爱动脑筋的孩子，但是在当时的情况下，用梯子，用竹竿、拿绳子、喊大人都是让人离开水，但时间又来不及。而民光急中生智砸摃救人，没法让水离开人，这是反向思维。我们在学习和生活中要学习从不同的角度思考问题，解决问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六）学习第六段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缸里的水流出来了，掉在缸里的小朋友得救了，你们高兴吗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请学生带着高兴的心情读第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五、创造性的思维训练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师：缸里的小朋友得救了，就在这时候，假如你是他们中的一员你们会说些什么呀！请学生分角色演一演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981200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二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巧记本课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生字的字形，了解字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正确、规范地书写生字、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完成课后练习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掌握生字的字形及字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正确、规范地书写生字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巧记本课生字的字形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正确地书写“候、孩、没”这几个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谈话导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上节课我们一起学习了司马光这篇课文，司马光给你们留下什么印象呢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正确、流利地朗读全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学习生字的音形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一）巩固生字、词的读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自己认读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同桌互读生字、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抢读生字词卡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二）巧记字形、理解字义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让学生自己动脑、选择自己认为最巧妙的记忆法记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同桌小伙伴互相说一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请小组汇报或让学生当小老师讲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候：可以用“猴”字来记忆，去掉“反犬旁”在单人旁的右边加上一个小竖，也可以用拆字分解的方法帮助记忆字形。组词：小时候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孩：可以用学生认识的“该”字换偏旁记忆“孩”字。也可以用拆字的方法记忆。组词：孩子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光：学生可以用顺口溜的方法记忆：三个小淘气，坐在板凳上，压弯一条腿，后脚尖朝上。组词：司马光、时光、光明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吓：学生用形声字的方法记“吓”字。为什么是口字旁呢？可让学生做出受惊吓的表情，体会人受惊呀时往往会不由得张大嘴，所以是“口字旁”。组词：惊吓，吓一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哭：学生可以用拆字法记忆：“两个口”和“大”再加上“丶”。也就是两个人张着大嘴哭。组词：哭了，吓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没：学生用顺口溜帮助记忆：三点水，几头又尾，合起来誻没。也可以用拆字分解的方法记忆字形，组词：没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块⑴以用“块”字换成“提土旁”记忆“块”字，组词：一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石：可用象形字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381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</w:t>
      </w:r>
      <w:r>
        <w:rPr>
          <w:color w:val="000000"/>
          <w:szCs w:val="18"/>
        </w:rPr>
        <w:t>(</w:t>
      </w:r>
      <w:r>
        <w:rPr>
          <w:color w:val="000000"/>
          <w:szCs w:val="18"/>
        </w:rPr>
        <w:t>书写不准确</w:t>
      </w:r>
      <w:r>
        <w:rPr>
          <w:color w:val="000000"/>
          <w:szCs w:val="18"/>
        </w:rPr>
        <w:t>)</w:t>
      </w:r>
      <w:r>
        <w:rPr>
          <w:color w:val="000000"/>
          <w:szCs w:val="18"/>
        </w:rPr>
        <w:t>来帮助记忆“石”字，组词：石头，石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指名抽读生字词卡片，巩固生字的音形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三、书写生字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先自己观察每个字词卡片，巩固生字的音表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在书上独立书写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生字，提出难写的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同桌同学相互评改！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学生提出比较难写的字，教师重点指导“候、孩、没”这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字。提醒学生“候”不要丢掉小“竖”；“孩”字右边的“两个撇”第一个“撇”长一些，第二个“撇”短一点，两个撇的起笔要对齐。“没”字右边不能写成“几”字，书写时注意没有钩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．教师出示：“哭、光”两个字，问学生书写时应注意什么</w:t>
      </w:r>
      <w:r>
        <w:rPr>
          <w:color w:val="000000"/>
          <w:szCs w:val="18"/>
        </w:rPr>
        <w:t>/</w:t>
      </w:r>
      <w:r>
        <w:rPr>
          <w:color w:val="000000"/>
          <w:szCs w:val="18"/>
        </w:rPr>
        <w:t>教师强调：“哭”字不能丢掉“点”，“光”字上面是竖、点、撇，不用笔顺错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．学生在书上的第二个田格中练习书写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教师巡视个别辅导，同时纠正学生的写姿和执笔方法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．学生写完后在实物投影上展示学生作业，大家相互评改！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四、巩固练习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学生独立书写生字和字词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完成课后练习</w:t>
      </w:r>
      <w:r>
        <w:rPr>
          <w:color w:val="000000"/>
          <w:szCs w:val="18"/>
        </w:rPr>
        <w:t>3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实物投影出示这道题的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读读这两个字，区别“块”和“快”的异同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让学生试着自己填一填，同桌同学互相交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请同学说正确答案，再读读句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学生把答案填上书上的括号里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五、教师小结，朗读全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板书设计：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11</w:t>
      </w:r>
      <w:r>
        <w:rPr>
          <w:b/>
          <w:bCs/>
          <w:color w:val="000000"/>
          <w:szCs w:val="18"/>
        </w:rPr>
        <w:t>、司马光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color w:val="000000"/>
        </w:rPr>
        <w:t xml:space="preserve">  </w:t>
      </w:r>
      <w:r>
        <w:rPr>
          <w:color w:val="000000"/>
        </w:rPr>
        <w:drawing>
          <wp:inline distT="0" distB="0" distL="0" distR="0">
            <wp:extent cx="156210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17:00Z</dcterms:created>
  <dc:creator>aas</dc:creator>
  <dc:description/>
  <cp:keywords/>
  <dc:language>en-US</dc:language>
  <cp:lastModifiedBy>MC SYSTEM</cp:lastModifiedBy>
  <dcterms:modified xsi:type="dcterms:W3CDTF">2004-02-02T07:28:00Z</dcterms:modified>
  <cp:revision>7</cp:revision>
  <dc:subject/>
  <dc:title>教学设计示例（一）</dc:title>
</cp:coreProperties>
</file>