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俄国历史学家克柳切夫斯基有这样一句名言：“会思考的人思想急速转弯，不会思考的人则晕头转向。”人们在日常生活中，难免会碰上毫无心理准备的情况。遇到突发事件，害怕、紧张、焦急、慌乱，这些都可以理解。然而，机智、灵活地分析、解决所出现的难题，则令人称赞。</w:t>
      </w:r>
    </w:p>
    <w:p>
      <w:pPr>
        <w:pStyle w:val="Normal"/>
        <w:spacing w:lineRule="auto" w:line="360"/>
        <w:ind w:firstLine="435"/>
        <w:rPr/>
      </w:pPr>
      <w:r>
        <w:rPr/>
        <w:t>本课讲的是司马光小时候的故事。他和几个小伙伴在花园里玩，一个小伙伴不小心掉进了大水缸。遇到这样的突发情况，司马光急中生智，举起大石头，砸破水缸，小伙伴得救了。本文具有很强的教育意义。朗读课文，我们能体会到：遇到困难时，切忌慌张，沉着机智才会想出好办法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30:00Z</dcterms:created>
  <dc:creator>zzy</dc:creator>
  <dc:description/>
  <cp:keywords/>
  <dc:language>en-US</dc:language>
  <cp:lastModifiedBy>MC SYSTEM</cp:lastModifiedBy>
  <dcterms:modified xsi:type="dcterms:W3CDTF">2004-02-02T07:30:00Z</dcterms:modified>
  <cp:revision>3</cp:revision>
  <dc:subject/>
  <dc:title>教材简说</dc:title>
</cp:coreProperties>
</file>