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司马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个生字和由生字组成的新词，能读准多音字“得”的另一个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（</w:t>
      </w:r>
      <w:r>
        <w:rPr>
          <w:rFonts w:cs="宋体;SimSun" w:ascii="宋体;SimSun" w:hAnsi="宋体;SimSun"/>
          <w:kern w:val="0"/>
          <w:sz w:val="24"/>
        </w:rPr>
        <w:t>de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图意和课文内容，知道司马光是一个聪明勇敢的孩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正确、流利地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花园的环境和司马光砸缸的词句是本课教学的重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司马光》是本单元最后一篇看图学文。课文中的图是一幅单幅图，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不了解故事内容是不易看懂的。因此在教学时可先启发学生看图。在简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故事内容后再提出几个问题，如：图上画的是什么地方？这个地方有些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几个小朋友，他们在干什么？哪个是司马光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此基础上，让学生借助拼音自己读一读课文，初步了解课文是怎样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画上的故事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生了解课文大意的基础上，再带领学生一部分一部分地学习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学习第一部分（一至三自然段），让学生知道“古时候”是很久以前。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部分重点讲读第二自然段，让学生借助图画和课文弄清缸在假山的什么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，以及这是一个什么样的缸。然后启发学生想想这个小朋友是怎么掉进缸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里的？掉进缸里如不及时救出会出现什么情况？让学生弄清事情的起因及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的危急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的第二部分是（四至六自然段）。让学生通过认真读课文，找出“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及“哭、喊、跑、叫、找”等动词，想象当时玩耍的小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友着急的心情，动作忙乱的情景。在此基础上引导学生看图后再仔细读第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然段课文，说说司马光是如何砸缸的。读完第六自然段，小朋友得救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还可启发学生想想除了砸缸外还可用什么办法救那个小朋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朗读应贯穿在教学的全过程，重点句、段，要让学生多读，在读中反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会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揭示课题，激发学生的学习兴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板书课题，简要介绍司马光——姓司马，名光，是北宋时期的人，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在有</w:t>
      </w:r>
      <w:r>
        <w:rPr>
          <w:rFonts w:cs="宋体;SimSun" w:ascii="宋体;SimSun" w:hAnsi="宋体;SimSun"/>
          <w:kern w:val="0"/>
          <w:sz w:val="24"/>
        </w:rPr>
        <w:t xml:space="preserve">900 </w:t>
      </w:r>
      <w:r>
        <w:rPr>
          <w:rFonts w:ascii="宋体;SimSun" w:hAnsi="宋体;SimSun" w:cs="宋体;SimSun"/>
          <w:kern w:val="0"/>
          <w:sz w:val="24"/>
        </w:rPr>
        <w:t>多年，是我国古代的历史学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设置悬念：今天我们就是要讲一讲司马光小时候救人的故事，他是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救人的，为什么要救呢？（激发学生的阅读兴趣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指导看图，初步了解图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图上画的是什么地方？这个地方有些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图上有几个小朋友？他们在干什么？哪个是司马光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初读课文，初步了解课文是怎样写图画上的故事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提出初读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准每个字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画出本课的生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说说课文写了一个什么故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读讲一至三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第一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指名朗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出示生字卡片“古时候”，帮助学生理解“古时候”就是很久以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让学生说说，从这句话中我们可以知道这篇课文要写谁的事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回到课题，是以人物的名字作为课题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第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第二段有几句话，这两句话分别讲了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借助图画学习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句话，弄清缸与假山的位置，看清缸是一口大缸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强调是装满了水的大水缸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卡片出示：花园里有假山，假山</w:t>
      </w:r>
      <w:r>
        <w:rPr>
          <w:rFonts w:ascii="宋体;SimSun" w:hAnsi="宋体;SimSun" w:cs="宋体;SimSun"/>
          <w:b/>
          <w:bCs/>
          <w:kern w:val="0"/>
          <w:sz w:val="24"/>
        </w:rPr>
        <w:t>下面</w:t>
      </w:r>
      <w:r>
        <w:rPr>
          <w:rFonts w:ascii="宋体;SimSun" w:hAnsi="宋体;SimSun" w:cs="宋体;SimSun"/>
          <w:kern w:val="0"/>
          <w:sz w:val="24"/>
        </w:rPr>
        <w:t>有一口</w:t>
      </w:r>
      <w:r>
        <w:rPr>
          <w:rFonts w:ascii="宋体;SimSun" w:hAnsi="宋体;SimSun" w:cs="宋体;SimSun"/>
          <w:b/>
          <w:bCs/>
          <w:kern w:val="0"/>
          <w:sz w:val="24"/>
        </w:rPr>
        <w:t>大水缸</w:t>
      </w:r>
      <w:r>
        <w:rPr>
          <w:rFonts w:ascii="宋体;SimSun" w:hAnsi="宋体;SimSun" w:cs="宋体;SimSun"/>
          <w:kern w:val="0"/>
          <w:sz w:val="24"/>
        </w:rPr>
        <w:t>，缸里</w:t>
      </w:r>
      <w:r>
        <w:rPr>
          <w:rFonts w:ascii="宋体;SimSun" w:hAnsi="宋体;SimSun" w:cs="宋体;SimSun"/>
          <w:b/>
          <w:bCs/>
          <w:kern w:val="0"/>
          <w:sz w:val="24"/>
        </w:rPr>
        <w:t>装满</w:t>
      </w:r>
      <w:r>
        <w:rPr>
          <w:rFonts w:ascii="宋体;SimSun" w:hAnsi="宋体;SimSun" w:cs="宋体;SimSun"/>
          <w:kern w:val="0"/>
          <w:sz w:val="24"/>
        </w:rPr>
        <w:t>了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第三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自读课文，思考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那个小朋友是怎样掉进缸里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掉进缸里的小朋友会出现什么情况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生回答思考题后，教师略作小结，为突出司马光遇事不慌，聪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果敢作好铺垫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学习四至六自然段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第四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指名朗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讨论：从哪里看出别的小朋友都慌了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出示卡片：有的吓哭．了，有的叫．着喊．着跑去找．大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在学生读文想象后，让学生表演第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段的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小结：别的小朋友心里着急，动作忙乱，司马光表现怎么样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要求学生仔细读课文，用笔画出司马光砸缸的动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出示卡片：司马光</w:t>
      </w:r>
      <w:r>
        <w:rPr>
          <w:rFonts w:ascii="宋体;SimSun" w:hAnsi="宋体;SimSun" w:cs="宋体;SimSun"/>
          <w:b/>
          <w:bCs/>
          <w:kern w:val="0"/>
          <w:sz w:val="24"/>
        </w:rPr>
        <w:t>没有慌</w:t>
      </w:r>
      <w:r>
        <w:rPr>
          <w:rFonts w:ascii="宋体;SimSun" w:hAnsi="宋体;SimSun" w:cs="宋体;SimSun"/>
          <w:kern w:val="0"/>
          <w:sz w:val="24"/>
        </w:rPr>
        <w:t>，他</w:t>
      </w:r>
      <w:r>
        <w:rPr>
          <w:rFonts w:ascii="宋体;SimSun" w:hAnsi="宋体;SimSun" w:cs="宋体;SimSun"/>
          <w:b/>
          <w:bCs/>
          <w:kern w:val="0"/>
          <w:sz w:val="24"/>
        </w:rPr>
        <w:t>举起</w:t>
      </w:r>
      <w:r>
        <w:rPr>
          <w:rFonts w:ascii="宋体;SimSun" w:hAnsi="宋体;SimSun" w:cs="宋体;SimSun"/>
          <w:kern w:val="0"/>
          <w:sz w:val="24"/>
        </w:rPr>
        <w:t>一块石头，</w:t>
      </w:r>
      <w:r>
        <w:rPr>
          <w:rFonts w:ascii="宋体;SimSun" w:hAnsi="宋体;SimSun" w:cs="宋体;SimSun"/>
          <w:b/>
          <w:bCs/>
          <w:kern w:val="0"/>
          <w:sz w:val="24"/>
        </w:rPr>
        <w:t>使劲砸</w:t>
      </w:r>
      <w:r>
        <w:rPr>
          <w:rFonts w:ascii="宋体;SimSun" w:hAnsi="宋体;SimSun" w:cs="宋体;SimSun"/>
          <w:kern w:val="0"/>
          <w:sz w:val="24"/>
        </w:rPr>
        <w:t>那口缸，</w:t>
      </w:r>
      <w:r>
        <w:rPr>
          <w:rFonts w:ascii="宋体;SimSun" w:hAnsi="宋体;SimSun" w:cs="宋体;SimSun"/>
          <w:b/>
          <w:bCs/>
          <w:kern w:val="0"/>
          <w:sz w:val="24"/>
        </w:rPr>
        <w:t>几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子</w:t>
      </w:r>
      <w:r>
        <w:rPr>
          <w:rFonts w:ascii="宋体;SimSun" w:hAnsi="宋体;SimSun" w:cs="宋体;SimSun"/>
          <w:kern w:val="0"/>
          <w:sz w:val="24"/>
        </w:rPr>
        <w:t>就砸破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讨论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司马光没有慌，他是怎样做的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rFonts w:ascii="宋体;SimSun" w:hAnsi="宋体;SimSun" w:cs="宋体;SimSun"/>
          <w:kern w:val="0"/>
          <w:sz w:val="24"/>
        </w:rPr>
        <w:t>举起”与“拿起”作比较，“举起”说明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指名让学生表演“使劲砸”的动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“</w:t>
      </w:r>
      <w:r>
        <w:rPr>
          <w:rFonts w:ascii="宋体;SimSun" w:hAnsi="宋体;SimSun" w:cs="宋体;SimSun"/>
          <w:kern w:val="0"/>
          <w:sz w:val="24"/>
        </w:rPr>
        <w:t>几下子”告诉了我们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再引导学生看图，讨论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司马光为什么要砸缸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能用别的办法救出那个掉进缸里的小朋友吗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小结：司马光砸缸救人这件事可看出他是个遇事不慌、聪明、果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孩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第六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要求有感情地朗读课文，读准“得（</w:t>
      </w:r>
      <w:r>
        <w:rPr>
          <w:rFonts w:cs="宋体;SimSun" w:ascii="宋体;SimSun" w:hAnsi="宋体;SimSun"/>
          <w:kern w:val="0"/>
          <w:sz w:val="24"/>
        </w:rPr>
        <w:t>dé</w:t>
      </w:r>
      <w:r>
        <w:rPr>
          <w:rFonts w:ascii="宋体;SimSun" w:hAnsi="宋体;SimSun" w:cs="宋体;SimSun"/>
          <w:kern w:val="0"/>
          <w:sz w:val="24"/>
        </w:rPr>
        <w:t>）”的读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让学生代得救的小朋友向司马光说一句感谢的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朗读四至六自然段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总结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朗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看图复述故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让学生说说司马光是个怎样的孩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完成课后作业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卡片出示两组句子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他跟几个小朋友玩。他跟几个小朋友在（花园里）玩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司马光砸缸。司马光用（石头）砸缸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要求学生找出每组的两个句子有什么不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组的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句写明在什么地方玩，并体会表示地点的词语在句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作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组的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句写清楚了司马光用什么东西砸水缸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指导学生识记字形并书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让学生自己说说如何识记本课的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个生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导书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候”注意右上不要写成“工”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孩”右半边的笔顺是“亠亥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回”是大口套小口，注意大口的最后封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朋”由两个“月”组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跑”“足字旁”，右边是书包的“包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8612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49:00Z</dcterms:created>
  <dc:creator>oem</dc:creator>
  <dc:description/>
  <cp:keywords/>
  <dc:language>en-US</dc:language>
  <cp:lastModifiedBy>MC SYSTEM</cp:lastModifiedBy>
  <dcterms:modified xsi:type="dcterms:W3CDTF">2004-02-02T07:29:00Z</dcterms:modified>
  <cp:revision>6</cp:revision>
  <dc:subject/>
  <dc:title>9 司马光</dc:title>
</cp:coreProperties>
</file>