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408"/>
        <w:jc w:val="center"/>
        <w:rPr>
          <w:rFonts w:ascii="宋体;SimSun" w:hAnsi="宋体;SimSun" w:cs="宋体;SimSun"/>
          <w:szCs w:val="18"/>
        </w:rPr>
      </w:pPr>
      <w:r>
        <w:rPr>
          <w:rFonts w:ascii="黑体;SimHei" w:hAnsi="黑体;SimHei" w:cs="宋体;SimSun" w:eastAsia="黑体;SimHei"/>
          <w:szCs w:val="18"/>
        </w:rPr>
        <w:t>司马光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 </w:t>
      </w:r>
      <w:r>
        <w:rPr>
          <w:rFonts w:ascii="宋体;SimSun" w:hAnsi="宋体;SimSun" w:cs="宋体;SimSun"/>
          <w:szCs w:val="18"/>
        </w:rPr>
        <w:t>小学语文新大纲注重培养学生的创新精神，强调学生进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行自主的语文实践活动。学生的自主学习要贯穿于教学的全 过程，教学中要充满着有个性和积极思维的语文学习活动，让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学生在丰富多彩的</w:t>
      </w:r>
      <w:r>
        <w:rPr>
          <w:rFonts w:cs="宋体;SimSun" w:ascii="宋体;SimSun" w:hAnsi="宋体;SimSun"/>
          <w:szCs w:val="18"/>
        </w:rPr>
        <w:t>i</w:t>
      </w:r>
      <w:r>
        <w:rPr>
          <w:rFonts w:ascii="宋体;SimSun" w:hAnsi="宋体;SimSun" w:cs="宋体;SimSun"/>
          <w:szCs w:val="18"/>
        </w:rPr>
        <w:t>吾文实践活动中学语文、用语文、长才干、 学做人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 </w:t>
      </w:r>
      <w:r>
        <w:rPr>
          <w:rFonts w:ascii="宋体;SimSun" w:hAnsi="宋体;SimSun" w:cs="宋体;SimSun"/>
          <w:szCs w:val="18"/>
        </w:rPr>
        <w:t>小学语文新教材第二册＜司马光》是一篇传统教材，教学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时怎样才能体现新大纲的精神呢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重点部分的教学我做了如 下的思考：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/>
      </w:pPr>
      <w:r>
        <w:rPr>
          <w:rFonts w:ascii="宋体;SimSun" w:hAnsi="宋体;SimSun" w:cs="宋体;SimSun"/>
          <w:szCs w:val="18"/>
        </w:rPr>
        <w:t>一、读读、看看、议议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/>
      </w:pPr>
      <w:r>
        <w:rPr>
          <w:rFonts w:ascii="宋体;SimSun" w:hAnsi="宋体;SimSun" w:cs="宋体;SimSun"/>
          <w:szCs w:val="18"/>
        </w:rPr>
        <w:t>让我们来看看司马光为什么“砸缸”救小朋友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自由读读课文，看看那口水缸在哪里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是口什么样的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水缸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用“——”画出有关句子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第二自然段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认真读第二自然段，观察插图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有条件的学校可用投 影仪将课本中的插图放大，集体现察。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小组讨论：一个小朋友掉进那口水缸里，司马光为什么要 “砸破”缸救那个小朋友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引导学生认真观察插图，认真读第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二自然段理解：和图上的孩子相比，文中写的“大水缸”是相比 孩子们的个子还高。而且体积大，能装许多水。”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上学生在读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读、看看、议议中弄明白，那样“大”的水缸，又是牥装满”了水， 说明小朋友掉进缸以后，整个儿会被淹没，会有生命危险，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以司马光要“砸破”那口缸，让水流出来，才能救小朋友。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二、读读、演演、问问。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司马光是怎样救掉进缸里的小朋友的呢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找出有关“怎样救”的段落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第五自然段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读读，画出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”怎样救”的句子，点出重点词语。 </w:t>
      </w:r>
      <w:r>
        <w:rPr>
          <w:rFonts w:cs="宋体;SimSun" w:ascii="宋体;SimSun" w:hAnsi="宋体;SimSun"/>
          <w:szCs w:val="18"/>
        </w:rPr>
        <w:t>(“</w:t>
      </w:r>
      <w:r>
        <w:rPr>
          <w:rFonts w:ascii="宋体;SimSun" w:hAnsi="宋体;SimSun" w:cs="宋体;SimSun"/>
          <w:szCs w:val="18"/>
        </w:rPr>
        <w:t>司马光没有慌，他举起一块石头，使劲砸那口缸，几下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子就砸破了。”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表演体会司马光“怎样救”小朋友，看谁把司马光的表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情、动作演得像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表演、评议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再读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，对司马光“怎样救”小朋友的表现提 出问题，想想、议议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教师可从学生实际出发，启发引导学生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通过再读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后提出：司马光为什么“没有慌”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当时他 会怎么想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他怎么会知道“举起一决石头，使劲砸那口缸”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石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头是哪里来的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为什么要“几下子”把缸砸破</w:t>
      </w:r>
      <w:r>
        <w:rPr>
          <w:rFonts w:cs="宋体;SimSun" w:ascii="宋体;SimSun" w:hAnsi="宋体;SimSun"/>
          <w:szCs w:val="18"/>
        </w:rPr>
        <w:t>?——</w:t>
      </w:r>
      <w:r>
        <w:rPr>
          <w:rFonts w:ascii="宋体;SimSun" w:hAnsi="宋体;SimSun" w:cs="宋体;SimSun"/>
          <w:szCs w:val="18"/>
        </w:rPr>
        <w:t>使学生在读 的基础—亡，有充分思考的余地，培养学生逐渐养成会独立思考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的习惯，同时对司马光在小朋友遇到生命危险时“没有慌”，沉 着冷静，急中生智，动脑筋、想办法，化险为夷会有更进一岁的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理解。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引读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，说说你从司马光的表现中明白了什 么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你会对司马光说些什么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让学生从事情本身以及事情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说明的道理等等角度各抒己见。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引读第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自然段：当看到一个小朋友掉进大水缸里。 别的小朋友是怎么办的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．大组对比读第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。分角色表演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司马光、掉进 缸的小朋友、众小朋友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看谁演得最像。再说说“都慌了’和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“没有慌”的不同结果。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三、思考、想象、设计。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 </w:t>
      </w:r>
      <w:r>
        <w:rPr>
          <w:rFonts w:ascii="宋体;SimSun" w:hAnsi="宋体;SimSun" w:cs="宋体;SimSun"/>
          <w:szCs w:val="18"/>
        </w:rPr>
        <w:t>你认为还有什么办法能救掉进缸里的小朋友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可让学生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充分地想象，允许学生设计出不同的办法如——大家都伸手 去拉；找树枝伸下去让掉进缸里的小朋友拉住树枝众小朋友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再一起拖；甚至说一齐把缸推倒等等。只要理内充分，想象合 理，就要给予充分肯定，也鼓励有争论。</w:t>
      </w:r>
      <w:r>
        <w:rPr>
          <w:rFonts w:cs="宋体;SimSun" w:ascii="宋体;SimSun" w:hAnsi="宋体;SimSun"/>
          <w:szCs w:val="18"/>
        </w:rPr>
        <w:t xml:space="preserve">) </w:t>
      </w:r>
      <w:r>
        <w:rPr>
          <w:rFonts w:ascii="宋体;SimSun" w:hAnsi="宋体;SimSun" w:cs="宋体;SimSun"/>
          <w:szCs w:val="18"/>
        </w:rPr>
        <w:t>四、扩展活动。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在学生已充分朗读课文，理解课文内容的基础上，可安排 一些“难题”让学生想一想，如：家里炒菜时油锅突然燃起来了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怎么办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一不小心把乒乓球踩凹了怎么办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热闹的大街上和 父母走散了怎么办…让学生进一步明白遇事不慌张，要积极 动脑筋自己想办法解决的道理。在说的同时，要注意引导学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生把句子说通顺，把意思表达得更清楚一些。</w:t>
      </w:r>
      <w:r>
        <w:rPr>
          <w:rFonts w:ascii="宋体;SimSun" w:hAnsi="宋体;SimSun" w:cs="宋体;SimSun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50:00Z</dcterms:created>
  <dc:creator>yangfan</dc:creator>
  <dc:description/>
  <cp:keywords/>
  <dc:language>en-US</dc:language>
  <cp:lastModifiedBy>MC SYSTEM</cp:lastModifiedBy>
  <dcterms:modified xsi:type="dcterms:W3CDTF">2004-02-02T07:26:00Z</dcterms:modified>
  <cp:revision>4</cp:revision>
  <dc:subject/>
  <dc:title>司马光 </dc:title>
</cp:coreProperties>
</file>