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设计示例（二）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第一课时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一、教学目标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（一）学会本课</w:t>
      </w:r>
      <w:r>
        <w:rPr>
          <w:color w:val="000000"/>
          <w:szCs w:val="18"/>
        </w:rPr>
        <w:t>10</w:t>
      </w:r>
      <w:r>
        <w:rPr>
          <w:color w:val="000000"/>
          <w:szCs w:val="18"/>
        </w:rPr>
        <w:t>个生字和由生字组成的词，能读准多音字“得”的另一个读音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二）朗读课文，初步理解课文内容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二、教学重点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（一）学会本课生字、新词，读准多音字的字音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二）朗读课文，初步了解课文内容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三、教学难点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理解司马光为什么砸缸，其道理是什么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四、教学过程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一）导入新课，板书课题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同学们，今天我们学习一篇写司马光小时候的故事的文章，板书课题，齐读课题。解课题，司马是姓，叫光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二）整体感知课文内容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先让学生打开书，看本课的内容，除课文以外，有一幅插图，课后有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个作业题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范读：边听边想，这一课写的是谁的一件什么事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范读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看插图上画的都有什么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回答：这一课写的是司马光的一件什么事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本课写的是司马光砸缸，救出掉进缸里的小朋友的事。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三）学习生字、词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边读课文边画出生字生词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借助汉语拼音，读准生字的字音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小组内互相交流，互相读着，听对方读得对不对？不对请给以纠正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．汇报。指名读字音，如有不对的及时纠正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玩：音</w:t>
      </w:r>
      <w:r>
        <w:rPr>
          <w:color w:val="000000"/>
          <w:szCs w:val="27"/>
        </w:rPr>
        <w:t xml:space="preserve"> </w:t>
      </w:r>
      <w:r>
        <w:rPr>
          <w:color w:val="000000"/>
          <w:szCs w:val="27"/>
        </w:rPr>
        <w:t>w</w:t>
      </w:r>
      <w:r>
        <w:rPr>
          <w:rFonts w:cs="zypyyb" w:ascii="zypyyb" w:hAnsi="zypyyb"/>
          <w:color w:val="000000"/>
          <w:szCs w:val="28"/>
        </w:rPr>
        <w:t>2</w:t>
      </w:r>
      <w:r>
        <w:rPr>
          <w:color w:val="000000"/>
          <w:szCs w:val="27"/>
        </w:rPr>
        <w:t xml:space="preserve">n </w:t>
      </w:r>
      <w:r>
        <w:rPr>
          <w:color w:val="000000"/>
          <w:szCs w:val="18"/>
        </w:rPr>
        <w:t>但是读课文时一般带有儿化音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读词语卡片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古时候　孩子　朋友　跑去　叫　有一回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．记住字形，理解字义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学生自己学习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同桌交流学习情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指名汇报自学和同桌交流情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同学们，老师现在指名来汇报学习情况，老师叫到的同学，你不仅是代表你自己，而且是代表你同桌，因为刚才是你们两人讨论的，一个说完后，同桌还可以补充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利用熟字记字形的有以下几个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古：上边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十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，下面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口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，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时：左边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日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，右边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寸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，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回：大口套小口，笔顺：</w:t>
      </w:r>
      <w:r>
        <w:rPr>
          <w:color w:val="000000"/>
          <w:szCs w:val="18"/>
          <w:vertAlign w:val="subscript"/>
        </w:rPr>
        <w:t xml:space="preserve"> </w:t>
      </w:r>
      <w:r>
        <w:rPr>
          <w:color w:val="000000"/>
          <w:szCs w:val="18"/>
          <w:vertAlign w:val="subscript"/>
        </w:rPr>
        <w:drawing>
          <wp:inline distT="0" distB="0" distL="0" distR="0">
            <wp:extent cx="94297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回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朋：左边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月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，右边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月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，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玩：左边王字旁，右边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元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跑：左边足字旁，右边书包的包字，笔顺是</w:t>
      </w:r>
      <w:r>
        <w:rPr>
          <w:color w:val="000000"/>
          <w:szCs w:val="18"/>
          <w:vertAlign w:val="subscript"/>
        </w:rPr>
        <w:t xml:space="preserve"> </w:t>
      </w:r>
      <w:r>
        <w:rPr>
          <w:color w:val="000000"/>
          <w:szCs w:val="18"/>
          <w:vertAlign w:val="subscript"/>
        </w:rPr>
        <w:drawing>
          <wp:inline distT="0" distB="0" distL="0" distR="0">
            <wp:extent cx="6477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包。利用偏旁加部分记字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候：左边单人旁，中间一竖，右边是：</w:t>
      </w:r>
      <w:r>
        <w:rPr>
          <w:color w:val="000000"/>
          <w:szCs w:val="18"/>
          <w:vertAlign w:val="subscript"/>
        </w:rPr>
        <w:t xml:space="preserve"> </w:t>
      </w:r>
      <w:r>
        <w:rPr>
          <w:color w:val="000000"/>
          <w:szCs w:val="18"/>
          <w:vertAlign w:val="subscript"/>
        </w:rPr>
        <w:drawing>
          <wp:inline distT="0" distB="0" distL="0" distR="0">
            <wp:extent cx="55245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孩：左边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子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，右边笔顺：丶亠</w:t>
      </w:r>
      <w:r>
        <w:rPr>
          <w:color w:val="000000"/>
          <w:szCs w:val="18"/>
          <w:vertAlign w:val="subscript"/>
        </w:rPr>
        <w:t xml:space="preserve"> </w:t>
      </w:r>
      <w:r>
        <w:rPr>
          <w:color w:val="000000"/>
          <w:szCs w:val="18"/>
          <w:vertAlign w:val="subscript"/>
        </w:rPr>
        <w:drawing>
          <wp:inline distT="0" distB="0" distL="0" distR="0">
            <wp:extent cx="8001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58" r="-4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友：一横加一撇，带上一个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又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让学生理解词语和一字组多词帮助理解字义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古时候：很早很早以前称古时候，昨天，前天叫古时候吗？不叫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古（古代）（仿古）（蒙古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时（时代）（时间）（小时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候（气候）（等候）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朋友：关系不错的人称朋友，本课小朋友，指关系好的小孩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友（友谊）（友好）（亲朋好友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玩（玩耍）（玩艺儿）（贪玩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跑（跑步）（跑来跑去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四）在学习生字、生词的同时，把课文读通顺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指导学生读准多音字“得”的音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请同学读词语：长得又大又圆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这里的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得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读</w:t>
      </w:r>
      <w:r>
        <w:rPr>
          <w:color w:val="000000"/>
          <w:szCs w:val="18"/>
        </w:rPr>
        <w:t xml:space="preserve"> </w:t>
      </w:r>
      <w:r>
        <w:rPr>
          <w:color w:val="000000"/>
          <w:szCs w:val="27"/>
        </w:rPr>
        <w:t xml:space="preserve">de </w:t>
      </w:r>
      <w:r>
        <w:rPr>
          <w:color w:val="000000"/>
          <w:szCs w:val="18"/>
        </w:rPr>
        <w:t>轻声；本课“得救”了，这里的“得”读二声</w:t>
      </w:r>
      <w:r>
        <w:rPr>
          <w:color w:val="000000"/>
          <w:szCs w:val="27"/>
        </w:rPr>
        <w:t>d</w:t>
      </w:r>
      <w:r>
        <w:rPr>
          <w:rFonts w:cs="zypyyb" w:ascii="zypyyb" w:hAnsi="zypyyb"/>
          <w:color w:val="000000"/>
          <w:szCs w:val="28"/>
        </w:rPr>
        <w:t>6</w:t>
      </w:r>
      <w:r>
        <w:rPr>
          <w:color w:val="000000"/>
          <w:szCs w:val="18"/>
        </w:rPr>
        <w:t>，是得到的意思。比如：我得到妈妈的宠爱。我得到同学们的帮助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让学生自己借助拼音小声读课文，一是注意生字词在句中的读音和字义，二是把课文读通顺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五）指导书写生字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让学生观察每个字在田格中的位置，包括每一笔的位置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重点指导下列字：候、孩、跑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学生在本上描一遍田格中的生字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六）作业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抄写生字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熟读课文。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第二课时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一、教学目标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一）理解课文内容，知道司马光是一个聪明勇敢的孩子，使学生受到思想教育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二）进行句子训练，体会词的作用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三）正确、流利、有感情地朗读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二、教学重点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一）理解课文内容，知道司马光是一个聪明、勇敢的孩子，使学生受到遇事不慌，动脑筋想办法，在紧急情况下，做事果断的教育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二）正确、流利、有感情地朗读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三、教学难点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理解课文内容，知道司马光是个聪明勇敢的孩子，使学生受到思想教育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四、教学过程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一）复习生字词。指名读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古时候　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小孩　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朋友　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跑　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回去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二）谁能告诉老师，司马光姓什么？叫什么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三）小声读课文，边读边标出共有几个自然段，想一想有什么不明白的地方，提出来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学生自己小声读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让学生提出不明白的问题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同学们，这节课我们带着这些问题继续学习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四）逐段学习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学习第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自然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指名读这一段，这句话告诉我们什么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你从哪儿看出来的？“古时候”是指很早很早以前，从图上可以看出，小朋友全是古代人的着装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学习第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自然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小声读这一段，数一数共有几句话，再想一想每句话的意思是什么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指名读每一句话，并说一说你是怎么理解这句话的意思的。找重点词理解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①</w:t>
      </w:r>
      <w:r>
        <w:rPr>
          <w:color w:val="000000"/>
          <w:szCs w:val="18"/>
        </w:rPr>
        <w:t>第一句话中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他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指的是谁？（司马光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②</w:t>
      </w:r>
      <w:r>
        <w:rPr>
          <w:color w:val="000000"/>
          <w:szCs w:val="18"/>
        </w:rPr>
        <w:t>学习第二句话时，让学生认真观察书上的插图，思考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a</w:t>
      </w:r>
      <w:r>
        <w:rPr>
          <w:color w:val="000000"/>
          <w:szCs w:val="18"/>
        </w:rPr>
        <w:t>．图上画的是什么地方？有几个孩子，哪个是司马光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b</w:t>
      </w:r>
      <w:r>
        <w:rPr>
          <w:color w:val="000000"/>
          <w:szCs w:val="18"/>
        </w:rPr>
        <w:t>．从图上假山和水缸的位置，再看这口水缸怎么样？从句子中哪儿看出来的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“</w:t>
      </w:r>
      <w:r>
        <w:rPr>
          <w:color w:val="000000"/>
          <w:szCs w:val="18"/>
        </w:rPr>
        <w:t>假山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是用石头人工堆砌成的，大树下面有假山，假山脚下有口大水缸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让学生观察水缸到底有多大，和几个小孩子的个头比。里面装满了水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指导学生朗读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第一句要突出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他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的音，第二句话要突出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大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装满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，让大家能够通过你的读听出来这口水缸怎么样，里面装的水是怎么样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通过看图，指名朗读，理解句子的意思，也为理解后面的课文打下基础。最后说一说这一段告诉我们什么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总结学法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刚才我们学习课文的时候，是先读课文看共有几句话；接着找重点词，想一想每句话的意思；然后，说一说这段告诉我们什么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学习第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自然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小朋友们和司马光在花园里玩的时候发生了什么事，我们按刚才的学习方法，学习第三自然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边读课文，边看插图，想象小朋友是怎样掉进大水缸里的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司马光和小朋友玩得很高兴，不小心，掉进大水缸里的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用“谁，在什么地方，怎么样”的句式说一说这段告诉我们什么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再读这段，想一想，缸这么大，里面又装满了水，掉进水缸里的小朋友面临着什么样的危险？一方面培养学生边读边思考习惯，另一方面培养学生的想象力，为理解下段课文奠定基础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．学习第四段课文，小组学习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小声读课文，自己想一想掉进水缸里小朋友的处境，再想一想别的小朋友的心情会怎样，他们都是怎么做的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小组内互相说一说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指名谈自己的理解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从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别的小朋友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看出是除司马光之外的小朋友。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都慌了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和后面句子中的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有的</w:t>
      </w:r>
      <w:r>
        <w:rPr>
          <w:color w:val="000000"/>
          <w:szCs w:val="18"/>
        </w:rPr>
        <w:t>……</w:t>
      </w:r>
      <w:r>
        <w:rPr>
          <w:color w:val="000000"/>
          <w:szCs w:val="18"/>
        </w:rPr>
        <w:t>有的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叫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喊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跑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找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是相对应的。掉进水缸里的小朋友，面临着被水淹死的危险，小朋友们心里着急，动作忙乱，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叫喊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目的是叫大人们听到呼救的声音，来救小朋友；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跑去找大人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，也是这样。再让同学们想象，时间就是生命，这样做能来得及吗？为理解司马光的聪明、果断打下基础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指名朗读：要读出小朋友们那种心里焦急的紧张气氛。读“有的”“有的”时和逗号前面的句子接得紧一点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．学习第五自然段。自己学习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同学们，小朋友们都慌了，因为他们知道，时间长了，那个小朋友有生命危险。想通过叫喊，跑去找大人来救小朋友。这时司马光是怎么做的呢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按前面的学习方法自学这一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①</w:t>
      </w:r>
      <w:r>
        <w:rPr>
          <w:color w:val="000000"/>
          <w:szCs w:val="18"/>
        </w:rPr>
        <w:t>提醒同学们自学时，抓表示司马光动作的词语，去理解句子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②</w:t>
      </w:r>
      <w:r>
        <w:rPr>
          <w:color w:val="000000"/>
          <w:szCs w:val="18"/>
        </w:rPr>
        <w:t>看图，哪个是司马光，你从哪儿看出来的？司马光没有慌，从表情上看出来的，其他小朋友惊慌地咧着嘴，而司马光的神情表现很镇静，不慌张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③</w:t>
      </w:r>
      <w:r>
        <w:rPr>
          <w:color w:val="000000"/>
          <w:szCs w:val="18"/>
        </w:rPr>
        <w:t>指名读自己理解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“</w:t>
      </w:r>
      <w:r>
        <w:rPr>
          <w:color w:val="000000"/>
          <w:szCs w:val="18"/>
        </w:rPr>
        <w:t>举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使劲砸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几下子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说明什么？遇事不慌，认真动脑筋，想办法，聪明、果断。缸破了，水从破洞里流出来，落水的小朋友就不会被水淹死了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④</w:t>
      </w:r>
      <w:r>
        <w:rPr>
          <w:color w:val="000000"/>
          <w:szCs w:val="18"/>
        </w:rPr>
        <w:t>用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谁，干什么，怎么样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的句式说一说这段告诉我们什么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．学习最后一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同学们，司马光遇事不慌，他机智勇敢地举石头砸破了缸，救出小朋友，这时大家的心情如何？带着轻松自豪的语气读最后一段。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得救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重读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总结，司马光是个怎样的孩子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五）句子训练。课后作业第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题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投影出示句子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让学生自己填空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填空后，自己读一读每一组的两个句子，第二个句子比第一个句子好在哪里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．指名说一说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第二个句子比第一个句子意思更具体，更明白。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在花园里玩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限制了玩的地点。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石头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说明司马光用</w:t>
      </w:r>
      <w:r>
        <w:rPr>
          <w:color w:val="000000"/>
          <w:szCs w:val="18"/>
        </w:rPr>
        <w:t>“</w:t>
      </w:r>
      <w:r>
        <w:rPr>
          <w:color w:val="000000"/>
          <w:szCs w:val="18"/>
        </w:rPr>
        <w:t>石头</w:t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砸缸，不是用别的，意思比第一句更明确，更完整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六）作业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巩固字词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熟读课文。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第三课时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一、教学目标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一）巩固字词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二）朗读课文，进一步理解课文内容，借助课文内容渗透对学生的思想教育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三）有感情地朗读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二、教学重点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（一）进一步理解课文内容，对学生进行思想教育，并且训练学生的口头表达能力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二）有感情地朗读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三、教学难点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进一步理解课文内容，训练学生的口头表达能力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四、教学过程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一）巩固字词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让学生以最快的速度，边读课文边注意生字在句子中组成的词的写法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听写。老师巡视，发现问题，及时纠正。并且同桌听写完后，互相看是否正确。这也是进一步强化记忆的一种好方法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有一回，古时候，小朋友，跑去，孩子，叫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二）小声读全文，想一想每自然段告诉我们什么？能用最简单的语言告诉大家。提醒按上节课告诉同学们的句式来说。段意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古时候有个孩子叫司马光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司马光和小朋友们在花园里玩，花园里有假山、有大水缸，缸里装满了水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有一个小朋友不小心掉到大水缸里了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．别的小朋友都慌了，哭着，喊着，去叫大人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．司马光举起石头砸破大水缸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．掉在缸里的小朋友得救了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在这个过程中，老师帮助学生组织语言，以培养口头表达能力和理解课文内容的能力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三）再读课文，能看着插图，把司马光砸缸救人的故事讲给别人听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先让学生自己读课文，练习讲故事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同桌互相讲一讲，强调不是背课文。按自己的理解，照课文内容讲故事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出示投影插图，指名让同学讲故事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四）有感情朗读课文，边读边想，司马光是一个怎样的孩子，你向他学习什么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五）你学习了这一课有什么收获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引导学生从三个方面谈学习这一课的收获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字词方面：学会了哪些字词，或者是在识记生字过程中，学会了哪种识字方法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本课语文知识方面：比如按句式说话，学习课文的四步方法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受到的思想教育方面：这是最重要的，要学会做人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教师根据学生谈的，进行总结、深化，表扬好的，使大家都有所启发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【板书设计】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2581275" cy="1362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2:18:00Z</dcterms:created>
  <dc:creator>aas</dc:creator>
  <dc:description/>
  <cp:keywords/>
  <dc:language>en-US</dc:language>
  <cp:lastModifiedBy>MC SYSTEM</cp:lastModifiedBy>
  <dcterms:modified xsi:type="dcterms:W3CDTF">2004-02-02T07:26:00Z</dcterms:modified>
  <cp:revision>2</cp:revision>
  <dc:subject/>
  <dc:title>教学设计示例（二）</dc:title>
</cp:coreProperties>
</file>