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一个七岁的孩子，想出称象的办法比官员强，比官员妙，这实在难能可贵。曹冲称象的故事，因此广为流传；曹冲爱动脑筋，善于观察，富于联想的品质，值得我们认真借鉴。本课重点介绍了曹冲称象的具体方法和步骤。教学时，可抓住第四自然段重点朗读，借助自制的课件或教具进行直观演示，充分利用课文插图辅助学习。</w:t>
      </w:r>
    </w:p>
    <w:p>
      <w:pPr>
        <w:pStyle w:val="Normal"/>
        <w:spacing w:lineRule="auto" w:line="360"/>
        <w:ind w:firstLine="435"/>
        <w:rPr/>
      </w:pPr>
      <w:r>
        <w:rPr/>
        <w:t>学习本课，无需分析课文。要通过朗读，让学生感悟曹冲是个遇事爱动脑筋，能找出解决问题办法的聪明孩子。文末的问题，给学生创设了拓展思路的氛围，可以给学生留下时间和空间，进行讨论交流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2:00Z</dcterms:created>
  <dc:creator>zzy</dc:creator>
  <dc:description/>
  <cp:keywords/>
  <dc:language>en-US</dc:language>
  <cp:lastModifiedBy>MC SYSTEM</cp:lastModifiedBy>
  <dcterms:modified xsi:type="dcterms:W3CDTF">2004-02-02T07:34:00Z</dcterms:modified>
  <cp:revision>2</cp:revision>
  <dc:subject/>
  <dc:title>教材简说</dc:title>
</cp:coreProperties>
</file>