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称象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教材分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是一篇讲读课文。讲的是曹操的儿子曹冲小时候称象的故事。这个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事说明遇事动脑筋，想办法，就能找到解决问题的方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全文共有五个自然段，是按照事情发展的顺序记叙的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段写的是曹操带着儿子和官员去看人家送给他的一头大象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段写的是这头大象又高又大，官员们议论大象的重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段写的是官员们想出了几种称象的办法，曹操听了直摇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段写的是曹冲想出了称象的办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五段写的是人们照曹冲说的办法去做，果然称出了大象的重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三、四自然段中，通过官员们与曹冲不同的称象方法的对比，揭示了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文章的中心，把一个聪颖、质朴的儿童形象展现在读者面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自然段讲曹冲叙述的称象方法和步骤是本课的教学重点。曹冲的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象方法是用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句话说明的。第一句是总写。第二至第四句具体地写出了称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方法，一句话就是一个步骤。文中通过“赶、沉、画、赶、装、沉、称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几个动词的连用、准确、清楚地写出了称象过程，使学生理解曹冲以船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秤、以石代象的科学的称象方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水的浮力来称象的知识，是本课教学中的难点，教师在教学中要努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使文章中抽象的语言文字具体化，以帮助学生理解曹冲称象的具体方法和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骤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要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会本课</w:t>
      </w:r>
      <w:r>
        <w:rPr>
          <w:rFonts w:cs="宋体;SimSun" w:ascii="宋体;SimSun" w:hAnsi="宋体;SimSun"/>
          <w:kern w:val="0"/>
          <w:sz w:val="24"/>
        </w:rPr>
        <w:t xml:space="preserve">10 </w:t>
      </w:r>
      <w:r>
        <w:rPr>
          <w:rFonts w:ascii="宋体;SimSun" w:hAnsi="宋体;SimSun" w:cs="宋体;SimSun"/>
          <w:kern w:val="0"/>
          <w:sz w:val="24"/>
        </w:rPr>
        <w:t>个生字和由这些生字组成的词语。初步懂得在句子中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当地加上一些词语，可以把话说得更加具体、形象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理解课文内容，能说出曹冲称象的具体方法和步骤。教育学生学习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冲，遇事要开动脑筋，想办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正确、流利地朗读课文，会用自己的话讲这个故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法设计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突破本课教学难点，教学时应采用实验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前准备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玻璃器皿装上水、木船、玩具象、小石子秤或天平、幻灯片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时间：三课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课时：初读课文，了解课文的主要内容，简单介绍曹操和曹冲，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习生字词，理清文章脉络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课时：讲读课文，理解课文内容，能说出曹冲称象的具体方法和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骤。懂得在句子中加上一些词语，可以把话说得具体、形象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课时：总结全文，处理课后作业，练习把这个故事讲给别人听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教学过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ind w:firstLine="675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：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略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spacing w:lineRule="auto" w:line="360"/>
        <w:ind w:firstLine="675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ind w:firstLine="360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spacing w:lineRule="auto" w:line="360"/>
        <w:ind w:firstLine="360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出示课题。</w:t>
      </w:r>
      <w:r>
        <w:rPr>
          <w:rFonts w:ascii="宋体;SimSun" w:hAnsi="宋体;SimSun" w:cs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称象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讲读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范读全文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思考：这篇课文讲的是一件什么事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讲读课文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指名朗读一段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：第一段写的是什么时候曹操带着谁去干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：官员、曹冲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：什么人称官员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指名朗读二段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提问：这头大象怎么样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又高又大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提问：课文中怎么具体描写大象的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像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像</w:t>
      </w:r>
      <w:r>
        <w:rPr>
          <w:rFonts w:cs="宋体;SimSun" w:ascii="宋体;SimSun" w:hAnsi="宋体;SimSun"/>
          <w:kern w:val="0"/>
          <w:sz w:val="24"/>
        </w:rPr>
        <w:t>..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名读句子：“身子像堵墙，腿像四根柱子。”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议论、理解这句话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想象大象的样子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“像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像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这两个比喻句把大象的高大写得既生动又形象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：官员们议论什么？“到底”什么意思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这样的一头大象，要想称出它的重量可不容易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导朗读，读出重音“</w:t>
      </w:r>
      <w:r>
        <w:rPr>
          <w:rFonts w:ascii="宋体;SimSun" w:hAnsi="宋体;SimSun" w:cs="宋体;SimSun"/>
          <w:b/>
          <w:bCs/>
          <w:kern w:val="0"/>
          <w:sz w:val="24"/>
        </w:rPr>
        <w:t>又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b/>
          <w:bCs/>
          <w:kern w:val="0"/>
          <w:sz w:val="24"/>
        </w:rPr>
        <w:t>又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b/>
          <w:bCs/>
          <w:kern w:val="0"/>
          <w:sz w:val="24"/>
        </w:rPr>
        <w:t>到底</w:t>
      </w:r>
      <w:r>
        <w:rPr>
          <w:rFonts w:ascii="宋体;SimSun" w:hAnsi="宋体;SimSun" w:cs="宋体;SimSun"/>
          <w:kern w:val="0"/>
          <w:sz w:val="24"/>
        </w:rPr>
        <w:t>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大家都想知道大象的重量，于是曹操问大家谁有办法称这头大象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指名读三段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提问：官员们想出了哪些称象方法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用“有的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有的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也有的</w:t>
      </w:r>
      <w:r>
        <w:rPr>
          <w:rFonts w:cs="宋体;SimSun" w:ascii="宋体;SimSun" w:hAnsi="宋体;SimSun"/>
          <w:kern w:val="0"/>
          <w:sz w:val="24"/>
        </w:rPr>
        <w:t>.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句式说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造秤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称象</w:t>
      </w:r>
    </w:p>
    <w:p>
      <w:pPr>
        <w:pStyle w:val="Normal"/>
        <w:spacing w:lineRule="auto" w:line="360"/>
        <w:ind w:firstLine="2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秤称象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提问：曹操听了态度怎么样？“直摇头”什么意思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做个动作看看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讨论：为什么直摇头呢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：称不出伤害象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导朗读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指名读四段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提问：这段写什么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曹冲想出称象办法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做实验演示称象过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象上船——船下沉——画线；象下船——船浮起——装石子——船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到画线处——称石子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：往船上装石头时，为什么装到船下沉到画线的地方为止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船下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沉的深浅和大象上船时一样，说明这时石头重量和大象相同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默读四段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、画：用把曹冲说的话画出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：共有几句话？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句和后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句是什么关系？</w:t>
      </w:r>
      <w:r>
        <w:rPr>
          <w:rFonts w:cs="宋体;SimSun" w:ascii="宋体;SimSun" w:hAnsi="宋体;SimSun"/>
          <w:kern w:val="0"/>
          <w:sz w:val="24"/>
        </w:rPr>
        <w:t xml:space="preserve">(1 </w:t>
      </w:r>
      <w:r>
        <w:rPr>
          <w:rFonts w:ascii="宋体;SimSun" w:hAnsi="宋体;SimSun" w:cs="宋体;SimSun"/>
          <w:kern w:val="0"/>
          <w:sz w:val="24"/>
        </w:rPr>
        <w:t>句是总写，后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句是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具体叙述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名逐句朗读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画批：按称象步骤用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画出有关动词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：赶、沉、画、赶、装、沉、称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：这些动词可以颠倒顺序吗？为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作者用这些动词准确、具体地写出称象步骤和方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习：用“先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再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然后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最后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叙述称象过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船称石头石头多重大象就有多重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出示幻灯：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根据课文内容填空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把大象</w:t>
      </w:r>
      <w:r>
        <w:rPr>
          <w:rFonts w:cs="宋体;SimSun" w:ascii="宋体;SimSun" w:hAnsi="宋体;SimSun"/>
          <w:kern w:val="0"/>
          <w:sz w:val="24"/>
        </w:rPr>
        <w:t xml:space="preserve">( </w:t>
        <w:tab/>
        <w:t>)</w:t>
      </w:r>
      <w:r>
        <w:rPr>
          <w:rFonts w:ascii="宋体;SimSun" w:hAnsi="宋体;SimSun" w:cs="宋体;SimSun"/>
          <w:kern w:val="0"/>
          <w:sz w:val="24"/>
        </w:rPr>
        <w:t>到船上，看船身下</w:t>
      </w:r>
      <w:r>
        <w:rPr>
          <w:rFonts w:cs="宋体;SimSun" w:ascii="宋体;SimSun" w:hAnsi="宋体;SimSun"/>
          <w:kern w:val="0"/>
          <w:sz w:val="24"/>
        </w:rPr>
        <w:t xml:space="preserve">( </w:t>
        <w:tab/>
        <w:t xml:space="preserve">  )</w:t>
      </w:r>
      <w:r>
        <w:rPr>
          <w:rFonts w:ascii="宋体;SimSun" w:hAnsi="宋体;SimSun" w:cs="宋体;SimSun"/>
          <w:kern w:val="0"/>
          <w:sz w:val="24"/>
        </w:rPr>
        <w:t>多少，就沿着水面，在船舷上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 </w:t>
        <w:tab/>
        <w:tab/>
        <w:t>)</w:t>
      </w:r>
      <w:r>
        <w:rPr>
          <w:rFonts w:ascii="宋体;SimSun" w:hAnsi="宋体;SimSun" w:cs="宋体;SimSun"/>
          <w:kern w:val="0"/>
          <w:sz w:val="24"/>
        </w:rPr>
        <w:t>一条线。再把大象</w:t>
      </w:r>
      <w:r>
        <w:rPr>
          <w:rFonts w:cs="宋体;SimSun" w:ascii="宋体;SimSun" w:hAnsi="宋体;SimSun"/>
          <w:kern w:val="0"/>
          <w:sz w:val="24"/>
        </w:rPr>
        <w:t xml:space="preserve">( </w:t>
        <w:tab/>
        <w:tab/>
        <w:t>)</w:t>
      </w:r>
      <w:r>
        <w:rPr>
          <w:rFonts w:ascii="宋体;SimSun" w:hAnsi="宋体;SimSun" w:cs="宋体;SimSun"/>
          <w:kern w:val="0"/>
          <w:sz w:val="24"/>
        </w:rPr>
        <w:t>上岸，往船上</w:t>
      </w:r>
      <w:r>
        <w:rPr>
          <w:rFonts w:cs="宋体;SimSun" w:ascii="宋体;SimSun" w:hAnsi="宋体;SimSun"/>
          <w:kern w:val="0"/>
          <w:sz w:val="24"/>
        </w:rPr>
        <w:t xml:space="preserve">( </w:t>
        <w:tab/>
        <w:tab/>
        <w:t>)</w:t>
      </w:r>
      <w:r>
        <w:rPr>
          <w:rFonts w:ascii="宋体;SimSun" w:hAnsi="宋体;SimSun" w:cs="宋体;SimSun"/>
          <w:kern w:val="0"/>
          <w:sz w:val="24"/>
        </w:rPr>
        <w:t>石头，装到船下沉到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线的地方为止。然后，</w:t>
      </w:r>
      <w:r>
        <w:rPr>
          <w:rFonts w:cs="宋体;SimSun" w:ascii="宋体;SimSun" w:hAnsi="宋体;SimSun"/>
          <w:kern w:val="0"/>
          <w:sz w:val="24"/>
        </w:rPr>
        <w:t xml:space="preserve">( </w:t>
        <w:tab/>
        <w:t xml:space="preserve"> )</w:t>
      </w:r>
      <w:r>
        <w:rPr>
          <w:rFonts w:ascii="宋体;SimSun" w:hAnsi="宋体;SimSun" w:cs="宋体;SimSun"/>
          <w:kern w:val="0"/>
          <w:sz w:val="24"/>
        </w:rPr>
        <w:t>减去</w:t>
      </w:r>
      <w:r>
        <w:rPr>
          <w:rFonts w:cs="宋体;SimSun" w:ascii="宋体;SimSun" w:hAnsi="宋体;SimSun"/>
          <w:kern w:val="0"/>
          <w:sz w:val="24"/>
        </w:rPr>
        <w:t xml:space="preserve">( </w:t>
        <w:tab/>
        <w:t>)</w:t>
      </w:r>
      <w:r>
        <w:rPr>
          <w:rFonts w:ascii="宋体;SimSun" w:hAnsi="宋体;SimSun" w:cs="宋体;SimSun"/>
          <w:kern w:val="0"/>
          <w:sz w:val="24"/>
        </w:rPr>
        <w:t>船上的石头。最后把几次称得的石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头重量加起来，就是大象的重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指名读五段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：曹操认为曹冲的办法好不好？从课文中哪句话看出来？这种方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好在哪儿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用船代秤，解决“提不动”的问题，用石代象解决宰象的问题，既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大象的重量，又不伤害大象，是一种科学的称象方法，与官员们笨拙的称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象方法形成鲜明对比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：结果怎样？“果然”一词什么意思？曹冲当时几岁？“才”什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意思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现在称象是件轻而易举的事，可是在古时候要想知道大象的重量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困难了。曹冲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>岁就想出了科学的称象方法，是很了不起的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观察插图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思考：图上画了哪些人？他们在干什么？与课文哪段内容相符合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重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点观察曹冲的动作、神态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口述画面内容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朗读全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讨论：我们应该向曹冲学习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：动脑筋、想办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：曹冲为什么能想出科学的称象方法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其一，认真观察事物，善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于动脑思考。其二，从官员们的议论中得到启发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设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6550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总结全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正确、流利、有感情地朗读课文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讨论：学了这篇课文，你受到什么教育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练习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读一读，说说每组中两个句子的意思有什么不同，再用带点的词造句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曹操听了摇头。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曹操听了</w:t>
      </w:r>
      <w:r>
        <w:rPr>
          <w:rFonts w:ascii="宋体;SimSun" w:hAnsi="宋体;SimSun" w:cs="宋体;SimSun"/>
          <w:b/>
          <w:bCs/>
          <w:kern w:val="0"/>
          <w:sz w:val="24"/>
        </w:rPr>
        <w:t>直</w:t>
      </w:r>
      <w:r>
        <w:rPr>
          <w:rFonts w:ascii="宋体;SimSun" w:hAnsi="宋体;SimSun" w:cs="宋体;SimSun"/>
          <w:kern w:val="0"/>
          <w:sz w:val="24"/>
        </w:rPr>
        <w:t>摇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第二句加了“直”字，“直摇头”就是不住地摇头，说明曹操认为官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员的称象方法太笨拙，很不赞成他们的意见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曹操的儿子曹冲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>岁。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曹操的儿子曹冲</w:t>
      </w:r>
      <w:r>
        <w:rPr>
          <w:rFonts w:ascii="宋体;SimSun" w:hAnsi="宋体;SimSun" w:cs="宋体;SimSun"/>
          <w:b/>
          <w:bCs/>
          <w:kern w:val="0"/>
          <w:sz w:val="24"/>
        </w:rPr>
        <w:t>才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>岁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第二句加了一个“才”字，“才七岁”是只有七岁或仅仅七岁的意思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强调曹冲年龄小，但遇事善于动脑筋、想办法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大象有多重呢？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象</w:t>
      </w:r>
      <w:r>
        <w:rPr>
          <w:rFonts w:ascii="宋体;SimSun" w:hAnsi="宋体;SimSun" w:cs="宋体;SimSun"/>
          <w:b/>
          <w:bCs/>
          <w:kern w:val="0"/>
          <w:sz w:val="24"/>
        </w:rPr>
        <w:t>到底</w:t>
      </w:r>
      <w:r>
        <w:rPr>
          <w:rFonts w:ascii="宋体;SimSun" w:hAnsi="宋体;SimSun" w:cs="宋体;SimSun"/>
          <w:kern w:val="0"/>
          <w:sz w:val="24"/>
        </w:rPr>
        <w:t>有多重呢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第二句加了“到底”二字，“到底”有多重就是究竟有多重，“到底”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用在问句里表示深究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第二句在“摇头、七岁、多重”前边分别加了“直”、“才”、“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底”使句子更加具体、形象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导用“直”、“才”、“到底”三个词造句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把下面句子意思写具体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大象又高又大。</w:t>
      </w:r>
      <w:r>
        <w:rPr>
          <w:rFonts w:cs="宋体;SimSun" w:ascii="宋体;SimSun" w:hAnsi="宋体;SimSun"/>
          <w:kern w:val="0"/>
          <w:sz w:val="24"/>
        </w:rPr>
        <w:t>(   )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教室真整洁。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(   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练习用“有的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有的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还有的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说一段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习用“先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再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然后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最后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说一段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练习把曹冲称象的故事讲给别人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7:48:00Z</dcterms:created>
  <dc:creator>13</dc:creator>
  <dc:description/>
  <cp:keywords/>
  <dc:language>en-US</dc:language>
  <cp:lastModifiedBy>MC SYSTEM</cp:lastModifiedBy>
  <dcterms:modified xsi:type="dcterms:W3CDTF">2004-02-02T07:33:00Z</dcterms:modified>
  <cp:revision>6</cp:revision>
  <dc:subject/>
  <dc:title>称象</dc:title>
</cp:coreProperties>
</file>