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bCs/>
          <w:kern w:val="0"/>
          <w:sz w:val="24"/>
        </w:rPr>
      </w:pPr>
      <w:r>
        <w:rPr>
          <w:rFonts w:eastAsia="黑体;SimHei"/>
          <w:b/>
          <w:bCs/>
          <w:kern w:val="0"/>
          <w:sz w:val="24"/>
        </w:rPr>
        <w:t>称象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kern w:val="0"/>
          <w:sz w:val="24"/>
        </w:rPr>
      </w:pPr>
      <w:r>
        <w:rPr>
          <w:rFonts w:eastAsia="黑体;SimHei"/>
          <w:b/>
          <w:bCs/>
          <w:kern w:val="0"/>
          <w:sz w:val="24"/>
        </w:rPr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教学目的要求：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通过官员们的称象方法和曹冲称象方法的对比，理解曹冲称象方法的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科学性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掌握本课</w:t>
      </w:r>
      <w:r>
        <w:rPr>
          <w:kern w:val="0"/>
          <w:sz w:val="24"/>
        </w:rPr>
        <w:t xml:space="preserve">12 </w:t>
      </w:r>
      <w:r>
        <w:rPr>
          <w:kern w:val="0"/>
          <w:sz w:val="24"/>
        </w:rPr>
        <w:t>个生字，理解由这些生字组成的词语，分析比较课后习题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 xml:space="preserve">2 </w:t>
      </w:r>
      <w:r>
        <w:rPr>
          <w:kern w:val="0"/>
          <w:sz w:val="24"/>
        </w:rPr>
        <w:t>中三对句子间的不同意思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有感情地朗读课文，能讲述这个故事。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教学重点难点：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理解曹冲称象的方法。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教学思路：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在通读课文，整体理解课文的基础上，引出课文的教学重点，然后通过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实物演示和分析联想，落实教学重点。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教学时间：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二课时。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教学过程：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第一课时</w:t>
      </w:r>
    </w:p>
    <w:p>
      <w:pPr>
        <w:pStyle w:val="Normal"/>
        <w:spacing w:lineRule="auto" w:line="360"/>
        <w:jc w:val="center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一、谈话引出课题。教课前，教师先讲有关曹冲的故事，使学生对曹冲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的聪明才智有初步的了解，以此激发学生急于知晓曹冲小时候的故事的兴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趣，使学生的注意力集中到课堂上来，并在最短的时间内进入最佳状态。接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着板书课题，在引导学生审题中，向学生说明今天我们要学习有关曹冲的另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一个故事——称象。然后启发学生：“象又高又大，身子像堵墙，腿像四根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柱子，这么大的象怎么称呢？我们读课文时，就要弄明白曹冲怎么称象的，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他称象的方法好不好，好在哪里？”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二、展开学习目标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通读课文后复述故事情节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学会本课</w:t>
      </w:r>
      <w:r>
        <w:rPr>
          <w:kern w:val="0"/>
          <w:sz w:val="24"/>
        </w:rPr>
        <w:t xml:space="preserve">12 </w:t>
      </w:r>
      <w:r>
        <w:rPr>
          <w:kern w:val="0"/>
          <w:sz w:val="24"/>
        </w:rPr>
        <w:t>个生字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联系课文内容讲讲“又高又大”、“谁有办法把这头大象称一称”等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词、句的意思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三、学生自读课文，教师因人而导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四、学生分小组相互交流学习情况，复述故事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五、练习填空：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官员们想出来的办法一共有两个，一个是（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），一个是（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）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第一个办法别的官员认为（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），第二个办法曹操（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）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kern w:val="0"/>
          <w:sz w:val="24"/>
        </w:rPr>
        <w:t>2.</w:t>
      </w:r>
      <w:r>
        <w:rPr>
          <w:kern w:val="0"/>
          <w:sz w:val="24"/>
        </w:rPr>
        <w:t>曹冲称象的办法是（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）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第二课时</w:t>
      </w:r>
    </w:p>
    <w:p>
      <w:pPr>
        <w:pStyle w:val="Normal"/>
        <w:spacing w:lineRule="auto" w:line="360"/>
        <w:jc w:val="center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一、对比分析，突出教学重点。先指导学生把曹冲的称象和官员们的称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象进行对比分析，在比较分析中使学生了解曹冲称象的高明之处。要求学生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读课文思考：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官员们想的第一个称象办法是什么？（砍一棵大树做秤杆称）这个办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法好不好？（这个办法不好，因为有了大秤也不成啊，谁有那么大的力气提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得起这杆大秤呢。）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官员们想的第二个称象的办法是什么？（把大象宰了，割成一块一块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的再称。）这个办法好不好？为什么？（这个办法也不好，因为把大象宰了，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割成一块一块，大象活不成了。）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曹冲用什么办法称象？曹冲称象的办法与官员们称象的办法相比较，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谁称象的办法好？（曹冲称象的办法好，曹冲称象既不需要造大秤，又不宰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大象，这个称象的方法很科学。）在此基础上，要求学生认真阅读曹冲称象的段落，仔细分析曹冲称象的方法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二、要求学生用自己的语言把曹冲称象的步骤讲出来。（第一步，大象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上船，人在船舷上画线；第二步，大象下船，船上装石头；第三步，石头装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到齐线的地方，然后分几次称石头；第四步，把石头的分量加起来。）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三、实物演示，让学生按曹冲的称象方法操作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指导学生反复阅读这几句话：“把大象赶到一艘大船上，看船身下沉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多少，就沿着水面，在船舷上画一条线，再把大象赶上岸，往船上装石头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等船下沉到画线的地方，称一称船上的石头。”读后要求学生讲讲这几句话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的意思，把理解课文的重点内容与词句训练结合起来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在学生理解以上句子意思的基础上，指导学生演示的程序是：先把小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象放到船上，沿水面在船舷上“画一条线”，接着把小象拿出来，把石头往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船里装，船下沉到画线的地方时，停止装石头，石头有多重，小象就有多重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四、分析联想，深化教学重点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读课文，联系演示操作，想想曹冲在称象中联系了哪些实物？（船、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石头、水）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请同学们根据这些实物想想，曹冲称象的科学道理在哪里？（水能载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船，船上放了石头，船就会下沉，东西越重，下沉得就越多。石头是一块一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块的，可以一块一块的称。大象在船上时，沿船舷画一条水平线，然后用石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头代替大象，等船下沉到画线的地方，这时称船上的石头，船上石头的重量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就是大象的重量。）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请学生根据这个科学道理，讲讲怎样解决生活中类似的问题，促使学生把理解的原理运用到解决实际问题中去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4.</w:t>
      </w:r>
      <w:r>
        <w:rPr>
          <w:kern w:val="0"/>
          <w:sz w:val="24"/>
        </w:rPr>
        <w:t>完成课后作业</w:t>
      </w:r>
      <w:r>
        <w:rPr>
          <w:kern w:val="0"/>
          <w:sz w:val="24"/>
        </w:rPr>
        <w:t>2</w:t>
      </w:r>
      <w:r>
        <w:rPr>
          <w:kern w:val="0"/>
          <w:sz w:val="24"/>
        </w:rPr>
        <w:t>、</w:t>
      </w:r>
      <w:r>
        <w:rPr>
          <w:kern w:val="0"/>
          <w:sz w:val="24"/>
        </w:rPr>
        <w:t xml:space="preserve">3 </w:t>
      </w:r>
      <w:r>
        <w:rPr>
          <w:kern w:val="0"/>
          <w:sz w:val="24"/>
        </w:rPr>
        <w:t>题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附：板书</w:t>
      </w:r>
    </w:p>
    <w:p>
      <w:pPr>
        <w:pStyle w:val="Normal"/>
        <w:spacing w:lineRule="auto" w:line="360"/>
        <w:jc w:val="center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1981200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6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8:43:00Z</dcterms:created>
  <dc:creator>29</dc:creator>
  <dc:description/>
  <cp:keywords/>
  <dc:language>en-US</dc:language>
  <cp:lastModifiedBy>MC SYSTEM</cp:lastModifiedBy>
  <dcterms:modified xsi:type="dcterms:W3CDTF">2004-02-02T07:33:00Z</dcterms:modified>
  <cp:revision>6</cp:revision>
  <dc:subject/>
  <dc:title>6</dc:title>
</cp:coreProperties>
</file>