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生字的呈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生字比较难读，可直接利用生字条，或利用生字卡片等出示生字。在朗读课文的过程中，再结合进行生字的识记。教师要根据本地方言和本班学生实际情况进行发音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生字的识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熟字加偏旁：干—杆</w:t>
      </w:r>
      <w:r>
        <w:rPr>
          <w:rFonts w:eastAsia="Times New Roman"/>
        </w:rPr>
        <w:t xml:space="preserve">   </w:t>
      </w:r>
      <w:r>
        <w:rPr/>
        <w:t>到—倒</w:t>
      </w:r>
      <w:r>
        <w:rPr>
          <w:rFonts w:eastAsia="Times New Roman"/>
        </w:rPr>
        <w:t xml:space="preserve">   </w:t>
      </w:r>
      <w:r>
        <w:rPr/>
        <w:t>主—柱</w:t>
      </w:r>
      <w:r>
        <w:rPr>
          <w:rFonts w:eastAsia="Times New Roman"/>
        </w:rPr>
        <w:t xml:space="preserve">   </w:t>
      </w:r>
      <w:r>
        <w:rPr/>
        <w:t>故—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形近字比较：称—秤</w:t>
      </w:r>
      <w:r>
        <w:rPr>
          <w:rFonts w:eastAsia="Times New Roman"/>
        </w:rPr>
        <w:t xml:space="preserve">   </w:t>
      </w:r>
      <w:r>
        <w:rPr/>
        <w:t>就—熟</w:t>
      </w:r>
      <w:r>
        <w:rPr>
          <w:rFonts w:eastAsia="Times New Roman"/>
        </w:rPr>
        <w:t xml:space="preserve">   </w:t>
      </w:r>
      <w:r>
        <w:rPr/>
        <w:t>官—宫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识字的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抓错游戏。老师故意读错音，让学生判断对和错。如：“柱子”读成“</w:t>
      </w:r>
      <w:r>
        <w:rPr/>
        <w:t>zù zi</w:t>
      </w:r>
      <w:r>
        <w:rPr>
          <w:rFonts w:cs="宋体;SimSun" w:ascii="宋体;SimSun" w:hAnsi="宋体;SimSun"/>
        </w:rPr>
        <w:t>”</w:t>
      </w:r>
      <w:r>
        <w:rPr/>
        <w:t>，“称象”读成“</w:t>
      </w:r>
      <w:r>
        <w:rPr/>
        <w:t>cēng</w:t>
      </w:r>
      <w:r>
        <w:rPr/>
        <w:t>　</w:t>
      </w:r>
      <w:r>
        <w:rPr/>
        <w:t>xiàng</w:t>
      </w:r>
      <w:r>
        <w:rPr>
          <w:rFonts w:cs="宋体;SimSun" w:ascii="宋体;SimSun" w:hAnsi="宋体;SimSun"/>
        </w:rPr>
        <w:t>”</w:t>
      </w:r>
      <w:r>
        <w:rPr/>
        <w:t>，“一艘大船”的艘读成“</w:t>
      </w:r>
      <w:r>
        <w:rPr/>
        <w:t>shōu</w:t>
      </w:r>
      <w:r>
        <w:rPr>
          <w:rFonts w:cs="宋体;SimSun" w:ascii="宋体;SimSun" w:hAnsi="宋体;SimSun"/>
        </w:rPr>
        <w:t>”</w:t>
      </w:r>
      <w:r>
        <w:rPr/>
        <w:t>等等。老师故意写错字，让学生纠正。如：“一杆称”、“四条退”、“义论”等。这种方法能调动学生的积极性，集中注意力，及时巩固生字的音和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２）转字盘认字。用硬纸板制作字盘，上面分画１３格，分别写上本课１３个生字。转字盘中间钻个孔，削一根又短又细的竹签做中间的轴，让纸板能转动。在黑板某一处做个记号，把转字盘放置指定位置，转动后停下，让学生快速说出停在记号处的是什么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写字指导可采取以下方法进行：（</w:t>
      </w:r>
      <w:r>
        <w:rPr/>
        <w:t>1</w:t>
      </w:r>
      <w:r>
        <w:rPr/>
        <w:t>）“点、照”二字重点指导四点底；（</w:t>
      </w:r>
      <w:r>
        <w:rPr/>
        <w:t>2</w:t>
      </w:r>
      <w:r>
        <w:rPr/>
        <w:t>）“象、像”二字重点指导“象”字（写好“象”字的关键是把下面的弯钩写正——起笔和收笔处都在竖中线上），再迁移到“像”字；（</w:t>
      </w:r>
      <w:r>
        <w:rPr/>
        <w:t>3</w:t>
      </w:r>
      <w:r>
        <w:rPr/>
        <w:t>）“再”字要把下横写长，注意第四笔是“丨”，并注意“在—再”的区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可让学生一边看多媒体动画（事先自制课件）或看挂图，一边听教师范读，初步了解课文写了一个什么故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学生自由读课文，了解课文里介绍称象有几个办法？说说你对这些办法的看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巧用实验抓住重点，点破难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老师小结：曹冲称象的办法很有创造性。造不出称象的大秤可以用船；不能把大象宰了，就用石头，想出了一个别人想不出的办法。曹冲的办法实际上利用了水的浮力原理。这一点，也许有的学生会提出来，如果学生不提，老师可以适当点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鼓励学生创新，启发学生动脑筋想一想：曹冲的办法在当时的情况下是好的。你还有没有比曹冲更好的称象办法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习讲《称象》的故事，鼓励讲出比曹冲更好的称象办法。先在小组内讲，再派代表讲在全班讲。回家可以讲给爸爸妈妈听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01:00Z</dcterms:created>
  <dc:creator>MC SYSTEM</dc:creator>
  <dc:description/>
  <cp:keywords/>
  <dc:language>en-US</dc:language>
  <cp:lastModifiedBy>MC SYSTEM</cp:lastModifiedBy>
  <dcterms:modified xsi:type="dcterms:W3CDTF">2004-02-02T07:34:00Z</dcterms:modified>
  <cp:revision>2</cp:revision>
  <dc:subject/>
  <dc:title>教学建议 </dc:title>
</cp:coreProperties>
</file>