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（片段）</w:t>
      </w:r>
    </w:p>
    <w:p>
      <w:pPr>
        <w:pStyle w:val="Normal"/>
        <w:spacing w:lineRule="auto" w:line="360"/>
        <w:ind w:firstLine="480"/>
        <w:rPr/>
      </w:pPr>
      <w:r>
        <w:rPr/>
        <w:t>巧用实验破难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曹冲称象具体的办法是什么？听第</w:t>
      </w:r>
      <w:r>
        <w:rPr/>
        <w:t>4</w:t>
      </w:r>
      <w:r>
        <w:rPr/>
        <w:t>自然段录音课文，边听边看课件或纸片教具的演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让学生自己再读读这段课文。搞清楚要称出大象的重量，第一步怎么做？（赶大象上船，在船身下沉出画条线）第二步怎么做？（赶象装石头，装到画线止）第三步再怎么做？（称船上石头的重量）第四步怎么做？（把石头的重量加起来，就知道大象有多重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与官员提出的方法比，曹冲的办法好在哪儿？（可以称出大象又不宰大象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这篇课文，对一年级小朋友来说，要求不能太高。只要能简单弄清称象的四步做法就可以了。主要是为了理解曹充称象的办法科学、合理而简便，并为比较清楚地讲故事打下基础。至于曹冲怎样利用水的浮力、怎样借鉴官员的方法等不必分析讨论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03:00Z</dcterms:created>
  <dc:creator>MC SYSTEM</dc:creator>
  <dc:description/>
  <cp:keywords/>
  <dc:language>en-US</dc:language>
  <cp:lastModifiedBy>MC SYSTEM</cp:lastModifiedBy>
  <dcterms:modified xsi:type="dcterms:W3CDTF">2004-02-02T07:31:00Z</dcterms:modified>
  <cp:revision>3</cp:revision>
  <dc:subject/>
  <dc:title>教学设计举例（片段） </dc:title>
</cp:coreProperties>
</file>