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ascii="黑体;SimHei" w:hAnsi="黑体;SimHei" w:cs="宋体;SimSun" w:eastAsia="黑体;SimHei"/>
          <w:sz w:val="24"/>
          <w:szCs w:val="21"/>
        </w:rPr>
        <w:t>称象</w:t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一、 复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二、 师：上节课，我们学习了</w:t>
      </w:r>
      <w:r>
        <w:rPr>
          <w:rFonts w:cs="宋体;SimSun" w:ascii="宋体;SimSun" w:hAnsi="宋体;SimSun"/>
          <w:sz w:val="24"/>
          <w:szCs w:val="21"/>
        </w:rPr>
        <w:t>11</w:t>
      </w:r>
      <w:r>
        <w:rPr>
          <w:rFonts w:ascii="宋体;SimSun" w:hAnsi="宋体;SimSun" w:cs="宋体;SimSun"/>
          <w:sz w:val="24"/>
          <w:szCs w:val="21"/>
        </w:rPr>
        <w:t>课《称象》的生字，词语和课文的第一、二、三小节，现在我们先复习一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 填写词语的练习（请大家拿出练习纸），根据老师手里的东西和所做的动作来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  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一杆</w:t>
      </w:r>
      <w:r>
        <w:rPr>
          <w:rFonts w:cs="宋体;SimSun" w:ascii="宋体;SimSun" w:hAnsi="宋体;SimSun"/>
          <w:sz w:val="24"/>
          <w:szCs w:val="21"/>
        </w:rPr>
        <w:t>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  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这一根是</w:t>
      </w:r>
      <w:r>
        <w:rPr>
          <w:rFonts w:cs="宋体;SimSun" w:ascii="宋体;SimSun" w:hAnsi="宋体;SimSun"/>
          <w:sz w:val="24"/>
          <w:szCs w:val="21"/>
        </w:rPr>
        <w:t>________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  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cs="宋体;SimSun" w:ascii="宋体;SimSun" w:hAnsi="宋体;SimSun"/>
          <w:sz w:val="24"/>
          <w:szCs w:val="21"/>
        </w:rPr>
        <w:t>________</w:t>
      </w:r>
      <w:r>
        <w:rPr>
          <w:rFonts w:ascii="宋体;SimSun" w:hAnsi="宋体;SimSun" w:cs="宋体;SimSun"/>
          <w:sz w:val="24"/>
          <w:szCs w:val="21"/>
        </w:rPr>
        <w:t>苹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 学习课文的第一、二、三节后，谁来说说人家送曹操一头怎样的象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师：是啊！这头大象真大，曹操非常想知道这么大的象到底有多重呢？官员们想出了那些称象的办法？曹操是怎么反映的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板：  造大称   宰象       直摇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过渡：是啊！对于官员们想出的办法曹操听了直摇头。那么这时候站在一边的曹冲想出了什么办法称出这头大象的重量呢？这节课我们就来学一学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三、 第四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 轻声读第四节，想：曹冲一共说了几句话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 开火车艺人读一句。思：曹冲说的五句话里，哪几句是写他说的称象的过程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 电脑出示第四节（划出），齐读</w:t>
      </w:r>
      <w:r>
        <w:rPr>
          <w:rFonts w:cs="宋体;SimSun" w:ascii="宋体;SimSun" w:hAnsi="宋体;SimSun"/>
          <w:sz w:val="24"/>
          <w:szCs w:val="21"/>
        </w:rPr>
        <w:t>2——4</w:t>
      </w:r>
      <w:r>
        <w:rPr>
          <w:rFonts w:ascii="宋体;SimSun" w:hAnsi="宋体;SimSun" w:cs="宋体;SimSun"/>
          <w:sz w:val="24"/>
          <w:szCs w:val="21"/>
        </w:rPr>
        <w:t>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 师：曹冲 的五句话，可分三个层次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一层是曹冲说的第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句：告诉我们他想出了称象的办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二层就是大家说的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三句：告诉我们曹冲说的称象的过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三层也就是曹冲书说的地五句话：告诉我们曹冲的办法产生的结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 先看第二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 默读，思：曹冲说的称象的办法，先做什么，再做什么，然后做什么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 请学生用课文里的句子回答老师（引读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 这个过程到底是怎么回事，看电脑演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 做练习：请大家把曹冲说的称象的过程中表示动作的词语填在——线内。（交流——齐读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） 出示四个小问题，想一想曹冲当时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为什么把大象赶上船后，要沿着水面在船舷上画一条线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为什么要到等船下沉到画线的地方，再称船上的石头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为什么石头一共有多重，大象就有多重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</w:t>
      </w:r>
      <w:r>
        <w:rPr>
          <w:rFonts w:ascii="宋体;SimSun" w:hAnsi="宋体;SimSun" w:cs="宋体;SimSun"/>
          <w:sz w:val="24"/>
          <w:szCs w:val="21"/>
        </w:rPr>
        <w:t>为什么要往船上放石头，而不放别的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电脑：这条线叫什么名字？（吃水线）这条线在这里表示什么？为什么 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      </w:t>
      </w:r>
      <w:r>
        <w:rPr>
          <w:rFonts w:ascii="宋体;SimSun" w:hAnsi="宋体;SimSun" w:cs="宋体;SimSun"/>
          <w:sz w:val="24"/>
          <w:szCs w:val="21"/>
        </w:rPr>
        <w:t>要画这条线？如果不画可不可以？（四人讨论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   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曹冲用这艘船代替了什么？板：以船代秤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电脑演示（石头装到画线的地方停了，为什么？讨论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 这里曹冲用石头代替了什么板：以石代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 讨论：曹冲说的以船代秤的方法比官员们说的？造的秤的方法好在哪里？以石代象的方法和宰象的方法哪个好？为什么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：演示实验，大象与石头的重量相等吗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</w:t>
      </w:r>
      <w:r>
        <w:rPr>
          <w:rFonts w:ascii="宋体;SimSun" w:hAnsi="宋体;SimSun" w:cs="宋体;SimSun"/>
          <w:sz w:val="24"/>
          <w:szCs w:val="21"/>
        </w:rPr>
        <w:t>：为什么用石头不用别的东西？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） 刚才我们所说的都是曹冲称象中的问题，让我们把曹冲说的方法再读一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7</w:t>
      </w:r>
      <w:r>
        <w:rPr>
          <w:rFonts w:ascii="宋体;SimSun" w:hAnsi="宋体;SimSun" w:cs="宋体;SimSun"/>
          <w:sz w:val="24"/>
          <w:szCs w:val="21"/>
        </w:rPr>
        <w:t>） 曹冲说这话的时候是怎么说的？他说就行了，为什么要站出来说？“才”什么意思，说明什么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ascii="宋体;SimSun" w:hAnsi="宋体;SimSun" w:cs="宋体;SimSun"/>
          <w:sz w:val="24"/>
          <w:szCs w:val="21"/>
        </w:rPr>
        <w:t>） 所以读的时候要读出曹冲从小聪明，爱动脑筋，把有志不在年高的志气读出来。（齐读第四节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9</w:t>
      </w:r>
      <w:r>
        <w:rPr>
          <w:rFonts w:ascii="宋体;SimSun" w:hAnsi="宋体;SimSun" w:cs="宋体;SimSun"/>
          <w:sz w:val="24"/>
          <w:szCs w:val="21"/>
        </w:rPr>
        <w:t>） 用分层记忆的方法来背诵第四节：自己背——齐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四、 第五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 师：听了曹冲说的方法，曹操是怎么反映？齐读第五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板：点头微笑    （什么意思，说明了什么？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 那么用曹冲说的方法有没有称出大象的重量呢？哪个词告诉我们？（果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五、总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古代的曹冲才七岁，年纪比我们小得多，但是他遇事动脑筋，结果没有使大象受到丝毫损伤，而称出了大象的重量，在当的条件下，你还能想出哪些方法可以称出大象的重量？我们下节课再讨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板书；                       </w:t>
      </w:r>
      <w:r>
        <w:rPr>
          <w:rFonts w:cs="宋体;SimSun" w:ascii="宋体;SimSun" w:hAnsi="宋体;SimSun"/>
          <w:sz w:val="24"/>
          <w:szCs w:val="21"/>
        </w:rPr>
        <w:t>11  </w:t>
      </w:r>
      <w:r>
        <w:rPr>
          <w:rFonts w:ascii="宋体;SimSun" w:hAnsi="宋体;SimSun" w:cs="宋体;SimSun"/>
          <w:sz w:val="24"/>
          <w:szCs w:val="21"/>
        </w:rPr>
        <w:t>称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                                                 </w:t>
      </w:r>
      <w:r>
        <w:rPr>
          <w:rFonts w:ascii="宋体;SimSun" w:hAnsi="宋体;SimSun" w:cs="宋体;SimSun"/>
          <w:sz w:val="24"/>
          <w:szCs w:val="21"/>
        </w:rPr>
        <w:t>曹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       </w:t>
      </w:r>
      <w:r>
        <w:rPr>
          <w:rFonts w:ascii="宋体;SimSun" w:hAnsi="宋体;SimSun" w:cs="宋体;SimSun"/>
          <w:sz w:val="24"/>
          <w:szCs w:val="21"/>
        </w:rPr>
        <w:t>官员们       造大秤        宰象          直摇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       </w:t>
      </w:r>
      <w:r>
        <w:rPr>
          <w:rFonts w:ascii="宋体;SimSun" w:hAnsi="宋体;SimSun" w:cs="宋体;SimSun"/>
          <w:sz w:val="24"/>
          <w:szCs w:val="21"/>
        </w:rPr>
        <w:t>曹冲        以船代秤      以石代象       点头微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7:09:00Z</dcterms:created>
  <dc:creator>wumeiqin</dc:creator>
  <dc:description/>
  <cp:keywords/>
  <dc:language>en-US</dc:language>
  <cp:lastModifiedBy>MC SYSTEM</cp:lastModifiedBy>
  <dcterms:modified xsi:type="dcterms:W3CDTF">2004-02-02T07:33:00Z</dcterms:modified>
  <cp:revision>2</cp:revision>
  <dc:subject/>
  <dc:title>称象</dc:title>
</cp:coreProperties>
</file>