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称象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</w:t>
      </w:r>
      <w:r>
        <w:rPr/>
        <w:t>12</w:t>
      </w:r>
      <w:r>
        <w:rPr>
          <w:rFonts w:ascii="Times New Roman" w:hAnsi="Times New Roman" w:cs="Times New Roman"/>
        </w:rPr>
        <w:t>个生字和由这些生字组成的词语。初步懂得在句子中恰当地加上一些词语，可以把话说得更加具体、形象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会用“直”、“才”、“到底”造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解课文内容，能说出曹冲称象的具体方法和步骤。教育学生学习曹冲，平时要多观察，遇事要开动脑筋想办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能正确、流利地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能用自己的话讲这个故事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课文内容，能说出曹冲称象的具体方法和步骤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准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一头玩具小象、一台天平称、一个玻璃器皿、一条塑料小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>
          <w:b/>
          <w:bCs/>
        </w:rPr>
        <w:t xml:space="preserve"> </w:t>
      </w:r>
      <w:r>
        <w:rPr>
          <w:rFonts w:ascii="Times New Roman" w:hAnsi="Times New Roman" w:cs="Times New Roman"/>
        </w:rPr>
        <w:t>三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能说出曹冲称象的具体方法和步骤。教育学生学习曹冲，平时要多观察，遇事要开动脑筋想办法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正确、流利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能用自己的话讲这个故事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理解课文第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引出课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要想知道大象有多重，怎么办呢？（可以称一称。）教师板书“称”。谁听过称象的故事？怎么称？结果怎样呢？请带着问题学习第</w:t>
      </w:r>
      <w:r>
        <w:rPr/>
        <w:t>6</w:t>
      </w:r>
      <w:r>
        <w:rPr>
          <w:rFonts w:ascii="Times New Roman" w:hAnsi="Times New Roman" w:cs="Times New Roman"/>
        </w:rPr>
        <w:t>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初步阅读，领略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大家小声读，标出自然段序号。（</w:t>
      </w:r>
      <w:r>
        <w:rPr/>
        <w:t>5</w:t>
      </w:r>
      <w:r>
        <w:rPr>
          <w:rFonts w:ascii="Times New Roman" w:hAnsi="Times New Roman" w:cs="Times New Roman"/>
        </w:rPr>
        <w:t>个自然段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五名同学读全文。大家思考：课文讲了一件什么事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讲了一个曹冲出主意称大象的故事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课文是怎样具体叙述这个故事的呢？下面我们细学课文，理解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细学课文，分析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课文第</w:t>
      </w:r>
      <w:r>
        <w:rPr/>
        <w:t>1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故事发生在什么时候？课文第几段写这个内容？（故事发生在古时候，课文第</w:t>
      </w:r>
      <w:r>
        <w:rPr/>
        <w:t>1</w:t>
      </w:r>
      <w:r>
        <w:rPr>
          <w:rFonts w:ascii="Times New Roman" w:hAnsi="Times New Roman" w:cs="Times New Roman"/>
        </w:rPr>
        <w:t>自然段写这个内容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请一个同学读第</w:t>
      </w:r>
      <w:r>
        <w:rPr/>
        <w:t>1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了这一段，你知道了什么？（有人给曹操送来一头大象，曹操带着儿子和大官们来看象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看书中插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从哪里看出是古时候？谁是曹操？周围都有谁？（略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大象是什么样的？官员们怎么看？曹操提出了一个什么问题？官员们说出了什么办法？我们学习</w:t>
      </w:r>
      <w:r>
        <w:rPr/>
        <w:t>2</w:t>
      </w:r>
      <w:r>
        <w:rPr>
          <w:rFonts w:ascii="Times New Roman" w:hAnsi="Times New Roman" w:cs="Times New Roman"/>
        </w:rPr>
        <w:t>、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课文第</w:t>
      </w:r>
      <w:r>
        <w:rPr/>
        <w:t>2</w:t>
      </w:r>
      <w:r>
        <w:rPr>
          <w:rFonts w:ascii="Times New Roman" w:hAnsi="Times New Roman" w:cs="Times New Roman"/>
        </w:rPr>
        <w:t>、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大家默读这两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用“——”画出描写大象样子的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读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大象是什么样的？这里说大象的什么像堵墙？为什么这么比喻？腿像四根柱子又说明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大象又高又大，身子像堵墙，腿像四根柱子。这里说大象的身子像堵墙。因为大象的身子又高又大，所以这么比喻。腿像四根柱子，进一步说明大象身体重。用具体的事物做比喻进一步说明大象的高和大。）（</w:t>
      </w:r>
      <w:r>
        <w:rPr/>
        <w:t>3</w:t>
      </w:r>
      <w:r>
        <w:rPr>
          <w:rFonts w:ascii="Times New Roman" w:hAnsi="Times New Roman" w:cs="Times New Roman"/>
        </w:rPr>
        <w:t>）官员们是怎么议论的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象这么大，到底有多重呢？）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2286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两句话有什么不同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第二句话比第一句话多“到底”这个词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到底：究竟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两句话哪句话写得好？怎么好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二句话增加“到底”一词，加强了语意和语气，把官员们那种急切的心情描写出来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描写大象的句子，应该把大象高而大的意思强调出来。读官员们议论，应该读出大家急切的心情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试读，指名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当曹操提出“谁有办法把这头大象称一称”的问题后，官员们想出几种办法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先分小组讨论，再指名回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官员们想出两种办法：一是造一杆大秤；二是把大象割成一块一块地用秤称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。官员：造大秤、宰大象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曹操听了怎样？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6764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名读这两句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问：这两句话一样吗？（不一样，第二句比第一句多一个“直”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直：一个劲儿地，连续不断。多一个“直”程度不一样，语意更重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曹操为什么直摇头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曹操非常不赞成他们的办法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分角色读第</w:t>
      </w:r>
      <w:r>
        <w:rPr/>
        <w:t>3</w:t>
      </w:r>
      <w:r>
        <w:rPr>
          <w:rFonts w:ascii="Times New Roman" w:hAnsi="Times New Roman" w:cs="Times New Roman"/>
        </w:rPr>
        <w:t>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第</w:t>
      </w:r>
      <w:r>
        <w:rPr/>
        <w:t>4</w:t>
      </w:r>
      <w:r>
        <w:rPr>
          <w:rFonts w:ascii="Times New Roman" w:hAnsi="Times New Roman" w:cs="Times New Roman"/>
        </w:rPr>
        <w:t>、</w:t>
      </w:r>
      <w:r>
        <w:rPr/>
        <w:t>5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自己小声读第</w:t>
      </w:r>
      <w:r>
        <w:rPr/>
        <w:t>4</w:t>
      </w:r>
      <w:r>
        <w:rPr>
          <w:rFonts w:ascii="Times New Roman" w:hAnsi="Times New Roman" w:cs="Times New Roman"/>
        </w:rPr>
        <w:t>、</w:t>
      </w:r>
      <w:r>
        <w:rPr/>
        <w:t>5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思考：①谁想出一个好办法？这个办法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曹冲称象的办法分为几步？哪几步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读第</w:t>
      </w:r>
      <w:r>
        <w:rPr/>
        <w:t>4</w:t>
      </w:r>
      <w:r>
        <w:rPr>
          <w:rFonts w:ascii="Times New Roman" w:hAnsi="Times New Roman" w:cs="Times New Roman"/>
        </w:rPr>
        <w:t>段，回答问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曹冲想出一个称象的办法。（略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曹冲称象的办法分为四个步骤：第一，赶大象上船，在船身下沉处画线；第二，把大象赶下船，往船上装石头，装到画线处为止；第三称船上的石头；第四，把石头重量加起来，就是大象的重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曹冲</w:t>
      </w:r>
      <w:r>
        <w:rPr/>
        <w:t xml:space="preserve">　　　　　　 </w:t>
      </w:r>
      <w:r>
        <w:rPr>
          <w:rFonts w:ascii="Times New Roman" w:hAnsi="Times New Roman" w:cs="Times New Roman"/>
        </w:rPr>
        <w:t>赶象上船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沿水画线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象下装石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船沉到线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称出石重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大象重量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用教具做演示，让学生动手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同桌互相练说称象步骤，然后单人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指名读第</w:t>
      </w:r>
      <w:r>
        <w:rPr/>
        <w:t>5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结果怎么样？（按照曹冲的办法去做，果然称出了大象的重量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果然：确实、真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课文中为什么用“果然”一词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强调说明曹冲的办法与实际相符合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当时曹冲的年龄有多大？（七岁）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24384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比较的方法同上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才”是只有或仅仅的意思，进一步说明曹冲年纪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曹冲为什么这么小的年纪就能想出这么好的办法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认真听别人议论，从中受到启发，用船代替秤，用石头代替大象；最主要的是他平时就注意观察事物，善于开动脑筋思考问题。所以曹冲这么小年纪就能想出这么好的办法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们应该向曹冲学习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我们应该向曹冲学习平时要多观察，遇事要开动脑筋想办法，找到解决问题的办法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曹冲——爱动脑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有语气朗读全文，复述故事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62835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本课</w:t>
      </w:r>
      <w:r>
        <w:rPr/>
        <w:t>12</w:t>
      </w:r>
      <w:r>
        <w:rPr>
          <w:rFonts w:ascii="Times New Roman" w:hAnsi="Times New Roman" w:cs="Times New Roman"/>
        </w:rPr>
        <w:t>个生字和由这些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读准字音，认清字形，理解词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能正确书写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指导“曹、论、止”等字的笔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指导“称、线、然”等字形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复问：曹冲想出什么办法来称象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自学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要求读准字音，分析字形，理解意思，组成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集体学习，掌握字形，弄懂词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检查自学情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认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导读字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曹：平舌音，读</w:t>
      </w:r>
      <w:r>
        <w:rPr>
          <w:rFonts w:eastAsia="zypyyb" w:ascii="zypyyb" w:hAnsi="zypyyb"/>
          <w:szCs w:val="20"/>
        </w:rPr>
        <w:t>c2o</w:t>
      </w:r>
      <w:r>
        <w:rPr>
          <w:rFonts w:ascii="Times New Roman" w:hAnsi="Times New Roman" w:cs="Times New Roman"/>
        </w:rPr>
        <w:t>，不要读翘舌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线：三拼音，读</w:t>
      </w:r>
      <w:r>
        <w:rPr>
          <w:rFonts w:eastAsia="zypyyb" w:ascii="zypyyb" w:hAnsi="zypyyb"/>
          <w:szCs w:val="20"/>
        </w:rPr>
        <w:t>xi4n</w:t>
      </w:r>
      <w:r>
        <w:rPr>
          <w:rFonts w:ascii="Times New Roman" w:hAnsi="Times New Roman" w:cs="Times New Roman"/>
        </w:rPr>
        <w:t>，不要去掉介音“</w:t>
      </w:r>
      <w:r>
        <w:rPr/>
        <w:t>i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让学生自己分析字形，可以不按顺序，自己愿意说哪个就说哪个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同学之间互相交流，互相启发，激发学习兴趣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教师帮助分析重点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称：“你”和“称”区别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曹：笔顺是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3239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共</w:t>
      </w:r>
      <w:r>
        <w:rPr/>
        <w:t xml:space="preserve">　 </w:t>
      </w:r>
      <w:r>
        <w:rPr/>
        <w:t>11</w:t>
      </w:r>
      <w:r>
        <w:rPr>
          <w:rFonts w:ascii="Times New Roman" w:hAnsi="Times New Roman" w:cs="Times New Roman"/>
        </w:rPr>
        <w:t>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论：右旁的笔顺是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647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块：和“快”字形字义区别，不要用错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线：左边是绞丝旁，右边的写法跟“盏”的上半部相同，不要忘记写最后的一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止：跟“齿”的上半部写法相同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笔顺是</w:t>
      </w:r>
      <w:r>
        <w:rPr/>
        <w:t xml:space="preserve"> </w:t>
      </w:r>
      <w:r>
        <w:rPr/>
        <w:drawing>
          <wp:inline distT="0" distB="0" distL="0" distR="0">
            <wp:extent cx="58039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然：注意左上角不要写成“夕”，右上是“犬”不是“大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量：多音字。（</w:t>
      </w:r>
      <w:r>
        <w:rPr>
          <w:rFonts w:eastAsia="zypyyb" w:ascii="zypyyb" w:hAnsi="zypyyb"/>
          <w:szCs w:val="20"/>
        </w:rPr>
        <w:t>li4ng</w:t>
      </w:r>
      <w:r>
        <w:rPr>
          <w:rFonts w:ascii="Times New Roman" w:hAnsi="Times New Roman" w:cs="Times New Roman"/>
        </w:rPr>
        <w:t>、</w:t>
      </w:r>
      <w:r>
        <w:rPr>
          <w:rFonts w:eastAsia="zypyyb" w:ascii="zypyyb" w:hAnsi="zypyyb"/>
          <w:szCs w:val="20"/>
        </w:rPr>
        <w:t>li2ng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重点解释词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议论：表明意见的言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止：停住不动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量：分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组词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称（简称）（别称）（名称）（自称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议（提议）（建议）（会议）（议定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论（讨论）（评论）（理论）（言论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秤（秤杆）（秤盘）（秤星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砍（砍柴）（砍刀）（砍伐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块（土块）（块茎）（块头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沉（下沉）（沉重）（沉思）（沉着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线（棉线）（电线）（毛线）（直线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止（止住）（止步）（止血）（制止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然（突然）（忽然）（然后）（然而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量（气量）（胆量）（分量）（量词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巩固练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把下面的偏旁和独体字组成</w:t>
      </w:r>
      <w:r>
        <w:rPr/>
        <w:t>4</w:t>
      </w:r>
      <w:r>
        <w:rPr>
          <w:rFonts w:ascii="Times New Roman" w:hAnsi="Times New Roman" w:cs="Times New Roman"/>
        </w:rPr>
        <w:t>个合体字，写下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禾</w:t>
      </w:r>
      <w:r>
        <w:rPr/>
        <w:t xml:space="preserve">　　 </w:t>
      </w:r>
      <w:r>
        <w:rPr>
          <w:rFonts w:ascii="Times New Roman" w:hAnsi="Times New Roman" w:cs="Times New Roman"/>
        </w:rPr>
        <w:t>讠</w:t>
      </w:r>
      <w:r>
        <w:rPr/>
        <w:t>　　　</w:t>
      </w:r>
      <w:r>
        <w:rPr>
          <w:rFonts w:ascii="Times New Roman" w:hAnsi="Times New Roman" w:cs="Times New Roman"/>
        </w:rPr>
        <w:t>石</w:t>
      </w:r>
      <w:r>
        <w:rPr/>
        <w:t>　　　　</w:t>
      </w:r>
      <w:r>
        <w:rPr>
          <w:rFonts w:ascii="Times New Roman" w:hAnsi="Times New Roman" w:cs="Times New Roman"/>
        </w:rPr>
        <w:t>旦</w:t>
      </w:r>
      <w:r>
        <w:rPr/>
        <w:t>　　　　</w:t>
      </w:r>
      <w:r>
        <w:rPr>
          <w:rFonts w:ascii="Times New Roman" w:hAnsi="Times New Roman" w:cs="Times New Roman"/>
        </w:rPr>
        <w:t>尔</w:t>
      </w:r>
      <w:r>
        <w:rPr/>
        <w:t>　　　</w:t>
      </w:r>
      <w:r>
        <w:rPr>
          <w:rFonts w:ascii="Times New Roman" w:hAnsi="Times New Roman" w:cs="Times New Roman"/>
        </w:rPr>
        <w:t>义</w:t>
      </w:r>
      <w:r>
        <w:rPr/>
        <w:t>　　　</w:t>
      </w:r>
      <w:r>
        <w:rPr>
          <w:rFonts w:ascii="Times New Roman" w:hAnsi="Times New Roman" w:cs="Times New Roman"/>
        </w:rPr>
        <w:t>欠</w:t>
      </w:r>
      <w:r>
        <w:rPr/>
        <w:t>　　　</w:t>
      </w:r>
      <w:r>
        <w:rPr>
          <w:rFonts w:ascii="Times New Roman" w:hAnsi="Times New Roman" w:cs="Times New Roman"/>
        </w:rPr>
        <w:t>里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布置作业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写生字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巩固生字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有语气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指导做练习题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导做练习题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分角色朗读课文，先按小组练习，然后再选出朗读好的小组在全班表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同桌互讲称象的故事，指名在全班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三）师问：曹冲用什么办法称出大象重量？先由同学说，然后出示课后练习第</w:t>
      </w:r>
      <w:r>
        <w:rPr/>
        <w:t>3</w:t>
      </w:r>
      <w:r>
        <w:rPr>
          <w:rFonts w:ascii="Times New Roman" w:hAnsi="Times New Roman" w:cs="Times New Roman"/>
        </w:rPr>
        <w:t>题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把大象赶到船上，看船身下沉多少，就沿着水面，在船上画一条线。再把大象赶上岸，往船上装石头。等船下沉到画线的地方，称一称船上的石头。石头一共有多重，大象就有多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字词练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读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0"/>
        </w:rPr>
        <w:t>称象</w:t>
      </w:r>
      <w:r>
        <w:rPr/>
        <w:t xml:space="preserve">　　　 </w:t>
      </w:r>
      <w:r>
        <w:rPr>
          <w:rFonts w:ascii="Times New Roman" w:hAnsi="Times New Roman" w:cs="Times New Roman"/>
        </w:rPr>
        <w:t>曹操</w:t>
      </w:r>
      <w:r>
        <w:rPr/>
        <w:t xml:space="preserve">　　　　 </w:t>
      </w:r>
      <w:r>
        <w:rPr>
          <w:rFonts w:ascii="Times New Roman" w:hAnsi="Times New Roman" w:cs="Times New Roman"/>
        </w:rPr>
        <w:t>议论</w:t>
      </w:r>
      <w:r>
        <w:rPr/>
        <w:t xml:space="preserve"> </w:t>
      </w:r>
      <w:r>
        <w:rPr>
          <w:rFonts w:ascii="Times New Roman" w:hAnsi="Times New Roman" w:cs="Times New Roman"/>
        </w:rPr>
        <w:t>砍树</w:t>
      </w:r>
      <w:r>
        <w:rPr/>
        <w:t xml:space="preserve"> </w:t>
      </w:r>
      <w:r>
        <w:rPr>
          <w:rFonts w:ascii="Times New Roman" w:hAnsi="Times New Roman" w:cs="Times New Roman"/>
        </w:rPr>
        <w:t>石块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0"/>
        </w:rPr>
        <w:t>下沉</w:t>
      </w:r>
      <w:r>
        <w:rPr/>
        <w:t xml:space="preserve">　　　 </w:t>
      </w:r>
      <w:r>
        <w:rPr>
          <w:rFonts w:ascii="Times New Roman" w:hAnsi="Times New Roman" w:cs="Times New Roman"/>
        </w:rPr>
        <w:t>画线</w:t>
      </w:r>
      <w:r>
        <w:rPr/>
        <w:t xml:space="preserve">　　　　 </w:t>
      </w:r>
      <w:r>
        <w:rPr>
          <w:rFonts w:ascii="Times New Roman" w:hAnsi="Times New Roman" w:cs="Times New Roman"/>
        </w:rPr>
        <w:t>止住</w:t>
      </w:r>
      <w:r>
        <w:rPr/>
        <w:t xml:space="preserve"> </w:t>
      </w:r>
      <w:r>
        <w:rPr>
          <w:rFonts w:ascii="Times New Roman" w:hAnsi="Times New Roman" w:cs="Times New Roman"/>
        </w:rPr>
        <w:t>果然</w:t>
      </w:r>
      <w:r>
        <w:rPr/>
        <w:t xml:space="preserve"> </w:t>
      </w:r>
      <w:r>
        <w:rPr>
          <w:rFonts w:ascii="Times New Roman" w:hAnsi="Times New Roman" w:cs="Times New Roman"/>
        </w:rPr>
        <w:t>重量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订正出现读错的地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听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看拼音写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zypyyb" w:hAnsi="zypyyb" w:cs="zypyyb"/>
          <w:szCs w:val="20"/>
        </w:rPr>
      </w:pPr>
      <w:r>
        <w:rPr>
          <w:rFonts w:cs="zypyyb" w:ascii="zypyyb" w:hAnsi="zypyyb"/>
          <w:szCs w:val="20"/>
        </w:rPr>
        <w:drawing>
          <wp:inline distT="0" distB="0" distL="0" distR="0">
            <wp:extent cx="3171825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读准音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写出对应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给下面的字换部首组成新字，再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决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>
          <w:b/>
          <w:bCs/>
        </w:rPr>
        <w:t>________</w:t>
      </w:r>
      <w:r>
        <w:rPr>
          <w:b/>
          <w:bCs/>
        </w:rPr>
        <w:t xml:space="preserve">　　　　　　　　　 </w:t>
      </w:r>
      <w:r>
        <w:rPr>
          <w:rFonts w:ascii="Times New Roman" w:hAnsi="Times New Roman" w:cs="Times New Roman"/>
        </w:rPr>
        <w:t>吹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>
          <w:b/>
          <w:bCs/>
        </w:rPr>
        <w:t>________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钱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>
          <w:b/>
          <w:bCs/>
        </w:rPr>
        <w:t>________</w:t>
      </w:r>
      <w:r>
        <w:rPr>
          <w:b/>
          <w:bCs/>
        </w:rPr>
        <w:t xml:space="preserve">　　　　　　　　　 </w:t>
      </w:r>
      <w:r>
        <w:rPr>
          <w:rFonts w:ascii="Times New Roman" w:hAnsi="Times New Roman" w:cs="Times New Roman"/>
        </w:rPr>
        <w:t>你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>
          <w:b/>
          <w:bCs/>
        </w:rPr>
        <w:t>________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钟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>
          <w:b/>
          <w:bCs/>
        </w:rPr>
        <w:t>________</w:t>
      </w:r>
      <w:r>
        <w:rPr>
          <w:b/>
          <w:bCs/>
        </w:rPr>
        <w:t xml:space="preserve">　　　　　　　　　 </w:t>
      </w:r>
      <w:r>
        <w:rPr>
          <w:rFonts w:ascii="Times New Roman" w:hAnsi="Times New Roman" w:cs="Times New Roman"/>
        </w:rPr>
        <w:t>评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>
          <w:b/>
          <w:bCs/>
        </w:rPr>
        <w:t>________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部首不同，寓义不同；弄清不同的意义，才能分别组好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比一比，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沿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 </w:t>
      </w:r>
      <w:r>
        <w:rPr>
          <w:rFonts w:ascii="Times New Roman" w:hAnsi="Times New Roman" w:cs="Times New Roman"/>
        </w:rPr>
        <w:t>称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 </w:t>
      </w:r>
      <w:r>
        <w:rPr>
          <w:rFonts w:ascii="Times New Roman" w:hAnsi="Times New Roman" w:cs="Times New Roman"/>
        </w:rPr>
        <w:t>砍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沉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 </w:t>
      </w:r>
      <w:r>
        <w:rPr>
          <w:rFonts w:ascii="Times New Roman" w:hAnsi="Times New Roman" w:cs="Times New Roman"/>
        </w:rPr>
        <w:t>秤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 </w:t>
      </w:r>
      <w:r>
        <w:rPr>
          <w:rFonts w:ascii="Times New Roman" w:hAnsi="Times New Roman" w:cs="Times New Roman"/>
        </w:rPr>
        <w:t>欢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形近字比较要找出不同的偏旁，某一偏旁不同，含义也就不同，区分清楚就能组好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按不同读音，给下面的字组词。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71115" cy="67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多音多义，据词定音，据音义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按课文内容填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大象又（高）又（大），身子像堵（墙），腿像四根（柱子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把大象（赶到）船上，看船身（下沉）多少，就沿着（水面），在船上画一条（线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再把大象赶上岸，往船上（装石头）。等船下沉到（画线）的地方，（称一称）船上的（石头）。石头一共有多（重），大象就有（多重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要做好这一题，必须熟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读句子，用带点的词造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曹操的儿子曹冲</w:t>
      </w:r>
      <w:r>
        <w:rPr>
          <w:rFonts w:ascii="Times New Roman" w:hAnsi="Times New Roman" w:cs="Times New Roman"/>
          <w:em w:val="underDot"/>
        </w:rPr>
        <w:t>才</w:t>
      </w:r>
      <w:r>
        <w:rPr/>
        <w:t>7</w:t>
      </w:r>
      <w:r>
        <w:rPr>
          <w:rFonts w:ascii="Times New Roman" w:hAnsi="Times New Roman" w:cs="Times New Roman"/>
        </w:rPr>
        <w:t>岁。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________________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曹操听了直摇头。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________________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大象到底有多重呢？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________________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弄清带点词在句中的作用，模仿原句造出新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布置作业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做课堂练习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抄写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【小资料】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曹操（</w:t>
      </w:r>
      <w:r>
        <w:rPr/>
        <w:t>155</w:t>
      </w:r>
      <w:r>
        <w:rPr/>
        <w:t>～</w:t>
      </w:r>
      <w:r>
        <w:rPr/>
        <w:t>220</w:t>
      </w:r>
      <w:r>
        <w:rPr/>
        <w:t>）即魏武帝。三国时期政治家，军事家，诗人。字孟德。安徽亳县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5:54:00Z</dcterms:created>
  <dc:creator>wzl</dc:creator>
  <dc:description/>
  <cp:keywords/>
  <dc:language>en-US</dc:language>
  <cp:lastModifiedBy>MC SYSTEM</cp:lastModifiedBy>
  <dcterms:modified xsi:type="dcterms:W3CDTF">2004-02-02T07:32:00Z</dcterms:modified>
  <cp:revision>3</cp:revision>
  <dc:subject/>
  <dc:title>称象  参考教案一</dc:title>
</cp:coreProperties>
</file>