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组数量词归类识字。把数量词分类集中在四幅不同的图画之中，让学生在感受美丽景色、感受美好生活的同时，认识事物，认识表示事物的汉字，初步感知不同事物的数量词表达方式。第一小节展示的是一幅海滩风景图，认识六个生字；第二小节展示的是一幅山村田园风光，认识三个生字；第三小节展示的是一幅公园景色，认识两个生字；第四小节描绘的是少先队员的活动场面，认识三个生字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7:00Z</dcterms:created>
  <dc:creator>zzy</dc:creator>
  <dc:description/>
  <cp:keywords/>
  <dc:language>en-US</dc:language>
  <cp:lastModifiedBy>MC SYSTEM</cp:lastModifiedBy>
  <dcterms:modified xsi:type="dcterms:W3CDTF">2004-02-02T10:32:00Z</dcterms:modified>
  <cp:revision>2</cp:revision>
  <dc:subject/>
  <dc:title>教材简说</dc:title>
</cp:coreProperties>
</file>