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揭题，导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今天学习“识字</w:t>
      </w:r>
      <w:r>
        <w:rPr/>
        <w:t>6</w:t>
      </w:r>
      <w:r>
        <w:rPr>
          <w:rFonts w:cs="宋体;SimSun" w:ascii="宋体;SimSun" w:hAnsi="宋体;SimSun"/>
        </w:rPr>
        <w:t>”</w:t>
      </w:r>
      <w:r>
        <w:rPr/>
        <w:t>。有谁发现识字</w:t>
      </w:r>
      <w:r>
        <w:rPr/>
        <w:t>6</w:t>
      </w:r>
      <w:r>
        <w:rPr/>
        <w:t>和前面的识字课有什么不一样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谁能用数量词说说教室里的事物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今天要学的是哪些事物的数量词呢，请借助拼音，自由轻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读文讨论，感知内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文有几节？每一节描绘的是什么地方的哪些景物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下表，小组学习讨论：</w:t>
      </w:r>
      <w:r>
        <w:rPr>
          <w:rFonts w:eastAsia="Times New Roman"/>
        </w:rPr>
        <w:t xml:space="preserve">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0"/>
        <w:gridCol w:w="342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几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什么地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哪些景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词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海</w:t>
            </w:r>
            <w:r>
              <w:rPr>
                <w:rFonts w:eastAsia="Times New Roman"/>
              </w:rPr>
              <w:t xml:space="preserve"> </w:t>
            </w:r>
            <w:r>
              <w:rPr/>
              <w:t>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海鸥、沙滩、军舰、帆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只、一片、一艘、一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农</w:t>
            </w:r>
            <w:r>
              <w:rPr>
                <w:rFonts w:eastAsia="Times New Roman"/>
              </w:rPr>
              <w:t xml:space="preserve"> </w:t>
            </w:r>
            <w:r>
              <w:rPr/>
              <w:t>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秧苗、稻田、鱼塘、果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畦、一块、一方、一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小溪、石桥、翠竹、飞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道、一孔、一竿、一群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活动场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队旗、铜号、“红领巾”、欢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面、一把、一群、一片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（三）创设情境，激趣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看图认识事物，随图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课文插图，图中画有哪些景物？能用数量词说说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生字卡，联系图画认识“溪、竿”，并了解偏旁表达的意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分析字形，据意创设图景（可由学生画，也让学生事先准备好资料剪贴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师生共同创设图景一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鸥”，是“鸟”字旁，是鸟的一种；“海鸥”是在海上飞的鸟。谁能画一只在海上飞的海鸥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滩”，是“</w:t>
      </w:r>
      <w:r>
        <w:rPr>
          <w:rFonts w:eastAsia="Times New Roman"/>
        </w:rPr>
        <w:t xml:space="preserve"> </w:t>
      </w:r>
      <w:r>
        <w:rPr/>
        <w:t>氵”，跟水、沙土有关。谁能画一片沙滩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舰”是“舟”字旁，跟船有关；“军舰”是军事上所用的一种船。谁有军舰的图片，请贴在黑板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帆”是“巾”字旁，跟布有关。帆船是怎样的一种船，谁能用图表示出来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小组合作创设图景二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先质疑理解难词。如“一畦”指田间的一长行秧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组分析字形，据意画图。提示：“稻”是“禾”字旁，跟禾苗有关；“塘”是“土”字旁跟泥土有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看录象，在活动情境中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铜”是金字旁，跟什么有关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号”是口字头，跟什么有关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领”是页字旁，跟头有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多种形式读课文，巩固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两分钟自由朗读，看谁读的遍数多。（目的是让学生在竞争中读熟课文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小组分节朗读比赛，看哪组读得最流利最整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师生对读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师读数量词，学生说相应的事物词；师说事物，学生对数量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生读数量词，老师说相应的事物词；生说事物，老师对数量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齐读全文，背诵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指导写字，扩展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重点指导：“海、沙、桥”左窄右宽；“军、苗”上窄下宽；“竹”左右对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扩展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我会认”。小组开火车认读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“我会写”。</w:t>
      </w:r>
      <w:r>
        <w:rPr/>
        <w:t>5</w:t>
      </w:r>
      <w:r>
        <w:rPr/>
        <w:t>分钟描红、临写，看谁写得又快又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我会说”。用数量词说事物，看谁说得多。</w:t>
      </w:r>
      <w:r>
        <w:rPr>
          <w:rFonts w:eastAsia="Times New Roman"/>
        </w:rPr>
        <w:t xml:space="preserve"> 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4190"/>
      </w:tblGrid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只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海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片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沙滩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艘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军舰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条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帆船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块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稻田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座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果园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道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小溪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群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飞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面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队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把——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铜号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“我会讲”。回家把家里的东西用上数量词讲给爸爸妈妈听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07:00Z</dcterms:created>
  <dc:creator>MC SYSTEM</dc:creator>
  <dc:description/>
  <cp:keywords/>
  <dc:language>en-US</dc:language>
  <cp:lastModifiedBy>MC SYSTEM</cp:lastModifiedBy>
  <dcterms:modified xsi:type="dcterms:W3CDTF">2004-02-02T10:34:00Z</dcterms:modified>
  <cp:revision>2</cp:revision>
  <dc:subject/>
  <dc:title>教学设计举例 </dc:title>
</cp:coreProperties>
</file>