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认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课前准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学生按下面儿歌自学生字；并划出容易读错的字。</w:t>
      </w:r>
      <w:r>
        <w:rPr>
          <w:rFonts w:eastAsia="Times New Roman"/>
        </w:rPr>
        <w:t xml:space="preserve"> </w:t>
      </w:r>
    </w:p>
    <w:tbl>
      <w:tblPr>
        <w:tblW w:w="4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</w:tblGrid>
      <w:tr>
        <w:trPr>
          <w:trHeight w:val="107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拼拼音节，读准音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看看结构，认清形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连成词语，理解义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己学习，记得清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学生搜集有关毛主席的图片资料及小故事。</w:t>
      </w:r>
    </w:p>
    <w:p>
      <w:pPr>
        <w:pStyle w:val="Normal"/>
        <w:spacing w:lineRule="auto" w:line="360"/>
        <w:rPr/>
      </w:pPr>
      <w:r>
        <w:rPr/>
        <w:t>教师制作介绍毛主席的革命历程的课件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出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方式一：揭示课题，出示“忘”、“挖”、“井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方式二：谈话法引入，出示“席”、“导“、“革命”、“解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挖井人指谁？你知道毛主席是怎样一个人吗？（领导人民革命，解放了全中国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方式三：讲故事，随机出示“战士”、“刻”、“念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毛主席在江西革命时，带领战士和乡亲们挖了一口井，解放后，乡亲们为了纪念毛主席，在井边立了石碑纪念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指导认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给机会尝试，体验识字快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“我会认”提示卡，让学生主动拼读生字，并提醒大家容易读错的字。（“井”、“念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“我会记”提示卡，让学生主动介绍识记的方法，供同学参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师及时点拨，评价，让学生体验自学成功的快乐。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给出提示，引导发现识字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归类比较记字：同偏旁“忘”、“念”；同结构“挖、刻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分析部件记合体字：“导、解、命、战、席、革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数笔画记独体字：“井、士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给游戏活动，巩固识字，积累词汇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游戏一：听老师读生字，请学生取字卡带读并扩词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游戏二：先把字卡分发给学生，学生听老师读字音，拿相应卡片的学生上台读字、组词、说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游戏三：出示“我会读”中的词语，老师读字，学生接字认读生词。再分组进行扩词比赛，看看哪组括词多，哪组就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指导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老师板书生字，学生仔细观察，看看能发现每个字的什么特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生分析发现书写特点，并上台试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老师重点指导：本课“忘、想、念”三个字是上下结构的字。可以联系第十课“意、总”两个字的教学，引导学生回忆、复习“心字底”的写法：关键是指导学生不要把“卧钩”写成“竖弯钩”；第一点是左点，不要写成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出示“我会写”让学生描红、临写，养成边写边记好习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带问题通读全文，了解课文大意。读课题质疑：“挖井人”指谁？“不忘挖井人”的人又指谁？带着问题通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逐句细读课文，读正确每句话。可以采取“朗读接力赛”的方法：开火车一人读一句，做到四不（不错字、不漏字、不加字、不重复字），读对了，下一位接着下一句读；读错了，下一位重复读前一句。老师指导正音、断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老师范读，学生欣赏，并做朗读记号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吃水</w:t>
      </w:r>
      <w:r>
        <w:rPr/>
        <w:t>/</w:t>
      </w:r>
      <w:r>
        <w:rPr/>
        <w:t>不忘</w:t>
      </w:r>
      <w:r>
        <w:rPr/>
        <w:t>/</w:t>
      </w:r>
      <w:r>
        <w:rPr/>
        <w:t>挖井人，时刻</w:t>
      </w:r>
      <w:r>
        <w:rPr/>
        <w:t>/</w:t>
      </w:r>
      <w:r>
        <w:rPr/>
        <w:t>想念</w:t>
      </w:r>
      <w:r>
        <w:rPr/>
        <w:t>/</w:t>
      </w:r>
      <w:r>
        <w:rPr/>
        <w:t>毛主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自由朗读理解感悟，让学生在读中感悟毛主席的伟大，从而读出崇敬之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根据课文内容，给课文配上插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通过阅读或向人请教，了解有关毛主席的故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08:00Z</dcterms:created>
  <dc:creator>MC SYSTEM</dc:creator>
  <dc:description/>
  <cp:keywords/>
  <dc:language>en-US</dc:language>
  <cp:lastModifiedBy>MC SYSTEM</cp:lastModifiedBy>
  <dcterms:modified xsi:type="dcterms:W3CDTF">2004-02-02T07:38:00Z</dcterms:modified>
  <cp:revision>2</cp:revision>
  <dc:subject/>
  <dc:title>教学建议 </dc:title>
</cp:coreProperties>
</file>