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吃水不忘挖井人，时刻想念毛主席。”这是一句多么熟悉、多么亲切，又是多么让人油然而生敬意的话。多少年来，当我们沐浴着太阳的光辉，当我们放声歌唱幸福的时候，就会想起毛主席这位杰出的领袖，就会想起他披肝沥胆、呕心沥血、金戈铁马、驰骋疆场的不朽功勋。他一生为中国人民的解放，为祖国的繁荣富强而奋斗，他是中国人民深深热爱的伟大领袖，中国人民将永远怀念他。今天，让未曾目睹炮火硝烟，未曾品尝贫穷落后的新时代儿童学习这篇课文，这是让他们了解这位为人民翻身得解放，为人民谋幸福的毛主席；这是让他们感悟毛主席主人民着想、为人民服务的好思想，好品质，感悟乡亲们饮水思源的好行为，从而增进他们的民族自尊心、自信心和自豪感，懂得珍惜今天的幸福生活。</w:t>
      </w:r>
    </w:p>
    <w:p>
      <w:pPr>
        <w:pStyle w:val="Normal"/>
        <w:spacing w:lineRule="auto" w:line="360"/>
        <w:ind w:firstLine="435"/>
        <w:rPr/>
      </w:pPr>
      <w:r>
        <w:rPr/>
        <w:t>识字、朗读是重点，感悟是难点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33:00Z</dcterms:created>
  <dc:creator>zzy</dc:creator>
  <dc:description/>
  <cp:keywords/>
  <dc:language>en-US</dc:language>
  <cp:lastModifiedBy>MC SYSTEM</cp:lastModifiedBy>
  <dcterms:modified xsi:type="dcterms:W3CDTF">2004-02-02T07:38:00Z</dcterms:modified>
  <cp:revision>2</cp:revision>
  <dc:subject/>
  <dc:title>教材简说</dc:title>
</cp:coreProperties>
</file>