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谈话引入，在揭示课题中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板书“井”，说说井是什么样的？有什么用呢？想想“挖井”是件容易的事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板书课题并认识“井、挖、忘”三个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齐读课题，说说课文中的“挖井人”是指谁？“不忘挖井人”的人又是指谁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介绍人物，在语言环境中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毛主席的画像，让学生说说他是谁？（课前布置收集有关毛主席的图片资料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老师简介毛主席生平及主要贡献（见资料袋）并随谈话出示生字“席、导、革命、解”，让学生认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讲毛主席为乡亲们挖井的故事。认识“战士、刻、念”四个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朗读课文，在文中熟悉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借助拼音，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对照生字表划出生字，反复读带生字的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朗读接力赛，在赛中正音，读对读顺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方法：开火车一人读一句，做到四不（不错字、不漏字、不加字、不重复字</w:t>
      </w:r>
      <w:r>
        <w:rPr>
          <w:rFonts w:eastAsia="Times New Roman"/>
        </w:rPr>
        <w:t xml:space="preserve"> </w:t>
      </w:r>
      <w:r>
        <w:rPr/>
        <w:t>），读对了下一为接着读，读错了，先正音再让下一位接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自由朗读全文，要求读正确，读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游戏活动，巩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听音取字卡，再带读组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开火车读字卡，分析结构认偏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如：忘：上下结构，“心”字底。</w:t>
      </w:r>
      <w:r>
        <w:rPr>
          <w:rFonts w:eastAsia="Times New Roman"/>
        </w:rPr>
        <w:t xml:space="preserve">     </w:t>
      </w:r>
      <w:r>
        <w:rPr/>
        <w:t>挖：左右结构，“</w:t>
      </w:r>
      <w:r>
        <w:rPr>
          <w:rFonts w:eastAsia="Times New Roman"/>
        </w:rPr>
        <w:t xml:space="preserve"> </w:t>
      </w:r>
      <w:r>
        <w:rPr/>
        <w:t>”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读字猜字卡（田字格中的字）后面的词语，看谁猜得对。（目的是扩词）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忘</w:t>
      </w:r>
      <w:r>
        <w:rPr/>
        <w:t>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村</w:t>
      </w:r>
      <w:r>
        <w:rPr/>
        <w:t>----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住</w:t>
      </w:r>
      <w:r>
        <w:rPr/>
        <w:t>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井</w:t>
      </w:r>
      <w:r>
        <w:rPr/>
        <w:t>---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那</w:t>
      </w:r>
      <w:r>
        <w:rPr/>
        <w:t>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想</w:t>
      </w:r>
      <w:r>
        <w:rPr/>
        <w:t>----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出示“我会读”中的词语，老师读字，学生接字读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如：井——井台、井口、井水</w:t>
      </w:r>
      <w:r>
        <w:rPr>
          <w:rFonts w:eastAsia="Times New Roman"/>
        </w:rPr>
        <w:t xml:space="preserve">           </w:t>
      </w:r>
      <w:r>
        <w:rPr/>
        <w:t>命——革命、生命、救命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念——想念、挂念、念书</w:t>
      </w:r>
      <w:r>
        <w:rPr>
          <w:rFonts w:eastAsia="Times New Roman"/>
        </w:rPr>
        <w:t xml:space="preserve">           </w:t>
      </w:r>
      <w:r>
        <w:rPr/>
        <w:t>导——领导、导游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席——主席、凉席</w:t>
      </w:r>
      <w:r>
        <w:rPr>
          <w:rFonts w:eastAsia="Times New Roman"/>
        </w:rPr>
        <w:t xml:space="preserve">                 </w:t>
      </w:r>
      <w:r>
        <w:rPr/>
        <w:t>刻——时刻、立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指导写字：“心”的第二笔；“村”的第三笔；“那”的第五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实践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文读有关毛主席的故事，利用班会课进行故事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组织学生观看电影《开国大典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根据课文内容，鼓励学生给课文配上一幅图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09:00Z</dcterms:created>
  <dc:creator>MC SYSTEM</dc:creator>
  <dc:description/>
  <cp:keywords/>
  <dc:language>en-US</dc:language>
  <cp:lastModifiedBy>MC SYSTEM</cp:lastModifiedBy>
  <dcterms:modified xsi:type="dcterms:W3CDTF">2004-02-02T07:37:00Z</dcterms:modified>
  <cp:revision>2</cp:revision>
  <dc:subject/>
  <dc:title>教学设计举例 </dc:title>
</cp:coreProperties>
</file>