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材分析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篇课文描写了抗日战争时期，儿童团员王二小为了帮助八路军消灭敌人而光荣牺牲的事。课文先介绍王二小是儿童团员，他是怎么帮助八路军放哨的；再具体叙述王二小帮助八路军消灭了敌人，赞颂了王二小在对敌斗争中表现出的机智勇敢和不怕牺牲的精神。配有三幅插图，图文紧密结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本课教学的重点是学会生字新词，理解重点句子，崇敬抗日英雄王二小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课前准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彩色挂图或投影片，生字词卡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组织学生观看有关抗日战争的影视片，如《鸡毛信》《平原游击队》《敌后武工队》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识字、写字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识字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注意读准下面几个字的音：“王”的韵母是后鼻音；“常”的声母是翘舌音，韵母是后鼻音；“军”“前”“面”三个字的韵母都是前鼻音；响是三拼音，韵母是后鼻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重点指导学生分析以下几个字的字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员：下半部分是“贝”不是“见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常：笔画较多，下面是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905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，不是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524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77" r="-2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军：上下结构，上面是“冖”，不是“宀”；下面的笔顺是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6762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写字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王：三横要平行，长短不同，第三横最长，第二横最短。笔顺是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4572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常、前”的笔画多，要写得紧凑些。“前”左下的“月”第一笔是坚，不能写成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响：左小右大。左边的“口”处于中间偏上部位。右边较宽，框内的“口”比左边的口字旁小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词句教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一段中“常常”让学生知道王二小多次帮助八路军放哨。“一边……一边……”是指王二小同时做两件事：放牛、放哨。这么做，既不耽误放牛，又可以借放牛做掩护，帮助八路军放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三段中的“装着顺从的样子走在前面”，要让学生懂得，王二小不是真的顺从，而是假装的，目的是为了迷惑敌人，使敌人深信不疑。说明王二小机智勇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第四段中“四面八方”，让学生知道指周围各个方面，说明敌人陷入了八路军的火力包围之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朗读指导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学本课要重视朗读指导。读全文，要注意返号、句号的停顿。读第一段时要强调“儿童团员”“常常”“帮助”“放哨”，读出赞扬的语气。读第二段时要体会敌人威逼王二小带路时凶狠的样子。读第三段时要提示学生体会王二小“装着顺从”“把敌人带进了八路军的埋伏圈”的情景。读第四段要先急、快，后低沉，读出既沉痛又惋惜的心情。读第五段时，句子要连接紧些，读出胜利后的喜悦心情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五、课时安排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教学本课可用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～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课时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词语解释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放哨</w:t>
      </w:r>
      <w:r>
        <w:rPr>
          <w:color w:val="000000"/>
          <w:szCs w:val="18"/>
        </w:rPr>
        <w:t>:</w:t>
      </w:r>
      <w:r>
        <w:rPr>
          <w:color w:val="000000"/>
          <w:szCs w:val="18"/>
        </w:rPr>
        <w:t>站岗或巡逻。</w:t>
      </w:r>
      <w:r>
        <w:rPr>
          <w:color w:val="000000"/>
          <w:szCs w:val="18"/>
        </w:rPr>
        <w:t>[</w:t>
      </w:r>
      <w:r>
        <w:rPr>
          <w:color w:val="000000"/>
          <w:szCs w:val="18"/>
        </w:rPr>
        <w:t>例句</w:t>
      </w:r>
      <w:r>
        <w:rPr>
          <w:color w:val="000000"/>
          <w:szCs w:val="18"/>
        </w:rPr>
        <w:t>]</w:t>
      </w:r>
      <w:r>
        <w:rPr>
          <w:color w:val="000000"/>
          <w:szCs w:val="18"/>
        </w:rPr>
        <w:t>解放军叔叔为祖国站岗放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扫荡</w:t>
      </w:r>
      <w:r>
        <w:rPr>
          <w:color w:val="000000"/>
          <w:szCs w:val="18"/>
        </w:rPr>
        <w:t>:</w:t>
      </w:r>
      <w:r>
        <w:rPr>
          <w:color w:val="000000"/>
          <w:szCs w:val="18"/>
        </w:rPr>
        <w:t>课文指敌人到村了里来烧、杀、抢。</w:t>
      </w:r>
      <w:r>
        <w:rPr>
          <w:color w:val="000000"/>
          <w:szCs w:val="18"/>
        </w:rPr>
        <w:t>[</w:t>
      </w:r>
      <w:r>
        <w:rPr>
          <w:color w:val="000000"/>
          <w:szCs w:val="18"/>
        </w:rPr>
        <w:t>例句</w:t>
      </w:r>
      <w:r>
        <w:rPr>
          <w:color w:val="000000"/>
          <w:szCs w:val="18"/>
        </w:rPr>
        <w:t>]</w:t>
      </w:r>
      <w:r>
        <w:rPr>
          <w:color w:val="000000"/>
          <w:szCs w:val="18"/>
        </w:rPr>
        <w:t>敌人的扫荡被解放军粉碎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四面八方</w:t>
      </w:r>
      <w:r>
        <w:rPr>
          <w:color w:val="000000"/>
          <w:szCs w:val="18"/>
        </w:rPr>
        <w:t>:</w:t>
      </w:r>
      <w:r>
        <w:rPr>
          <w:color w:val="000000"/>
          <w:szCs w:val="18"/>
        </w:rPr>
        <w:t>指周围各个方面。</w:t>
      </w:r>
      <w:r>
        <w:rPr>
          <w:color w:val="000000"/>
          <w:szCs w:val="18"/>
        </w:rPr>
        <w:t>[</w:t>
      </w:r>
      <w:r>
        <w:rPr>
          <w:color w:val="000000"/>
          <w:szCs w:val="18"/>
        </w:rPr>
        <w:t>例句</w:t>
      </w:r>
      <w:r>
        <w:rPr>
          <w:color w:val="000000"/>
          <w:szCs w:val="18"/>
        </w:rPr>
        <w:t>]</w:t>
      </w:r>
      <w:r>
        <w:rPr>
          <w:color w:val="000000"/>
          <w:szCs w:val="18"/>
        </w:rPr>
        <w:t>人们从四面八方来到广场看节目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重点句理解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“王二小装着顺从的样子走在前面，把敌人带进了入路军的埋伏圈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句话是讲王二小把敌人带进了八路军的埋伏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课文理解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段落段意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全文有五个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第一段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自然段）：讲王二小常常一边放牛，一边放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第二段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～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自然段）：讲王二小把敌人带进了八路军的埋伏圈，他被敌人杀害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第三段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自然段）：讲八路军消灭了全部敌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中心思想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篇课文讲王二小为了帮助八路军消灭敌人而光荣牺牲的事，赞颂了王二小年小志高，不怕牺牲的精神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06:00Z</dcterms:created>
  <dc:creator>aas</dc:creator>
  <dc:description/>
  <cp:keywords/>
  <dc:language>en-US</dc:language>
  <cp:lastModifiedBy>MC SYSTEM</cp:lastModifiedBy>
  <dcterms:modified xsi:type="dcterms:W3CDTF">2004-02-02T07:50:00Z</dcterms:modified>
  <cp:revision>2</cp:revision>
  <dc:subject/>
  <dc:title>教学建议</dc:title>
</cp:coreProperties>
</file>