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王二小</w:t>
      </w:r>
      <w:r>
        <w:rPr/>
        <w:t xml:space="preserve">  </w:t>
      </w:r>
      <w:r>
        <w:rPr/>
        <w:t>参考教案一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本课</w:t>
      </w:r>
      <w:r>
        <w:rPr/>
        <w:t>10</w:t>
      </w:r>
      <w:r>
        <w:rPr>
          <w:rFonts w:ascii="Times New Roman" w:hAnsi="Times New Roman" w:cs="Times New Roman"/>
        </w:rPr>
        <w:t>个生字和由生字组成的词，会用“常常”“帮助”写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继续培养学生有顺序观察图画的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理解课文内容，教育学生热爱小英雄，学习王二小机智、勇敢，不怕牺牲的精神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听写有关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会本课生字及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培养学生观察图的能力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理解课文内容，热爱小英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有关词句，体会王二小不怕牺牲的英雄行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b/>
          <w:bCs/>
          <w:szCs w:val="20"/>
        </w:rPr>
        <w:t>教学时间</w:t>
      </w:r>
      <w:r>
        <w:rPr/>
        <w:t xml:space="preserve"> 　</w:t>
      </w:r>
      <w:r>
        <w:rPr>
          <w:rFonts w:ascii="Times New Roman" w:hAnsi="Times New Roman" w:cs="Times New Roman"/>
        </w:rPr>
        <w:t>四课时（包括说话训练）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设计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学会本课的生字和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培养学生按顺序观察图的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借助拼音读课文，初步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学会本课的生字及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读课文，了解课文内容大意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课文较长，能通顺地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导入新课，板书课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同学们，</w:t>
      </w:r>
      <w:r>
        <w:rPr/>
        <w:t>21</w:t>
      </w:r>
      <w:r>
        <w:rPr>
          <w:rFonts w:ascii="Times New Roman" w:hAnsi="Times New Roman" w:cs="Times New Roman"/>
        </w:rPr>
        <w:t>课向我们介绍了一位勇敢爱学习的小八路军，今天我们又要认识一位为八路军放哨，帮助八路军消灭敌人的小英雄王二小。（板书课题，齐读课题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简单介绍王二小（解题）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抗日战争时期，在革命根据地建立了少年儿童团组织。王二小是儿童团里的一员，所以称他是儿童团团员。他常常一边放牛一边帮助八路军放哨。（即站岗或巡逻）在一次帮助八路军消灭敌人的战斗中被敌人杀害了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范读课文，使学生对课文有大概的了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学习生字及生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看田格中的生字，画出句子中的生字及由生字组成的词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借助汉语拼音，读准生字的读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学生自己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同桌互相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老师检查（用卡片）读的效果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王二小</w:t>
      </w:r>
      <w:r>
        <w:rPr/>
        <w:t xml:space="preserve">　 </w:t>
      </w:r>
      <w:r>
        <w:rPr>
          <w:rFonts w:ascii="Times New Roman" w:hAnsi="Times New Roman" w:cs="Times New Roman"/>
        </w:rPr>
        <w:t>儿童团员</w:t>
      </w:r>
      <w:r>
        <w:rPr/>
        <w:t xml:space="preserve">　 </w:t>
      </w:r>
      <w:r>
        <w:rPr>
          <w:rFonts w:ascii="Times New Roman" w:hAnsi="Times New Roman" w:cs="Times New Roman"/>
        </w:rPr>
        <w:t>帮助</w:t>
      </w:r>
      <w:r>
        <w:rPr/>
        <w:t xml:space="preserve">　 </w:t>
      </w:r>
      <w:r>
        <w:rPr>
          <w:rFonts w:ascii="Times New Roman" w:hAnsi="Times New Roman" w:cs="Times New Roman"/>
        </w:rPr>
        <w:t>英雄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冲下来</w:t>
      </w:r>
      <w:r>
        <w:rPr/>
        <w:t xml:space="preserve">　 </w:t>
      </w:r>
      <w:r>
        <w:rPr>
          <w:rFonts w:ascii="Times New Roman" w:hAnsi="Times New Roman" w:cs="Times New Roman"/>
        </w:rPr>
        <w:t>响起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识记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利用熟字记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王：三加一竖，笔顺一二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王。姓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童：上下结构，上边“立”下边“里”。儿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团：大口框里面加“才”，注意笔顺冂</w:t>
      </w:r>
      <w:r>
        <w:rPr>
          <w:position w:val="-4"/>
        </w:rPr>
        <w:t xml:space="preserve"> </w:t>
      </w:r>
      <w:r>
        <w:rPr/>
        <w:drawing>
          <wp:inline distT="0" distB="0" distL="0" distR="0">
            <wp:extent cx="2095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23" r="-17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团。儿童团，共青团、团结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员：上边口下边贝。团员，成员、少先队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助：劳动的动字去掉“云”换上且。或者“姐”，去掉女，加上力。帮助、互助，助人为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响：口字旁加“向”。表示声音，声音很响，响亮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冲：两点水加“中”。冲上去，冲下来，用水冲一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雄：谁去掉百字旁，换上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238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65" r="-29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。英雄、雄伟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英：草字头，下面中央电视塔的“央”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偏旁加部分记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帮：按三部分记，上下结构，左上是三横一撇“</w:t>
      </w:r>
      <w:r>
        <w:rPr/>
        <w:t xml:space="preserve"> </w:t>
      </w:r>
      <w:r>
        <w:rPr/>
        <w:drawing>
          <wp:inline distT="0" distB="0" distL="0" distR="0">
            <wp:extent cx="123825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71" r="-29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右上是“阝”，下面是巾字底。帮助、帮忙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读课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借助汉语拼音读准字音。把句子读通顺。（自己读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在小组内，一人读一自然段，一人读其他同学听，如果有读错的组内同学给以纠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六）边读课文边对照插图，看哪段文字说明的是哪幅图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七）指导书写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重点指导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帮：笔画较多，写紧凑一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雄：左右挨得紧凑些，右边占格稍大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其它字，先让学生描田字格中范字，然后再照着范字写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八）作业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抄写生字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朗读课文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指导学生认真看图，看懂图意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理解课文内容，热爱小英雄，学习英雄机智、勇敢，不怕牺牲的精神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理解课文内容、热爱小英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王二小不怕死的精神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范读课文，学生边听边想，本课写的是谁的一件什么事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范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生回答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本课写王二小帮助八路军消灭敌人的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逐段学习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学习课文第一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指名读第一段：边听边数一数共几句话，想一想每句话的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第一句话介绍王二小，他是儿童团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第二句写他在干什么。理解“常常”是经常的，不是有时。看图理解“一边……一边……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从图看王二小的神情。他认真地观察周围有没有敌人出现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从“八路军”一词，知道事情发生在抗日战争时期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导朗读：“常常”“一边……一边”要重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习课文第</w:t>
      </w:r>
      <w:r>
        <w:rPr/>
        <w:t>2</w:t>
      </w:r>
      <w:r>
        <w:rPr>
          <w:rFonts w:ascii="Times New Roman" w:hAnsi="Times New Roman" w:cs="Times New Roman"/>
        </w:rPr>
        <w:t>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小声读这段：标出共有几句话，然后边读边想一想每句话的意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扫荡”指敌人到村子里烧、杀、抢。当时日本侵略军有三光政策，那就是一进村，就烧光、杀光、抢光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看插图，一看到敌人刺刀上挂着太阳旗，就知道是日本侵略者。敌军正在喊王二小，叫他给他们带路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再读一读这段，说一说这段的内容。敌人来扫荡，在途中迷了路，让王二小给他们带路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学习第</w:t>
      </w:r>
      <w:r>
        <w:rPr/>
        <w:t>3</w:t>
      </w:r>
      <w:r>
        <w:rPr>
          <w:rFonts w:ascii="Times New Roman" w:hAnsi="Times New Roman" w:cs="Times New Roman"/>
        </w:rPr>
        <w:t>段、第</w:t>
      </w:r>
      <w:r>
        <w:rPr/>
        <w:t>4</w:t>
      </w:r>
      <w:r>
        <w:rPr>
          <w:rFonts w:ascii="Times New Roman" w:hAnsi="Times New Roman" w:cs="Times New Roman"/>
        </w:rPr>
        <w:t>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先认真观察第三幅插图，看一看王二小在干什么？敌军官在干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小声读这两段课文。想一想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王二小给敌人带路了吗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结果怎么样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指名读第</w:t>
      </w:r>
      <w:r>
        <w:rPr/>
        <w:t>3</w:t>
      </w:r>
      <w:r>
        <w:rPr>
          <w:rFonts w:ascii="Times New Roman" w:hAnsi="Times New Roman" w:cs="Times New Roman"/>
        </w:rPr>
        <w:t>段课文。想：王二小是怎么做的？怎样理解“装着顺从的样子”？王二小甘心给敌人带路吗？为什么装着顺从的样子？迷惑敌人，让敌人相信他真的给他们带路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埋伏圈”指八路军事先隐蔽起来，准备打击敌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指名读第</w:t>
      </w:r>
      <w:r>
        <w:rPr/>
        <w:t>4</w:t>
      </w:r>
      <w:r>
        <w:rPr>
          <w:rFonts w:ascii="Times New Roman" w:hAnsi="Times New Roman" w:cs="Times New Roman"/>
        </w:rPr>
        <w:t>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看第一句，理解“四面八方”因为进了八路军的埋伏圈，所以周围都响起了枪声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看图，再读第二句。敌人举起大指挥刀，杀害了王二小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再读</w:t>
      </w:r>
      <w:r>
        <w:rPr/>
        <w:t>3</w:t>
      </w:r>
      <w:r>
        <w:rPr>
          <w:rFonts w:ascii="Times New Roman" w:hAnsi="Times New Roman" w:cs="Times New Roman"/>
        </w:rPr>
        <w:t>、</w:t>
      </w:r>
      <w:r>
        <w:rPr/>
        <w:t>4</w:t>
      </w:r>
      <w:r>
        <w:rPr>
          <w:rFonts w:ascii="Times New Roman" w:hAnsi="Times New Roman" w:cs="Times New Roman"/>
        </w:rPr>
        <w:t>段：边读边思考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王二小装做顺从的样子，把敌人带进八路军的埋伏圈，说明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机智，勇敢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王二小知道不知道敌人会杀害他，他为什么还要这样做？为了帮助八路军消灭敌人，他不怕牺牲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指导朗读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突然”和后面连得紧一些，“四面八方响起枪声”读得声音要高昂一些。“就杀害了英雄王二小”，要读得慢一些，既体现出敌人的残忍，又读出可惜，心痛的语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三）读课文</w:t>
      </w:r>
      <w:r>
        <w:rPr/>
        <w:t>1</w:t>
      </w:r>
      <w:r>
        <w:rPr>
          <w:rFonts w:ascii="Times New Roman" w:hAnsi="Times New Roman" w:cs="Times New Roman"/>
        </w:rPr>
        <w:t>～</w:t>
      </w:r>
      <w:r>
        <w:rPr/>
        <w:t>4</w:t>
      </w:r>
      <w:r>
        <w:rPr>
          <w:rFonts w:ascii="Times New Roman" w:hAnsi="Times New Roman" w:cs="Times New Roman"/>
        </w:rPr>
        <w:t>自然段：边读边看插图，进一步理解课文的意思。并且说一说王二小是怎样为敌人带路的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继续学习课文第</w:t>
      </w:r>
      <w:r>
        <w:rPr/>
        <w:t>5</w:t>
      </w:r>
      <w:r>
        <w:rPr>
          <w:rFonts w:ascii="Times New Roman" w:hAnsi="Times New Roman" w:cs="Times New Roman"/>
        </w:rPr>
        <w:t>段。了解王二小帮助八路军消灭敌人的经过。更加热爱小英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能看着图，按图的顺序说一说王二小是怎样帮助八路军消灭敌人的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听写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用“常常”“帮助”写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学习课文第</w:t>
      </w:r>
      <w:r>
        <w:rPr/>
        <w:t>5</w:t>
      </w:r>
      <w:r>
        <w:rPr>
          <w:rFonts w:ascii="Times New Roman" w:hAnsi="Times New Roman" w:cs="Times New Roman"/>
        </w:rPr>
        <w:t>段。联系全文，了解王二小帮助八路军消灭敌人的经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用词写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用词写句子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一）指名读课文</w:t>
      </w:r>
      <w:r>
        <w:rPr/>
        <w:t>1</w:t>
      </w:r>
      <w:r>
        <w:rPr>
          <w:rFonts w:ascii="Times New Roman" w:hAnsi="Times New Roman" w:cs="Times New Roman"/>
        </w:rPr>
        <w:t>～</w:t>
      </w:r>
      <w:r>
        <w:rPr/>
        <w:t>4</w:t>
      </w:r>
      <w:r>
        <w:rPr>
          <w:rFonts w:ascii="Times New Roman" w:hAnsi="Times New Roman" w:cs="Times New Roman"/>
        </w:rPr>
        <w:t>自然段。使学生回顾一下前</w:t>
      </w:r>
      <w:r>
        <w:rPr/>
        <w:t>4</w:t>
      </w:r>
      <w:r>
        <w:rPr>
          <w:rFonts w:ascii="Times New Roman" w:hAnsi="Times New Roman" w:cs="Times New Roman"/>
        </w:rPr>
        <w:t>段的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二）看着前三幅图，说一说前</w:t>
      </w:r>
      <w:r>
        <w:rPr/>
        <w:t>4</w:t>
      </w:r>
      <w:r>
        <w:rPr>
          <w:rFonts w:ascii="Times New Roman" w:hAnsi="Times New Roman" w:cs="Times New Roman"/>
        </w:rPr>
        <w:t>段的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三）学习课文第</w:t>
      </w:r>
      <w:r>
        <w:rPr/>
        <w:t>5</w:t>
      </w:r>
      <w:r>
        <w:rPr>
          <w:rFonts w:ascii="Times New Roman" w:hAnsi="Times New Roman" w:cs="Times New Roman"/>
        </w:rPr>
        <w:t>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指导学生看第四幅图。八路军有的端着步枪，有的举着手枪，有的投着手榴弹，嘴里喊着，眼睛睁得大大的，在狠狠地打击敌人。敌人那边只是浓烟滚滚，看不见人影，说明敌人全被消灭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齐读第</w:t>
      </w:r>
      <w:r>
        <w:rPr/>
        <w:t>5</w:t>
      </w:r>
      <w:r>
        <w:rPr>
          <w:rFonts w:ascii="Times New Roman" w:hAnsi="Times New Roman" w:cs="Times New Roman"/>
        </w:rPr>
        <w:t>段的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指导朗读这一段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八路军”“冲下来”“全部消灭”要重读。（学生试读，指名读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小声读全文；说一说王二小是怎么帮助八路军消灭敌人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自己小声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自己练习说一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同桌互相说一说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名向大家说一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五）听写句子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先让学生把这些句子读一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听写句子。课后作业第</w:t>
      </w:r>
      <w:r>
        <w:rPr/>
        <w:t>2</w:t>
      </w:r>
      <w:r>
        <w:rPr>
          <w:rFonts w:ascii="Times New Roman" w:hAnsi="Times New Roman" w:cs="Times New Roman"/>
        </w:rPr>
        <w:t>题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 xml:space="preserve">3 </w:t>
      </w:r>
      <w:r>
        <w:rPr>
          <w:rFonts w:ascii="Times New Roman" w:hAnsi="Times New Roman" w:cs="Times New Roman"/>
        </w:rPr>
        <w:t>．反馈听写情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六）用“常常”“帮助”各写一句话。</w:t>
      </w:r>
      <w:r>
        <w:rPr/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先找出带有这两个词的句子读一读，体会两个词在句中的意思和用法。“他常常一边放羊，一边帮助八路军放哨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给学生提示句式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谁常常干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什么地方常常有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谁帮助谁干什么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谁怎样地帮助谁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谁在谁的帮助下有什么变化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让学生口头说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落实笔头，用这两个词各写一句话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把你写的句子读给大家听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四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szCs w:val="20"/>
        </w:rPr>
        <w:t>　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一、教学目标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以《一件好事》为题，把自己看到的、听到的一件好事说给大家听。要说清楚时间，地点和事情的具体情况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教学重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把事情的具体情况说清楚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教学难点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注意语句通顺，说话有逻辑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教学过程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一）读题目，明确题目的要求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题目要求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你看到的，或听说的好人好事，不是说自己做的好事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选一件说给大家听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说清楚，什么时间，是谁，做了一件什么好事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二）让学生自己想一想，你看到过或是听说过那些好人好事。你准备把哪一件说给别人听，自己练着说一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三）在小组内，每人把自己准备的内容说一遍。在组内论时，有什么问题组内的同学要给指出来，让他再重新说一遍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四）指名在全班同学面前说一说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说话举例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妈妈说，在去年夏天的一个傍晚，妈妈在下班的路上，看到一位老爷爷在河边钓鱼，当他起身要走的时候，不小心一滑，一条腿滑到水里。正在这危险的时候，妈妈几步跑过去，把老爷爷扶上了岸，并告诉他，这么大岁数不要再钓鱼了，可以从事其它的健身活动，老爷爷连声道谢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【板书设计】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999105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16:00Z</dcterms:created>
  <dc:creator>wzl</dc:creator>
  <dc:description/>
  <cp:keywords/>
  <dc:language>en-US</dc:language>
  <cp:lastModifiedBy>MC SYSTEM</cp:lastModifiedBy>
  <dcterms:modified xsi:type="dcterms:W3CDTF">2004-02-02T07:46:00Z</dcterms:modified>
  <cp:revision>2</cp:revision>
  <dc:subject/>
  <dc:title>王二小  参考教案一</dc:title>
</cp:coreProperties>
</file>