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/>
      </w:pPr>
      <w:r>
        <w:rPr/>
        <w:t>王二小</w:t>
      </w:r>
      <w:r>
        <w:rPr/>
        <w:t xml:space="preserve">  </w:t>
      </w:r>
      <w:r>
        <w:rPr/>
        <w:t>参考教案二</w:t>
      </w:r>
    </w:p>
    <w:p>
      <w:pPr>
        <w:pStyle w:val="Style15"/>
        <w:widowControl w:val="false"/>
        <w:spacing w:lineRule="auto" w:line="360" w:before="0" w:after="0"/>
        <w:ind w:firstLine="48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一、素质教育目标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一）知识教学点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学会本课生字词，会用“常常”、“帮助”造句，理解课文内容知道王二小是个小英雄，能正确、流利、有感情地朗读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二）能力训练点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培养学生的观察、想象能力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三）德育渗透点：学习王二小的机智勇敢，不怕牺牲的革命精神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二、重点、难点及解决办法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重点、难点：根据对图画的观察、想象理解课文内容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解决办法：为了弄清王二小是怎样光荣牺牲的，引导学生读课文，对有关语句进行重点讲解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三、课时安排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课时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四、学生活动设计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通过各种读书形式熟读课文，理解课文内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通过自主学习的方式，自学课文的词、句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以小组讨论的方式进行交流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五、教学步骤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一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一）启发谈话，揭示课题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前一课我们学的是小八路的课文，今天我们来学习一篇讲儿童团小英雄的课文。你们知道什么是儿童团吗？老师告诉你们，抗日战争时期，中国共产党在解放区建立的少年儿童的组织，叫儿童团。参加儿童团的孩子叫儿童团员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今天，我们要学的是儿童团小英雄王二小的故事。板书课题：王二小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二）观察图画，范读课文，了解主要内容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按顺序观察四幅图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观察思考提示：每幅图中画了什么？四幅图合起来主要讲了件什么事？（启发学生认真观察，积极发言。先一幅图一幅图地观察说话，再连起来观察说话。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这四幅图表达了一个完整的故事，每幅图有一两段文字，听老师范读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学生看图教师范读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三）拼读音节，自由读课文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提要求：现在请你一边看图，一边读图旁边的文字，不认识的字自己拼读音节，凭借拼音初步读懂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四）逐图逐段地观察学习，理解主要内容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图一，第一段课文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看图。提问，图上画的是谁？他在什么地方干什么？（王二小在山坡上一边放牛，一边放哨。）板书：放牛，放哨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读课文，找出讲第一幅图内容的句子读一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理解每句话讲的是什么。（第一句是说王二小是什么，第二句讲他怎样完成任务。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理解词语：常常、放哨、一边……一边……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（常常：经常、总是、不止一次的意思。放哨：站岗或巡逻，在本课指监视敌情，及时向八路军和乡亲们报告消息。一边……一边……：两件事同时做，这里指王二小同时又放牛又放哨，这么做既不耽误放牛，又可借放牛做掩护，帮助八路军放哨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教师小结：文章第一段是讲第一幅图的内容的，共有两句话，讲儿童王二小一边放牛，一边放哨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5</w:t>
      </w:r>
      <w:r>
        <w:rPr>
          <w:rFonts w:ascii="Times New Roman" w:hAnsi="Times New Roman" w:cs="Times New Roman"/>
        </w:rPr>
        <w:t>）指导朗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王二小是</w:t>
      </w:r>
      <w:r>
        <w:rPr>
          <w:b/>
          <w:bCs/>
          <w:szCs w:val="20"/>
        </w:rPr>
        <w:t>儿童团员</w:t>
      </w:r>
      <w:r>
        <w:rPr>
          <w:szCs w:val="20"/>
        </w:rPr>
        <w:t>。他</w:t>
      </w:r>
      <w:r>
        <w:rPr>
          <w:b/>
          <w:bCs/>
          <w:szCs w:val="20"/>
        </w:rPr>
        <w:t>常常</w:t>
      </w:r>
      <w:r>
        <w:rPr>
          <w:szCs w:val="20"/>
        </w:rPr>
        <w:t>一边放牛，一边放哨，要读出赞扬的语气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图二，第二段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看图。提示：图上都有些什么人？（敌人，日本鬼子。）他们来干什么？（“扫荡”）他们要王二小干什么？（带路）从图上能看出敌人的表情怎样？（很凶狠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找出讲第二幅图内容的句子，指名读，自由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理解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提问：这段共几句话？每句话什么意思？敌人为什么叫王二小带路？（①敌人走到山口迷了路。②敌人以为王二小是个放牛娃而不知道他正给八路军放哨。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理解词语：扫荡、山口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扫荡：抗日战争时期，敌人派兵到他们认为有八路军的地方，去打八路军。实际上常常借此机会杀害老百姓，抢东西，烧房子，无恶不做。给“扫荡”加了引号，指明这是引用敌人的话。山口：出入山经过的地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小结：第二个自然段是讲第二幅图内容的，共有两句话，讲敌人“扫荡”迷了路，指明王二小带路。板书：带路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5</w:t>
      </w:r>
      <w:r>
        <w:rPr>
          <w:rFonts w:ascii="Times New Roman" w:hAnsi="Times New Roman" w:cs="Times New Roman"/>
        </w:rPr>
        <w:t>）指导朗读。注意读准平翘音：“扫、走、在”声母是平合音，“山”是翘舌音，“有一天”的“一”读“</w:t>
      </w:r>
      <w:r>
        <w:rPr>
          <w:rFonts w:eastAsia="zypyyb" w:ascii="zypyyb" w:hAnsi="zypyyb"/>
          <w:szCs w:val="20"/>
        </w:rPr>
        <w:t>y@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二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一）指名朗读前两个自然段，看前两幅图复述：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二）图文对照学习三—五自然段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提问：上节课我们通过观察前两幅图，读一、二段课文，理解了课文内容。谁能说说，老师是怎样带领大家学习的。（先看清图上内容，再找出书上讲这幅图内容的话，拼读理解每句话的意思，再把这几句话的意思连起来。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那么，我们还用这种方法学习后几段课文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观察第三幅图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提示：（</w:t>
      </w:r>
      <w:r>
        <w:rPr/>
        <w:t>1</w:t>
      </w:r>
      <w:r>
        <w:rPr>
          <w:rFonts w:ascii="Times New Roman" w:hAnsi="Times New Roman" w:cs="Times New Roman"/>
        </w:rPr>
        <w:t>）这幅图上画了些什么？画的是哪句话的场面？（图上有敌人拔刀的凶狠样子和王二小大声喊话的形象，画的是“突然四面八方响起了枪声”那句话的场面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敌人听到四面八方响起的枪声，他们怎么做的？（知道上当了，就杀害了王二小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找出与第三幅相关的段落（第三、四自然段）自由读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熟读理解三、四段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着重提示，理解如下几个问题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第三段讲了什么？（王二小把敌人带进埋伏圈）板书：带进埋伏圈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哪个词语最能体现王二小机智勇敢的精神？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装着顺从”：“顺从”是听从的意思，装着顺从是假装听从，为了让敌人相信自己，这样才能把敌人带进埋伏圈消灭掉。这个重点词语体现了王二小机智勇敢的精神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“埋伏圈”：指周围有八路军埋伏的一块地方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4</w:t>
      </w:r>
      <w:r>
        <w:rPr>
          <w:rFonts w:ascii="Times New Roman" w:hAnsi="Times New Roman" w:cs="Times New Roman"/>
        </w:rPr>
        <w:t>）“四面八方响起了枪声”：是八路军放枪的声音，是说周围都是八路军，敌人被包围了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5</w:t>
      </w:r>
      <w:r>
        <w:rPr>
          <w:rFonts w:ascii="Times New Roman" w:hAnsi="Times New Roman" w:cs="Times New Roman"/>
        </w:rPr>
        <w:t>）“上了当”：上当就是受骗，敌人以为王二小真的给带路，实际上是把他们带进了埋伏圈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6</w:t>
      </w:r>
      <w:r>
        <w:rPr>
          <w:rFonts w:ascii="Times New Roman" w:hAnsi="Times New Roman" w:cs="Times New Roman"/>
        </w:rPr>
        <w:t>）王二小是为什么牺牲的？他是个怎样的人？（王二小是为帮助八路军消灭敌人而光荣牺牲的，他是个机智勇敢的小英雄。）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板书：小英雄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指导朗读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王二小是装着顺从的样子／走在前面，把敌人带进了／八路军的埋伏圈。”这句话要读出喜悦的语气。“突然，四面八方响起了枪声。敌人知道上当了。就／杀害了小英雄／王二小。”前一句要读得稍快，急促，读出八路军向敌人进攻的“高兴心情”。最后半句“就杀害了……王二小”要读得低沉，表达沉痛、惋惜的心情。“就”后面稍顿，表示不忍说出后果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三）图文对照、学习第五段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看图。提示：（</w:t>
      </w:r>
      <w:r>
        <w:rPr/>
        <w:t>1</w:t>
      </w:r>
      <w:r>
        <w:rPr>
          <w:rFonts w:ascii="Times New Roman" w:hAnsi="Times New Roman" w:cs="Times New Roman"/>
        </w:rPr>
        <w:t>）图上画了些什么人在干什么？他们的神态怎样？（</w:t>
      </w:r>
      <w:r>
        <w:rPr/>
        <w:t>2</w:t>
      </w:r>
      <w:r>
        <w:rPr>
          <w:rFonts w:ascii="Times New Roman" w:hAnsi="Times New Roman" w:cs="Times New Roman"/>
        </w:rPr>
        <w:t>）想象出他们在喊什么？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借助拼音，自由读第五段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熟读，理解第五段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着重提示理解如下问题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战斗结果怎样？（消灭了全部敌人）板书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“正在这时候”指哪个时候？（正在：表示动作正在进行中。正在这个时候，是指上段而说的，指敌人杀害王二小的时候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3</w:t>
      </w:r>
      <w:r>
        <w:rPr>
          <w:rFonts w:ascii="Times New Roman" w:hAnsi="Times New Roman" w:cs="Times New Roman"/>
        </w:rPr>
        <w:t>）课文写“八路军从山上冲下来”为什么用“冲”而不用“跑”？你觉得这个“冲”字用得怎样？（“冲”写出八路军既勇敢又迅速，势不可挡的气势，用得非常恰当。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小结：第五段是讲第四幅图的，写八路军冲下山来消灭了全部敌人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齐读第五段。指导重音，停顿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正在</w:t>
      </w:r>
      <w:r>
        <w:rPr>
          <w:b/>
          <w:bCs/>
          <w:szCs w:val="20"/>
        </w:rPr>
        <w:t>这</w:t>
      </w:r>
      <w:r>
        <w:rPr>
          <w:szCs w:val="20"/>
        </w:rPr>
        <w:t>时候，八路军从山上</w:t>
      </w:r>
      <w:r>
        <w:rPr>
          <w:b/>
          <w:bCs/>
          <w:szCs w:val="20"/>
        </w:rPr>
        <w:t>冲</w:t>
      </w:r>
      <w:r>
        <w:rPr>
          <w:szCs w:val="20"/>
        </w:rPr>
        <w:t>下来，消灭了</w:t>
      </w:r>
      <w:r>
        <w:rPr/>
        <w:t>/</w:t>
      </w:r>
      <w:r>
        <w:rPr>
          <w:rFonts w:ascii="Times New Roman" w:hAnsi="Times New Roman" w:cs="Times New Roman"/>
          <w:b/>
          <w:bCs/>
        </w:rPr>
        <w:t>全部</w:t>
      </w:r>
      <w:r>
        <w:rPr>
          <w:rFonts w:ascii="Times New Roman" w:hAnsi="Times New Roman" w:cs="Times New Roman"/>
        </w:rPr>
        <w:t>敌人。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三课时</w:t>
      </w:r>
    </w:p>
    <w:p>
      <w:pPr>
        <w:pStyle w:val="Style15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一）看图复述全篇课文：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先按图的顺序说说每幅图的内容（请表达能力较差的同学说），再把四幅图连起来讲（请表达能力较强的同学讲）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二）口述王二小是怎样帮助八路军消灭敌人的：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（三）指导生字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脱词脱音节读准生字的音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分析字形结构、指导写字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童：上边是“拉”字的右半部，下边是“里”字。两部分都要写扁些，紧凑些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员：下部分的最后一笔是点不是捺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帮：左上边是“</w:t>
      </w:r>
      <w:r>
        <w:rPr/>
        <w:t xml:space="preserve"> </w:t>
      </w:r>
      <w:r>
        <w:rPr/>
        <w:drawing>
          <wp:inline distT="0" distB="0" distL="0" distR="0">
            <wp:extent cx="133350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1" t="-223" r="-27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”，右上边是“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11366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9" t="-165" r="-329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”，不要写成“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11366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9" t="-172" r="-3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”。下边是“巾”要居中写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英：上边是“</w:t>
      </w:r>
      <w:r>
        <w:rPr/>
        <w:t xml:space="preserve"> </w:t>
      </w:r>
      <w:r>
        <w:rPr/>
        <w:drawing>
          <wp:inline distT="0" distB="0" distL="0" distR="0">
            <wp:extent cx="180975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314" r="-19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”，下边共五画，笔顺是：“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9334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”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助：左边是“姐”字的右半部，把最后一笔改成提，右边是“力”，注意左边“且”的起笔要高些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响：左边是“口”，右边是“向”要写得左窄右宽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szCs w:val="20"/>
        </w:rPr>
        <w:t>冲：左边两点水“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12382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”，右边是中国的“中”字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雄：要注意写得紧凑，每部分写得窄些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团：外面是方框，里面是“才”，不要写成“寸”或“木”。注意最后一笔是横，先里头后封口。</w:t>
      </w:r>
    </w:p>
    <w:p>
      <w:pPr>
        <w:pStyle w:val="Style15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王：不要加点写成“玉”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六、布置作业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听写句子。（课后练习</w:t>
      </w:r>
      <w:r>
        <w:rPr/>
        <w:t>2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用“常常”、“帮助”造句。先口头造句，经指导纠正后，再写下来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表情朗读全篇课文。</w:t>
      </w:r>
    </w:p>
    <w:p>
      <w:pPr>
        <w:pStyle w:val="Style15"/>
        <w:widowControl w:val="false"/>
        <w:spacing w:lineRule="auto" w:line="360" w:before="0" w:after="0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七、板书设计</w:t>
      </w:r>
    </w:p>
    <w:p>
      <w:pPr>
        <w:pStyle w:val="Style15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drawing>
          <wp:inline distT="0" distB="0" distL="0" distR="0">
            <wp:extent cx="3313430" cy="1294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2:41:00Z</dcterms:created>
  <dc:creator>wzl</dc:creator>
  <dc:description/>
  <cp:keywords/>
  <dc:language>en-US</dc:language>
  <cp:lastModifiedBy>MC SYSTEM</cp:lastModifiedBy>
  <dcterms:modified xsi:type="dcterms:W3CDTF">2004-02-02T07:47:00Z</dcterms:modified>
  <cp:revision>3</cp:revision>
  <dc:subject/>
  <dc:title>王二小  参考教案二</dc:title>
</cp:coreProperties>
</file>