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王二小》教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教学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认识“王、助、哨”等</w:t>
      </w:r>
      <w:r>
        <w:rPr/>
        <w:t>14</w:t>
      </w:r>
      <w:r>
        <w:rPr/>
        <w:t>个生字，会写“王、从”等六个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能正确、流利、有感情地朗读课文，并能复述整个故事；初步理解“把字句”和“被字句”的区别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学习王二小那种智勇双全、不怕牺牲的精神，培养学生从小树立热爱祖国、珍惜现实生活的思想感情。</w:t>
      </w:r>
    </w:p>
    <w:p>
      <w:pPr>
        <w:pStyle w:val="Normal"/>
        <w:spacing w:lineRule="auto" w:line="360"/>
        <w:rPr/>
      </w:pPr>
      <w:r>
        <w:rPr/>
        <w:t>教学重点和难点：</w:t>
      </w:r>
    </w:p>
    <w:p>
      <w:pPr>
        <w:pStyle w:val="Normal"/>
        <w:spacing w:lineRule="auto" w:line="360"/>
        <w:rPr/>
      </w:pPr>
      <w:r>
        <w:rPr/>
        <w:t>体会二小的机智勇敢、不怕牺牲的精神。</w:t>
      </w:r>
    </w:p>
    <w:p>
      <w:pPr>
        <w:pStyle w:val="Normal"/>
        <w:spacing w:lineRule="auto" w:line="360"/>
        <w:rPr/>
      </w:pPr>
      <w:r>
        <w:rPr/>
        <w:t>教学时间：</w:t>
      </w:r>
      <w:r>
        <w:rPr/>
        <w:t>2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导入：</w:t>
      </w:r>
    </w:p>
    <w:p>
      <w:pPr>
        <w:pStyle w:val="Normal"/>
        <w:spacing w:lineRule="auto" w:line="360"/>
        <w:rPr/>
      </w:pPr>
      <w:r>
        <w:rPr/>
        <w:t>导入（一）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将文中的四幅插图以投影的形式出示，同时播放《歌唱王二小》的歌曲，此时教师范读课文，读后让学生说说：图中出现了哪些人物，王二小是什么人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揭题</w:t>
      </w:r>
    </w:p>
    <w:p>
      <w:pPr>
        <w:pStyle w:val="Normal"/>
        <w:spacing w:lineRule="auto" w:line="360"/>
        <w:rPr/>
      </w:pPr>
      <w:r>
        <w:rPr/>
        <w:t>导入（二）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揭题，读题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学习“王”的字音、书写</w:t>
      </w:r>
    </w:p>
    <w:p>
      <w:pPr>
        <w:pStyle w:val="Normal"/>
        <w:spacing w:lineRule="auto" w:line="360"/>
        <w:rPr/>
      </w:pPr>
      <w:r>
        <w:rPr/>
        <w:t>二、整体感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用自己喜欢的方式朗读，注意读准字音，把课文读通顺，标出生字并多读几遍，不懂的地方标上“？”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同桌合作，互相读一读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小组合作，组长组织学习生字并检查掌握的情况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汇报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出示卡片，指名读，正音，想办法记住这个字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开火车读，给生字找个朋友。</w:t>
      </w:r>
    </w:p>
    <w:p>
      <w:pPr>
        <w:pStyle w:val="Normal"/>
        <w:spacing w:lineRule="auto" w:line="360"/>
        <w:rPr/>
      </w:pPr>
      <w:r>
        <w:rPr/>
        <w:t>三、品读感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学习</w:t>
      </w:r>
      <w:r>
        <w:rPr/>
        <w:t>1~2</w:t>
      </w:r>
      <w:r>
        <w:rPr/>
        <w:t>段，明白二小带敌人进埋伏圈的原因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自由读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出示句子：他常常一边放牛，一边帮助八路军放哨。简介抗日战争的时代背景，帮助理解“儿童团员”、“常常”、“放哨”、“扫荡”的意思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句式训练：一边</w:t>
      </w:r>
      <w:r>
        <w:rPr>
          <w:rFonts w:eastAsia="Times New Roman"/>
        </w:rPr>
        <w:t xml:space="preserve"> </w:t>
      </w:r>
      <w:r>
        <w:rPr/>
        <w:t>┈┈</w:t>
      </w:r>
      <w:r>
        <w:rPr>
          <w:rFonts w:eastAsia="Times New Roman"/>
        </w:rPr>
        <w:t xml:space="preserve"> </w:t>
      </w:r>
      <w:r>
        <w:rPr/>
        <w:t>一边</w:t>
      </w:r>
      <w:r>
        <w:rPr>
          <w:rFonts w:eastAsia="Times New Roman"/>
        </w:rPr>
        <w:t xml:space="preserve"> </w:t>
      </w:r>
      <w:r>
        <w:rPr/>
        <w:t>┈┈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观察图，想像迷了路的日本鬼子看见二小时的情景，谁能来说一说、演一演。</w:t>
      </w:r>
    </w:p>
    <w:p>
      <w:pPr>
        <w:pStyle w:val="Normal"/>
        <w:spacing w:lineRule="auto" w:line="360"/>
        <w:rPr/>
      </w:pPr>
      <w:r>
        <w:rPr/>
        <w:t>过渡：面对自己痛恨的日本鬼子，二小他是怎么做的呢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学习</w:t>
      </w:r>
      <w:r>
        <w:rPr/>
        <w:t>3~5</w:t>
      </w:r>
      <w:r>
        <w:rPr/>
        <w:t>段，感悟二小是个机智勇敢、不怕牺牲的小英雄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自由读，初步感悟：你觉得二小怎么样？从哪几句话可以看出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小组讨论，汇报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出示句子：王二小把敌人带进了埋伏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敌人被王二小带进了埋伏圈。</w:t>
      </w:r>
    </w:p>
    <w:p>
      <w:pPr>
        <w:pStyle w:val="Normal"/>
        <w:spacing w:lineRule="auto" w:line="360"/>
        <w:rPr/>
      </w:pPr>
      <w:r>
        <w:rPr/>
        <w:t>指名读或齐读，想想这两句话有什么区别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理解“四面八方”，想像上了当的敌人心里会怎么想，怎么做？演一演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（轻缓、悲痛的语气）知道自己上了当的日本鬼子竟残忍的杀害了小小年纪的二小，八路军叔叔们含着眼泪，高喊着：“冲啊！为王二小报仇！”消灭了全部敌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体会八路军叔叔们的心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有感情地读一读最后一段</w:t>
      </w:r>
    </w:p>
    <w:p>
      <w:pPr>
        <w:pStyle w:val="Normal"/>
        <w:spacing w:lineRule="auto" w:line="360"/>
        <w:rPr/>
      </w:pPr>
      <w:r>
        <w:rPr/>
        <w:t>四、升华情感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1</w:t>
      </w:r>
      <w:r>
        <w:rPr/>
        <w:t>．引导学生观察插图中王二小的神态，想象出王二小的语言、行动和内心活动，创造性地复述课文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2</w:t>
      </w:r>
      <w:r>
        <w:rPr/>
        <w:t>．找出文中最打动你的句子读一读，读出感情；再以《歌唱王二小》的乐曲为伴音，指导学生有感情地朗读课文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3</w:t>
      </w:r>
      <w:r>
        <w:rPr/>
        <w:t>．把这个故事讲给爸爸妈妈听；收集更多小英雄的故事，在班队活动课开展“学习小英雄、争当小英雄”活动。</w:t>
      </w:r>
    </w:p>
    <w:p>
      <w:pPr>
        <w:pStyle w:val="Normal"/>
        <w:spacing w:lineRule="auto" w:line="360"/>
        <w:rPr/>
      </w:pPr>
      <w:r>
        <w:rPr/>
        <w:t>板书设计：</w:t>
      </w:r>
      <w:r>
        <w:rPr>
          <w:rFonts w:eastAsia="Times New Roman"/>
        </w:rPr>
        <w:t xml:space="preserve"> 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二</w:t>
      </w:r>
      <w:r>
        <w:rPr>
          <w:rFonts w:eastAsia="Times New Roman"/>
        </w:rPr>
        <w:t xml:space="preserve">  </w:t>
      </w:r>
      <w:r>
        <w:rPr/>
        <w:t>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边放牛边放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给敌人带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带进埋伏圈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消灭敌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5:16:00Z</dcterms:created>
  <dc:creator>MC SYSTEM</dc:creator>
  <dc:description/>
  <cp:keywords/>
  <dc:language>en-US</dc:language>
  <cp:lastModifiedBy>MC SYSTEM</cp:lastModifiedBy>
  <dcterms:modified xsi:type="dcterms:W3CDTF">2004-02-02T07:42:00Z</dcterms:modified>
  <cp:revision>3</cp:revision>
  <dc:subject/>
  <dc:title>《王二小》教案</dc:title>
</cp:coreProperties>
</file>